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6.02.01</w:t>
        <w:tab/>
        <w:t>Przepusty pod zjazdami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iniejszej Specyfikacji Technicznej są wymagania dotyczące wykonania i odbioru robót związanych z wykonaniem przepustów pod zjazdami w ramach remontów dróg powiatowych na terenie Powiatu Jędrzejowskiego.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b/>
          <w:bCs/>
          <w:lang w:val="pl-PL"/>
        </w:rPr>
        <w:t xml:space="preserve">remontem drogi powiatowej nr 0191T </w:t>
      </w:r>
      <w:r>
        <w:rPr>
          <w:lang w:val="pl-PL"/>
        </w:rPr>
        <w:t>i obejmu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rzepustów z rur betonowych o średnicy 40 c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>Ścianki czołowe</w:t>
      </w:r>
      <w:r>
        <w:rPr>
          <w:lang w:val="pl-PL"/>
        </w:rPr>
        <w:t xml:space="preserve"> - konstrukcje stabilizujące przepust na wlocie i wylocie oraz ograniczające i podtrzymujące nasyp drogi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2.</w:t>
        <w:tab/>
        <w:t xml:space="preserve">Długość przepustu </w:t>
      </w:r>
      <w:r>
        <w:rPr>
          <w:lang w:val="pl-PL"/>
        </w:rPr>
        <w:t>- odległość między pionowymi płaszczyznami głowic przepustu, mierzona po jego dnie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3.</w:t>
        <w:tab/>
        <w:t xml:space="preserve">Przepust rurowy </w:t>
      </w:r>
      <w:r>
        <w:rPr>
          <w:lang w:val="pl-PL"/>
        </w:rPr>
        <w:t>– przepust, którego konstrukcja nośna wykonana jest z rur betonowych lub żelbetowych.</w:t>
      </w:r>
    </w:p>
    <w:p>
      <w:pPr>
        <w:pStyle w:val="TextBody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Materiały do prefabrykacji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1</w:t>
        <w:tab/>
        <w:t>Cement</w:t>
      </w:r>
    </w:p>
    <w:p>
      <w:pPr>
        <w:pStyle w:val="TextBody"/>
        <w:rPr>
          <w:lang w:val="pl-PL"/>
        </w:rPr>
      </w:pPr>
      <w:r>
        <w:rPr>
          <w:lang w:val="pl-PL"/>
        </w:rPr>
        <w:t>Do wykonania betonowych elementów przepustu należy stosować następujące rodzaje cementów:</w:t>
      </w:r>
    </w:p>
    <w:p>
      <w:pPr>
        <w:pStyle w:val="Bullet1"/>
        <w:rPr/>
      </w:pPr>
      <w:r>
        <w:rPr>
          <w:lang w:val="pl-PL"/>
        </w:rPr>
        <w:t>-</w:t>
        <w:tab/>
        <w:t>cement portlandzki wg PN-88/B-30000,</w:t>
      </w:r>
    </w:p>
    <w:p>
      <w:pPr>
        <w:pStyle w:val="Bullet1"/>
        <w:rPr>
          <w:rFonts w:ascii="Arial" w:hAnsi="Arial" w:cs="Arial"/>
          <w:smallCaps/>
          <w:sz w:val="12"/>
          <w:szCs w:val="12"/>
          <w:lang w:val="pl-PL"/>
        </w:rPr>
      </w:pPr>
      <w:r>
        <w:rPr>
          <w:lang w:val="pl-PL"/>
        </w:rPr>
        <w:t>-</w:t>
        <w:tab/>
        <w:t>cement hutniczy wg PN-88/B-30005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ement murarski wg PN-88/B-3000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2.</w:t>
        <w:tab/>
        <w:t>Kruszywo do betonu i na ławę fundamentową</w:t>
      </w:r>
    </w:p>
    <w:p>
      <w:pPr>
        <w:pStyle w:val="TextBody"/>
        <w:rPr/>
      </w:pPr>
      <w:r>
        <w:rPr>
          <w:lang w:val="pl-PL"/>
        </w:rPr>
        <w:t>Kruszywo (pojedyncze jego frakcje) powinno pochodzić z jednego źródła. Pochodzenie kruszywa i jego jakość - określana w pełnej charakterystyce technicznej wykonanej przez producenta - podlega zatwierdzeniu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Kruszywo należy przechowywać w warunkach zabezpieczających je przed rozfrakcjowaniem, zanieczyszczeniem oraz zmieszaniem z innymi kruszywami.</w:t>
      </w:r>
    </w:p>
    <w:p>
      <w:pPr>
        <w:pStyle w:val="TextBody"/>
        <w:rPr>
          <w:lang w:val="pl-PL"/>
        </w:rPr>
      </w:pPr>
      <w:r>
        <w:rPr>
          <w:lang w:val="pl-PL"/>
        </w:rPr>
        <w:t>Podłoże składowiska powinno być równe, dobrze odwodnione, o twardej powierzchni, zabezpieczającej przed zanieczyszczeniem kruszywa w czasie jego składowania i pobo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3.</w:t>
        <w:tab/>
        <w:t>Woda</w:t>
      </w:r>
    </w:p>
    <w:p>
      <w:pPr>
        <w:pStyle w:val="TextBody"/>
        <w:rPr>
          <w:lang w:val="pl-PL"/>
        </w:rPr>
      </w:pPr>
      <w:r>
        <w:rPr>
          <w:lang w:val="pl-PL"/>
        </w:rPr>
        <w:t>Woda powinna spełniać wymagania PN-88/B-32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4.</w:t>
        <w:tab/>
        <w:t>Stal zbrojeniowa</w:t>
      </w:r>
    </w:p>
    <w:p>
      <w:pPr>
        <w:pStyle w:val="TextBody"/>
        <w:rPr>
          <w:lang w:val="pl-PL"/>
        </w:rPr>
      </w:pPr>
      <w:r>
        <w:rPr>
          <w:lang w:val="pl-PL"/>
        </w:rPr>
        <w:t>Na pręty zbrojeniowe i haki montażowe należy stosować zgodnie z Dokumentacją Projektową stal atestowaną odpowiadającą wymaganiom PN-82/H-9321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Elementy prefabrykowane (rury)</w:t>
      </w:r>
    </w:p>
    <w:p>
      <w:pPr>
        <w:pStyle w:val="TextBody"/>
        <w:rPr/>
      </w:pPr>
      <w:r>
        <w:rPr>
          <w:lang w:val="pl-PL"/>
        </w:rPr>
        <w:t>Rury betonowe prefabrykowane powinny spełniać wymagania BN-74/9191-01 i posiadać świadectwo dopuszczenia do stosowania w budownictwie drogowym i mostowym.</w:t>
      </w:r>
    </w:p>
    <w:p>
      <w:pPr>
        <w:pStyle w:val="TextBody"/>
        <w:rPr/>
      </w:pPr>
      <w:r>
        <w:rPr>
          <w:lang w:val="pl-PL"/>
        </w:rPr>
        <w:t>Powierzchnie elementów przepustów powinny być gładkie, bez raków, pęknięć i rys. Dopuszcza się drobne pory jako pozostałości po pęcherzykach powietrza i po wodzie, których głębokość nie przekracza 5 mm.</w:t>
      </w:r>
    </w:p>
    <w:p>
      <w:pPr>
        <w:pStyle w:val="TextBody"/>
        <w:rPr>
          <w:lang w:val="pl-PL"/>
        </w:rPr>
      </w:pPr>
      <w:r>
        <w:rPr>
          <w:lang w:val="pl-PL"/>
        </w:rPr>
        <w:t>Prefabrykaty rurowe powinny być wykonane z betonu klasy co najmniej B-30.</w:t>
      </w:r>
    </w:p>
    <w:p>
      <w:pPr>
        <w:pStyle w:val="TextBody"/>
        <w:rPr/>
      </w:pPr>
      <w:r>
        <w:rPr>
          <w:lang w:val="pl-PL"/>
        </w:rPr>
        <w:t>Zacieranie elementów po wyjęciu ich z formy jest niedopuszczalne. Krawędzie styków montażowych powinny być bez szczerb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4.</w:t>
        <w:tab/>
        <w:t>Lepik asfaltowy</w:t>
      </w:r>
    </w:p>
    <w:p>
      <w:pPr>
        <w:pStyle w:val="TextBody"/>
        <w:rPr>
          <w:lang w:val="pl-PL"/>
        </w:rPr>
      </w:pPr>
      <w:r>
        <w:rPr>
          <w:lang w:val="pl-PL"/>
        </w:rPr>
        <w:t>Lepik powinien spełniać wymagania PN-74/B-24620.</w:t>
      </w:r>
    </w:p>
    <w:p>
      <w:pPr>
        <w:pStyle w:val="TextBody"/>
        <w:rPr/>
      </w:pPr>
      <w:r>
        <w:rPr>
          <w:lang w:val="pl-PL"/>
        </w:rPr>
        <w:t>Bębny z lepikiem szczelnie zamknięte należy przechowywać w pozycji stojącej, najwyżej w dwóch warstwach, z dala od źródła ognia, w warunkach zabezpieczających je przed nasłonecznieni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5.</w:t>
        <w:tab/>
        <w:t>Emulsja kationowa</w:t>
      </w:r>
    </w:p>
    <w:p>
      <w:pPr>
        <w:pStyle w:val="TextBody"/>
        <w:rPr>
          <w:lang w:val="pl-PL"/>
        </w:rPr>
      </w:pPr>
      <w:r>
        <w:rPr>
          <w:lang w:val="pl-PL"/>
        </w:rPr>
        <w:t>Emulsja kationowa powinna spełniać wymagania BN-68/6753-04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6.</w:t>
        <w:tab/>
        <w:t>Roztwór asfaltowy do gruntowania</w:t>
      </w:r>
    </w:p>
    <w:p>
      <w:pPr>
        <w:pStyle w:val="TextBody"/>
        <w:rPr>
          <w:lang w:val="pl-PL"/>
        </w:rPr>
      </w:pPr>
      <w:r>
        <w:rPr>
          <w:lang w:val="pl-PL"/>
        </w:rPr>
        <w:t>Roztwór asfaltowy do gruntowania powinien odpowiadać wymaganiom PN-B-2462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7.</w:t>
        <w:tab/>
        <w:t>Zaprawa cementowa</w:t>
      </w:r>
    </w:p>
    <w:p>
      <w:pPr>
        <w:pStyle w:val="TextBody"/>
        <w:rPr/>
      </w:pPr>
      <w:r>
        <w:rPr>
          <w:lang w:val="pl-PL"/>
        </w:rPr>
        <w:t>Stosowana zaprawa cementowa powinna być marki nie niższej niż M 12 i spełniać wymagania PN-B-145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wykonania przepustów</w:t>
      </w:r>
    </w:p>
    <w:p>
      <w:pPr>
        <w:pStyle w:val="TextBody"/>
        <w:rPr>
          <w:lang w:val="pl-PL"/>
        </w:rPr>
      </w:pPr>
      <w:r>
        <w:rPr>
          <w:lang w:val="pl-PL"/>
        </w:rPr>
        <w:t>Do wykonania przepustów należy stosować następując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ę do mechanicznego wykonywania i zasypywania wykop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kę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ozowniki wagowe do cemen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i do kruszyw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gęszczarki do zagęszczania zasypanych wykopów: ubijaki ręczne, ubijaki mechaniczne, zagęszczarki płyt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y sprzęt - do transportu i pomocni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kruszyw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ruszywo należy przewozić w warunkach zabezpieczających przed rozsypaniem, rozpyleniem, zanieczyszczeniem oraz zmieszaniem z innymi kruszywami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3.</w:t>
        <w:tab/>
        <w:t>Transport cementu</w:t>
      </w:r>
    </w:p>
    <w:p>
      <w:pPr>
        <w:pStyle w:val="TextBody"/>
        <w:rPr>
          <w:lang w:val="pl-PL"/>
        </w:rPr>
      </w:pPr>
      <w:r>
        <w:rPr>
          <w:lang w:val="pl-PL"/>
        </w:rPr>
        <w:t>Transport cementu powinien opowiadać wymaganiom BN-88/6731-08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4.</w:t>
        <w:tab/>
        <w:t>Transport elementów przepustów</w:t>
      </w:r>
    </w:p>
    <w:p>
      <w:pPr>
        <w:pStyle w:val="TextBody"/>
        <w:rPr/>
      </w:pPr>
      <w:r>
        <w:rPr>
          <w:lang w:val="pl-PL"/>
        </w:rPr>
        <w:t xml:space="preserve">Transport powinny odbywać się samochodami ciężarowymi lub innymi środkami transportowymi w liczbie sztuk nie przekraczającej dopuszczalnego obciążenia zastosowanego dla środka transportu. </w:t>
      </w:r>
    </w:p>
    <w:p>
      <w:pPr>
        <w:pStyle w:val="TextBody"/>
        <w:rPr/>
      </w:pPr>
      <w:r>
        <w:rPr>
          <w:lang w:val="pl-PL"/>
        </w:rPr>
        <w:t xml:space="preserve">Układanie elementów powinno odbywać się otworem do góry dla wszystkich elementów przelotowych. Elementy należy układać na podkładach drewnianych o wymiarach przekroju, co najmniej 10x5 cm z odstępami pomiędzy elementami umożliwiającymi rozładowanie. </w:t>
      </w:r>
    </w:p>
    <w:p>
      <w:pPr>
        <w:pStyle w:val="TextBody"/>
        <w:rPr/>
      </w:pPr>
      <w:r>
        <w:rPr>
          <w:lang w:val="pl-PL"/>
        </w:rPr>
        <w:t>Podkłady powinny wystawać poza obręb elementu, co najmniej 30 cm. Do transportu można przekazywać elementy, w których beton osiągnął wytrzymałość co najmniej 0,75 R</w:t>
      </w:r>
      <w:r>
        <w:rPr>
          <w:vertAlign w:val="subscript"/>
          <w:lang w:val="pl-PL"/>
        </w:rPr>
        <w:t>b</w:t>
      </w:r>
      <w:r>
        <w:rPr>
          <w:lang w:val="pl-PL"/>
        </w:rPr>
        <w:t>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5.</w:t>
        <w:tab/>
        <w:t>Transport pozostałych materiałów</w:t>
      </w:r>
    </w:p>
    <w:p>
      <w:pPr>
        <w:pStyle w:val="TextBody"/>
        <w:rPr>
          <w:lang w:val="pl-PL"/>
        </w:rPr>
      </w:pPr>
      <w:r>
        <w:rPr>
          <w:lang w:val="pl-PL"/>
        </w:rPr>
        <w:t>Dla pozostałych materiałów nie określa się warunków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przepustów pod zjazd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Roboty przygotowawcze</w:t>
      </w:r>
    </w:p>
    <w:p>
      <w:pPr>
        <w:pStyle w:val="TextBody"/>
        <w:rPr/>
      </w:pPr>
      <w:r>
        <w:rPr>
          <w:lang w:val="pl-PL"/>
        </w:rPr>
        <w:t>Przed przystąpieniem do robót Wykonawca powinien dowiązać przepust do punktów stałych i charakterystycznych, tworzących układ odniesienia lokalnych pomiarów sytuacyjnych i wysokościowych. W czasie robot przygotowawczych należy wytyczyć oś przepustu i krawędzie wykopów. Oś przepustu należy wytyczyć w ten sposób, aby pokrywała się z osią cieku. Punkty stabilizujące oś przepustu należy tak zabezpieczyć, aby w czasie trwania budowy istniała możliwość ciągłego domiaru sytuacyjn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Roboty ziemn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1.</w:t>
        <w:tab/>
        <w:t>Wykopy pod budowle</w:t>
      </w:r>
    </w:p>
    <w:p>
      <w:pPr>
        <w:pStyle w:val="TextBody"/>
        <w:rPr/>
      </w:pPr>
      <w:r>
        <w:rPr>
          <w:lang w:val="pl-PL"/>
        </w:rPr>
        <w:t>Metoda wykonywania robót ziemnych powinna być dobrana w zależności od wielkości robot, głębokości wykopu, ukształtowania terenu, rodzaju gruntu oraz posiadanego sprzętu mechanicznego. Wykopy fundamentowe powinny być wykonywane w takim okresie, żeby po ich zakończeniu można było przystąpić natychmiast do wykonania przewidzianych w nich robót oraz szybko zasypać.</w:t>
      </w:r>
    </w:p>
    <w:p>
      <w:pPr>
        <w:pStyle w:val="TextBody"/>
        <w:rPr/>
      </w:pPr>
      <w:r>
        <w:rPr>
          <w:lang w:val="pl-PL"/>
        </w:rPr>
        <w:t>Wykopy pod budowę przy głębokości do 1,5 m lub wykopy o ścianach pionowych należy wykonywać je wg BN-83/8836-02. Wymiary wykopów fundamentowych powinny być dostosowane do wymiaru fundamentów budowli w planie, sposobu ich założenia, głębokości wykopów, rodzaju gruntu, poziomu wody gruntowej oraz do konieczności i możliwości zabezpieczenia skarp wykopów.</w:t>
      </w:r>
    </w:p>
    <w:p>
      <w:pPr>
        <w:pStyle w:val="TextBody"/>
        <w:rPr/>
      </w:pPr>
      <w:r>
        <w:rPr>
          <w:lang w:val="pl-PL"/>
        </w:rPr>
        <w:t>W przypadku, gdy nie ma możliwości wykonania bezpiecznego nachylenia skarp wykopu, należy uwzględnić w szerokości dna wykopu dodatkowo wymiary konstrukcji zabezpieczającej oraz swobodną przestrzeń na pracę ludzi pomiędzy zabezpieczeniem ściany wykopu a wykonywanym w wykopie elementem budowli. Przestrzeń ta powinna wynosić nie mniej niż 0,60 m, a w przypadku ścian izolowanych nie mniej niż 0,80 m. Wykop pod fundament przewodu rurowego, przyczółków oraz umocnienia dna i skarp należy wykonać na głębokość równą sumie umocnienia i podsypki.</w:t>
      </w:r>
    </w:p>
    <w:p>
      <w:pPr>
        <w:pStyle w:val="TextBody"/>
        <w:rPr/>
      </w:pPr>
      <w:r>
        <w:rPr>
          <w:lang w:val="pl-PL"/>
        </w:rPr>
        <w:t>Dno wykopu powinno być wyrównane z dokładnością do 2 cm. Odkład ziemi nie powinien stanowić przeszkody w wykonywaniu budowli. Ziemia z wykopu powinna być odłożona wzdłuż górnej krawędzi wykopu w odległości przynajmniej 1 m, druga strona wykopu powinna być wolna i dostępna dla transportu materiałów i komunikacj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2.</w:t>
        <w:tab/>
        <w:t>Odwodnienie wykopu</w:t>
      </w:r>
    </w:p>
    <w:p>
      <w:pPr>
        <w:pStyle w:val="TextBody"/>
        <w:rPr/>
      </w:pPr>
      <w:r>
        <w:rPr>
          <w:lang w:val="pl-PL"/>
        </w:rPr>
        <w:t>W przypadku przepływu wody w cieku, na którym ma być wykonany przepust, należy wykonać rów odprowadzający wodę oraz grodzie (groble) ziemne powyżej i ewentualnie poniżej budowli w korycie cieku. Przesiąkającą wodę do wykopu należy odprowadzić wewnątrz wykopu rowkiem w jedno zagłębione miejsce, skąd usuwa się ją za pomocą pompy lub wiader, w zależności od ilości napływającej wody. Dopuszcza się inne sposoby odwodnienia gwarantujące prawidłowe wykonanie przepus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3.</w:t>
        <w:tab/>
        <w:t>Zasypywanie</w:t>
      </w:r>
    </w:p>
    <w:p>
      <w:pPr>
        <w:pStyle w:val="TextBody"/>
        <w:rPr/>
      </w:pPr>
      <w:r>
        <w:rPr>
          <w:lang w:val="pl-PL"/>
        </w:rPr>
        <w:t>Po uszczelnianiu styków i sprawdzeniu prawidłowego ułożenia rur można przystąpić do zasypywania wykopów. Użyty materiał i sposób zasypania nie powinny spowodować uszkodzenia ułożonego przewodu i obiektów na przewodzie oraz izolacji wodochronnej i przeciwwilgociowej. Grubość warstwy ochronnej zasypu ponad wierzch rury powinna wynosić co najmniej 0,5 m. Materiałem zasypu w obrębie strefy niebezpiecznej powinien być grunt nieskalisty, bez grud i kamieni, mineralny, sypki, drobno lub średnio ziarnisty wg BN</w:t>
        <w:noBreakHyphen/>
        <w:t>72/8932-01. Materiał zasypu w obrębie strefy niebezpiecznej powinien być zagęszczony ubijakiem po obu stronach rury lub hydraulicznie w przypadku zasypu materiałem sypki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Ułożenie przewodu rurowego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1.</w:t>
        <w:tab/>
        <w:t>Ławy fundamentowe z pospółki (żwiru)</w:t>
      </w:r>
    </w:p>
    <w:p>
      <w:pPr>
        <w:pStyle w:val="TextBody"/>
        <w:rPr>
          <w:lang w:val="pl-PL"/>
        </w:rPr>
      </w:pPr>
      <w:r>
        <w:rPr>
          <w:lang w:val="pl-PL"/>
        </w:rPr>
        <w:t>Ława fundamentowa powinna być wykonana zgodnie z Dokumentacją Projektową i ST z kruszywa naturalnego (pospółki) stabilizowanego mechanicznie.</w:t>
      </w:r>
    </w:p>
    <w:p>
      <w:pPr>
        <w:pStyle w:val="TextBody"/>
        <w:rPr/>
      </w:pPr>
      <w:r>
        <w:rPr>
          <w:lang w:val="pl-PL"/>
        </w:rPr>
        <w:t>Ławę fundamentową pod rury przepustów stanowi 25 cm warstwa pospółki. Ława z pospółki powinna być ułożona w dwóch warstwach: pierwsza - ok. 15 cm grubości (rozłożona równomiernie płasko) powinna być zagęszczona mechanicznie zgodnie z wymaganiami normy PN-B-11111, druga (ok. 10 cm grubości) powinna być ułożona i zagęszczona ręcznie po ułożeniu rur - w czasie ich pasowania i ustawiania. Warstwa ta stabilizuje położenie rur i nie może zawierać żadnych domieszek cementu. Stabilizacja powinna być wykonana przed rozpoczęciem zasypki przepustu gruntem tworzącym zjazd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2.</w:t>
        <w:tab/>
        <w:t>Układanie przewodu rurowego</w:t>
      </w:r>
    </w:p>
    <w:p>
      <w:pPr>
        <w:pStyle w:val="TextBody"/>
        <w:rPr/>
      </w:pPr>
      <w:r>
        <w:rPr>
          <w:lang w:val="pl-PL"/>
        </w:rPr>
        <w:t>Układanie należy wykonać wg BN-74/9191-01 z rur betonowych. Styki rur po zaspoinowaniu zaprawą cementową należy uszczelniać: lepikiem asfaltowym wg PN-58/B-24620 lub wg PN</w:t>
        <w:noBreakHyphen/>
        <w:t>57/B-24625, paskami papy asfaltowej wg PN-70/B-27617 o szerokości nie mniejszej niż 20 cm (paski papy powinny przylegać szczelnie do rur i podkładu), emulsją kationową wg BN</w:t>
        <w:noBreakHyphen/>
        <w:t>68/6753-04, roztworem asfaltowym do gruntowania wg PN-74/B-24622 oraz wszelkimi innymi materiałami sprawdzonymi doświadczalnie i dopuszczonymi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 przypadku występowania wód agresywnych należy przewód rurowy zabezpieczyć przed korozją wg PN-61/B-0625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Ścianki czołow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1.</w:t>
        <w:tab/>
        <w:t>Deskowanie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Deskowanie ścianek czołowych wykonywanych na mokro należy wykonywać wg PN</w:t>
        <w:noBreakHyphen/>
        <w:t>63/B</w:t>
        <w:noBreakHyphen/>
        <w:t>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2.</w:t>
        <w:tab/>
        <w:t>Zbrojenie ścianek żelbetowych</w:t>
      </w:r>
    </w:p>
    <w:p>
      <w:pPr>
        <w:pStyle w:val="TextBody"/>
        <w:rPr>
          <w:lang w:val="pl-PL"/>
        </w:rPr>
      </w:pPr>
      <w:r>
        <w:rPr>
          <w:lang w:val="pl-PL"/>
        </w:rPr>
        <w:t>Zbrojenie należy wykonać wg PN-63/B-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3.</w:t>
        <w:tab/>
        <w:t>Betonowanie</w:t>
      </w:r>
    </w:p>
    <w:p>
      <w:pPr>
        <w:pStyle w:val="TextBody"/>
        <w:rPr>
          <w:lang w:val="pl-PL"/>
        </w:rPr>
      </w:pPr>
      <w:r>
        <w:rPr>
          <w:lang w:val="pl-PL"/>
        </w:rPr>
        <w:t>Betonowanie należy przeprowadzić wg PN-88/B-06253. Klasa betonu powinna być nie mniejsza niż B-3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4.</w:t>
        <w:tab/>
        <w:t>Ścianki czołowe prefabrykowane</w:t>
      </w:r>
    </w:p>
    <w:p>
      <w:pPr>
        <w:pStyle w:val="TextBody"/>
        <w:rPr>
          <w:lang w:val="pl-PL"/>
        </w:rPr>
      </w:pPr>
      <w:r>
        <w:rPr>
          <w:lang w:val="pl-PL"/>
        </w:rPr>
        <w:t>Podczas układania ścianek czołowych prefabrykowanych (alternatywa) należy zwrócić szczególną uwagę na szczelne połączenie przewodu rurowego z przyczółk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5.</w:t>
        <w:tab/>
        <w:t>Izolacja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Powierzchnie elementów betonowych, które po zasypaniu znajdą się pod ziemią oraz w zasięgu działania wód agresywnych należy zagruntować 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wukrotne smarowanie betonu emulsją kationową w przypadku powierzchni wilgotn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ztworem asfaltowym w przypadku powierzchni such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Umocnienie wlotów i wylotów</w:t>
      </w:r>
    </w:p>
    <w:p>
      <w:pPr>
        <w:pStyle w:val="TextBody"/>
        <w:rPr>
          <w:lang w:val="pl-PL"/>
        </w:rPr>
      </w:pPr>
      <w:r>
        <w:rPr>
          <w:lang w:val="pl-PL"/>
        </w:rPr>
        <w:t>Umocnienie wlotów i wylotów należy wykonać zgodnie z Dokumentacją Projektową i ST. Umocnieniu podlega dno i skarpy. W zależności od materiału użytego do umocnienia, wykonanie robót powinno być zgodne z ST D.06.01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Roboty wykończeniowe</w:t>
      </w:r>
    </w:p>
    <w:p>
      <w:pPr>
        <w:pStyle w:val="TextBody"/>
        <w:rPr>
          <w:lang w:val="pl-PL"/>
        </w:rPr>
      </w:pPr>
      <w:r>
        <w:rPr>
          <w:lang w:val="pl-PL"/>
        </w:rPr>
        <w:t>Do robót wykończeniowych zalicza się rozebranie konstrukcji zabezpieczających, rozplantowanie lub odwiezienie nadwyżek mas ziemnych oraz uporządkowanie terenu w zależności od jego przezna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Sprawdzenie zgodności z Dokumentacją Projektową</w:t>
      </w:r>
    </w:p>
    <w:p>
      <w:pPr>
        <w:pStyle w:val="TextBody"/>
        <w:rPr>
          <w:lang w:val="pl-PL"/>
        </w:rPr>
      </w:pPr>
      <w:r>
        <w:rPr>
          <w:lang w:val="pl-PL"/>
        </w:rPr>
        <w:t>Sprawdzenie polega na sprawdzeniu (z dokładnością do 1 mm) elementów przepustu z Dokumentacją Projektową przez oględziny zewnętrzne oraz pomiary szczegółow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Sprawdzenie jakośc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Należy wykonać pośrednio na podstawie zapisów w dzienniku budowy i załączonych atestów. Materiały użyte do robót powinny być zbadane w przypadku, jeżeli budzą jakiekolwiek wątpliwości lub nie mają dokumentów stwierdzających ich jakość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4.</w:t>
        <w:tab/>
        <w:t>Sprawdzenie wytrzymałości betonu</w:t>
      </w:r>
    </w:p>
    <w:p>
      <w:pPr>
        <w:pStyle w:val="TextBody"/>
        <w:rPr>
          <w:lang w:val="pl-PL"/>
        </w:rPr>
      </w:pPr>
      <w:r>
        <w:rPr>
          <w:lang w:val="pl-PL"/>
        </w:rPr>
        <w:t>Sprawdzenie należy wykonywać dla ścianek czołowych. Pobieranie próbek, przechowywanie oraz badania należy przeprowadzać wg PN-88/B-06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5.</w:t>
        <w:tab/>
        <w:t>Sprawdzenie przewodu rurowego</w:t>
      </w:r>
    </w:p>
    <w:p>
      <w:pPr>
        <w:pStyle w:val="TextBody"/>
        <w:rPr/>
      </w:pPr>
      <w:r>
        <w:rPr>
          <w:lang w:val="pl-PL"/>
        </w:rPr>
        <w:t>Sprawdzenie wykonuje się przez zmierzenie rzędnych wlotu i wylotu oraz zmierzenie odchyłek na długości przewodu. Dopuszczalne odchyłki nie powinny przekroczyć wielkości podanych w BN-74/8935-04 i BN-74/9191-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6.</w:t>
        <w:tab/>
        <w:t>Sprawdzenie styków</w:t>
      </w:r>
    </w:p>
    <w:p>
      <w:pPr>
        <w:pStyle w:val="TextBody"/>
        <w:rPr>
          <w:lang w:val="pl-PL"/>
        </w:rPr>
      </w:pPr>
      <w:r>
        <w:rPr>
          <w:lang w:val="pl-PL"/>
        </w:rPr>
        <w:t>Polega ono na zmierzeniu z dokładnością do 2 cm szerokości pasków papy w trzech dowolnie wybranych miejscach oraz na sprawdzeniu dokładności przyklejenia papy. Papa powinna na całej powierzchni dokładnie przylegać do kręgów. W przypadku zastosowania innych materiałów, sprawdzenie polega na wizualnej ocenie zgodności z Dokumentacją Projek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m przepustu o określonej średni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następującym odbiorom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orowi robót zanikających lub ulegających zakryciu (roboty przygotowawcze, roboty ziemne, ława, ułożenie rur, izolacja, zbrojenie i betonowanie ścianek czołowych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orowi ostatecznemu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orowi pogwarancyjnemu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 xml:space="preserve">Cena jednostki obmiarowej 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 wykonanego przepustu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ace pomiarowe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dostarczenie materiałów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zygotowanie podłoża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ławy fundamentowej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budowanie rur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enie połączeń rur zaprawą cementową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osmarowanie rur lepikiem i oklejenie paskami papy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obudowanie wlotów i wylotów, 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  <w:t>W cenach jednostkowych nie należy uwzględniać wykonania i zasypania wykopów z zagęszczeniem, ujętych w obmiarze ST D.02.01.01 i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8935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zepusty kolejowe i drogowe. Elementy prefabrykow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63/B-0625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betonowe i żelbetow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onstrukcje betonowe. Warunki wykonania i ochrony w środowisku agresywnych wód i 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3/8836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. Przewody podziemne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6/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0/B-111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Materiały kamienne. Brukowiec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stosowany na zim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z wypełniaczami stosował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0/B-27617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Wyroby do izolacji wodoszczelnej. Papy asfal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portlandz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murarski 15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hutnicz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oda do celów budowlanych. Wymagania techniczne dla wody do betonów i za 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919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rządzenia wodno-melioracyjne. Przepusty z rur betonowych i żelbetowych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H-9321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l zbrojeni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8/0-796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Opakowania transportowe metalowe. Bębny. Wymagania i 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74/9191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Urządzenia wodno-melioracyjne. Darniowanie. Warunki techniczne wykonania i odbior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5/9226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Kołki faszy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8/6753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Emulsja kation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2462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ztwór asfaltowy do grunt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2/8932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udowle drogowe i 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1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Kruszywa naturalne do nawierzchni drogowych. Żwir i pospół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45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prawy budowlane zwykłe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>Marek  Leszkowicz</dc:creator>
  <dc:description/>
  <cp:keywords/>
  <dc:language>en-US</dc:language>
  <cp:lastModifiedBy>m</cp:lastModifiedBy>
  <cp:lastPrinted>2001-11-17T17:45:00Z</cp:lastPrinted>
  <dcterms:modified xsi:type="dcterms:W3CDTF">2013-03-21T12:31:00Z</dcterms:modified>
  <cp:revision>2</cp:revision>
  <dc:subject/>
  <dc:title>D</dc:title>
</cp:coreProperties>
</file>