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  <w:t>Szczegółowa Specyfikacja Techniczna D-04-08-04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Wyrównanie podbudowy tłuczniem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WSTĘP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1.Przedmiot SS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rzedmiotem niniejszej szczegółowej specyfikacji technicznej są wymagania dotyczące wykonania i odbioru robót związanych z wykonaniem wyrównania poprzecznego i podłużnego podbudowy tłuczniem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1.2. Zakres robót objętych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Ustalenia zawarte w niniejszej specyfikacji dotyczą zasad prowadzenia robót związanych z wykonaniem wyrównania podbudowy tłuczniem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3. Określenia podstawow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3.1. Warstwa wyrównawcza - warstwa o zmiennej grubości układana na istniejącej warstwie w celu wyrównania jej nierówności w profilu poprzecznym i podłużnym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1.3.2. Pozostałe określenia są zgodne z obowiązującymi, odpowiednimi polskimi normami i z definicjami podanymi w OST D-M-00.00.00 „Wymagania ogólne” pkt 1.4 oraz w SST D-04.04.04 „Podbudowa z kruszywa łamanego” pkt 1.4.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4. Ogólne wymagania dotyczące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wymagania dotyczące robót podano w OST D-M-00.00.00 „Wymagania ogólne” pkt 1.5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MATERIAŁ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1. Ogólne wymagania dotyczące materiałów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wymagania dotyczące materiałów, ich pozyskiwania i składowania podano w OST D-M-00.00.00 „Wymagania ogólne” pkt 2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2. Materiały do wykonania wyrównania podbudowy tłuczniem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Do wyrównania podbudowy tłuczniem należy stosować materiały spełniające wymagania określone w SST D-04.04.04 „Podbudowa z kruszywa łamanego” pkt 2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SPRZĘ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1. Ogólne wymagania dotyczące sprzęt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wymagania dotyczące sprzętu podano w OST D-M-00.00.00 „Wymagania ogólne” pkt 3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2. Sprzęt do wykonania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Do wykonania wyrównania podbudowy tłuczniem Wykonawca powinien dysponować sprzętem określonym w SST D-04.04.04 „Podbudowa z kruszywa łamanego” pkt 3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 TRANSPOR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1. Ogólne wymagania dotyczące transport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wymagania dotyczące transportu podano w OST D-M-00.00.00 „Wymagania ogólne” pkt 4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2. Transport materiałów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Transport tłucznia i klińca do wykonania wyrównania tłuczniem powinien spełniać wymagania określone w SST D-04.04.04 „Podbudowa z kruszywa łamanego” pkt 4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 WYKONANIE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1. Ogólne zasady wykonania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Ogólne zasady wykonania robót podano w OST D-M-00.00.00 „Wymagania ogólne” </w:t>
      </w:r>
    </w:p>
    <w:p>
      <w:pPr>
        <w:pStyle w:val="Zwykytekst"/>
        <w:rPr/>
      </w:pPr>
      <w:r>
        <w:rPr/>
        <w:t>pkt 5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2. Przygotowanie powierzchni podbudowy do wyrównania tłuczniem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rzed przystąpieniem do wykonania wyrównania, powierzchnia podbudowy powinna zostać oczyszczona z wszelkich zanieczyszczeń, zgodnie z OST D-04.03.01 „Oczyszczenie i skropienie warstw konstrukcyjnych” pkt 5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Powierzchnia podbudowy tłuczniowej lub podbudowy z kruszyw przewidziana do wyrównania, powinna zostać przed układaniem warstwy wyrównawczej zoskardowana na głębokość 7 cm. W miejscach gdzie grubość warstwy wyrównawczej jest mniejsza od grubości minimalnej warstwy wyrównawczej, istniejącą podbudowę należy </w:t>
      </w:r>
    </w:p>
    <w:p>
      <w:pPr>
        <w:pStyle w:val="Zwykytekst"/>
        <w:rPr/>
      </w:pPr>
      <w:r>
        <w:rPr/>
        <w:t>wzruszyć na taką głębokość, aby wraz z przewidywaną warstwą wyrównawczą zapewniła po zagęszczeniu jej stabilność. Prace pomiarowe powinny być wykonane w sposób umożliwiający wykonanie wyrównania podbudowy zgodnie z dokumentacją projektową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aliki lub szpilki do kontroli ukształtowania wyrównania podbudowy powinny być wcześniej przygotowane, odpowiednio zamocowane i utrzymywane w czasie robót przez Wykonawcę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Paliki lub szpilki powinny być ustawione w osi drogi i w rzędach równoległych do osi drogi lub w inny sposób zaakceptowany przez Inżyniera.Rozmieszczenie palików lub szpilek powinno umożliwiać naciągnięcie linki do wytyczenia robót w odstępach nie większych niż co 10 m.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</w:t>
      </w:r>
    </w:p>
    <w:p>
      <w:pPr>
        <w:pStyle w:val="Zwykytekst"/>
        <w:rPr/>
      </w:pPr>
      <w:r>
        <w:rPr/>
        <w:t>kruszywa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3. Wbudowanie i zagęszczenie kruszyw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Minimalna grubość układanej warstwy wyrównawczej z tłucznia nie może być po zagęszczeniu mniejsza od największego wymiaru ziarna w kruszywie. Warstwę wyrównawczą z tłucznia układa się według zasad określonych w SST D-04.04.04 „Podbudowa z kruszywa łamanego” pkt 5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4. Odcinek próbn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 ile przewidziano to w SST, Wykonawca powinien wykonać odcinek próbny, zgodnie z określonymi zasadami w SST D-04.04.04 „Podbudowa z kruszywa lamanego” pkt 5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. KONTROLA JAKOŚCI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.1. Ogólne zasady kontroli jakości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zasady kontroli jakości robót podano w OST D-M-00.00.00 „Wymagania ogólne” pkt 6.</w:t>
      </w:r>
    </w:p>
    <w:p>
      <w:pPr>
        <w:pStyle w:val="Zwykytekst"/>
        <w:rPr/>
      </w:pPr>
      <w:r>
        <w:rPr/>
        <w:t>6.2. Badania przed przystąpieniem do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rzed przystąpieniem do robót Wykonawca powinien wykonać badania zgodnie z ustaleniami zawartymi w SST D-04.04.04 „Podbudowa z kruszywa łamanego” pkt 6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.3. Badania w czasie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zęstotliwość oraz zakres badań i pomiarów w czasie wykonywania wyrównania podbudowy podano w SST D-04.04.04 „Podbudowa z kruszywa łamanego” pkt 6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.4.Wymagania dotyczące cech geometrycznych wykonanego wyrównania podbudow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zęstotliwość oraz zakres pomiarów dotyczących cech geometrycznych wykonanego wyrównania powinny być zgodne z określonymi dla podbudowy w SST D-04.04.04 „Podbudowa z kruszywa łamanego” pkt 6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. OBMIAR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.1. Ogólne zasady obmiaru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zasady obmiaru robót podano w OST D-M-00.00.00 „Wymagania ogólne” pkt 7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.2. Jednostka obmiarow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Jednostką obmiarową jest m3 (metr sześcienny) wbudowanego kruszywa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. ODBIÓR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.1. Ogólne zasady odbioru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zasady odbioru robót podano w OST D-M-00.00.00 „Wymagania ogólne” pkt 8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.2. Odbiór robót zanikających i ulegających zakryci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oboty związane z wykonaniem wyrównania podbudowy należą do robót ulegających zakryciu. Zasady ich odbioru są określone w OST D-M-00.00.00 „Wymagania ogólne” pkt 8.2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. PODSTAWA PŁATNOŚCI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.1. Ogólne ustalenia dotyczące podstawy płatności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ustalenia dotyczące podstawy płatności podano w OST D-M-00.00.00 „Wymagania ogólne” pkt 9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.2. Cena jednostki obmiarowej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ena wykonania 1m3 wyrównania podbudowy tłuczniem obejmuje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transport materiału na plac budowy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prace pomiarowe i roboty przygotowawcze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oznakowanie robót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dostarczenie materiałów na miejsce wbudowania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rozłożenie tłucznia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rozłożenie kruszywa klinującego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zagęszczenie rozścielonego i wyrównanego kruszywa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przeprowadzenie pomiarów i badań laboratoryjnych, wymaganych w specyfikacji techniczn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0. PRZEPISY ZWIĄZAN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Normy i przepisy związane z wykonaniem wyrównania tłuczniem są podane w SST </w:t>
      </w:r>
    </w:p>
    <w:p>
      <w:pPr>
        <w:pStyle w:val="Zwykytekst"/>
        <w:rPr/>
      </w:pPr>
      <w:r>
        <w:rPr/>
        <w:t>D-04.04.04 „Podbudowa z kruszywa łamanego pkt 10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37:00Z</dcterms:created>
  <dc:creator>m</dc:creator>
  <dc:description/>
  <cp:keywords/>
  <dc:language>en-US</dc:language>
  <cp:lastModifiedBy>m</cp:lastModifiedBy>
  <dcterms:modified xsi:type="dcterms:W3CDTF">2011-02-15T10:42:00Z</dcterms:modified>
  <cp:revision>4</cp:revision>
  <dc:subject/>
  <dc:title>Szczegółowa Specyfikacja Techniczna D-04-08-04</dc:title>
</cp:coreProperties>
</file>