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29.2014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Zestawienie Nr 1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Normal"/>
        <w:spacing w:lineRule="auto" w:line="288" w:before="0" w:after="0"/>
        <w:jc w:val="both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>Orientacyjna ilość gospodarstw domowych z których będą odbierane odpady komunalne w zabudowie jednorodzinnej oraz wielorodzinnej z terenu Gminy Małogoszcz</w:t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6"/>
          <w:szCs w:val="26"/>
          <w:highlight w:val="lightGray"/>
        </w:rPr>
      </w:pPr>
      <w:r>
        <w:rPr>
          <w:rFonts w:cs="Cambria" w:ascii="Cambria" w:hAnsi="Cambria"/>
          <w:b/>
          <w:sz w:val="26"/>
          <w:szCs w:val="26"/>
          <w:highlight w:val="lightGray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9"/>
        <w:gridCol w:w="2651"/>
        <w:gridCol w:w="2641"/>
      </w:tblGrid>
      <w:tr>
        <w:trPr>
          <w:trHeight w:val="405" w:hRule="atLeast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1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 (gospodarstwa domowe)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wielorodzinnych </w:t>
            </w:r>
          </w:p>
        </w:tc>
      </w:tr>
      <w:tr>
        <w:trPr>
          <w:trHeight w:val="42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WSI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ocheniec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óry Lasochowski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nryk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arszni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paniny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zł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och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eśn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ipn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dwi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eroni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niszek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embieszy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Stacja Małogoszcz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śnicz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ola Tesserow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rzosów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gna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krucz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łotniki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Duż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Mał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96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9"/>
        <w:gridCol w:w="2651"/>
        <w:gridCol w:w="2641"/>
      </w:tblGrid>
      <w:tr>
        <w:trPr>
          <w:trHeight w:val="46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MIASTO MAŁOGOSZCZ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l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Jednorodzinne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elorodzinn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 Listopad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 Maj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hęciń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roch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ark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aszow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ędrzej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nar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ściel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ngiewicz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Marszałka Józefa Piłsud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lac Kościuszki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ustowójtówny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abia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łonecz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arsza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esoł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łoszcz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spól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2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OSIEDL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Nr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ednorodzinne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elorodzinn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2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3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4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5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6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7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8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9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9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0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1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2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3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4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5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6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7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8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8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9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40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Podsumowanie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40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jednorodzinnych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wielorodzinn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SI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96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LICE MIAST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2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OSIEDL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GMI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48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46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00:00Z</dcterms:created>
  <dc:creator>p14</dc:creator>
  <dc:description/>
  <cp:keywords/>
  <dc:language>en-US</dc:language>
  <cp:lastModifiedBy>p14</cp:lastModifiedBy>
  <cp:lastPrinted>2014-09-17T13:24:00Z</cp:lastPrinted>
  <dcterms:modified xsi:type="dcterms:W3CDTF">2014-10-06T06:02:00Z</dcterms:modified>
  <cp:revision>48</cp:revision>
  <dc:subject/>
  <dc:title>Zestawienie Nr 1 do SIWZ</dc:title>
</cp:coreProperties>
</file>