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1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WYKONANYCH, A W PRZYPADKU ŚWIADCZEŃ OKRESOWYCH LUB CIĄGŁYCH RÓWNIEŻ WYKONYWANYCH USŁUG W ZAKRESIE NIEZBĘDNYM DO WYKAZANIA SPEŁNIENIA WARUNKU WIEDZY I DOŚWIADCZENIA</w:t>
      </w:r>
    </w:p>
    <w:p>
      <w:pPr>
        <w:pStyle w:val="Normal"/>
        <w:spacing w:lineRule="auto" w:line="312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05"/>
        <w:gridCol w:w="1852"/>
        <w:gridCol w:w="2049"/>
        <w:gridCol w:w="1390"/>
        <w:gridCol w:w="172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rzedmiotu zamówienia wykonywanego przez Wykonawcę, zakres rzeczowy, lokalizacj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rozpoczęcia/data zakończenia wykonania usługi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Zamawiając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lość odebranych odpadów komunalnych [Mg]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mówienie wykonane siłami własnymi/przy pomocy innych podmiotów**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Do wykazu należy załączyć dokumenty potwierdzające, że usługi zostały lub są wykonywane należycie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łączniku przedkładam …… referen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W przypadku usług nie zakończonych, tzn. kontynuowanych po dacie terminu składania ofert należy wpisać : „kontynuowana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 wskazać odpowiednio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53:00Z</dcterms:created>
  <dc:creator>p14</dc:creator>
  <dc:description/>
  <cp:keywords/>
  <dc:language>en-US</dc:language>
  <cp:lastModifiedBy>p14</cp:lastModifiedBy>
  <dcterms:modified xsi:type="dcterms:W3CDTF">2014-11-04T10:34:00Z</dcterms:modified>
  <cp:revision>12</cp:revision>
  <dc:subject/>
  <dc:title>Załącznik nr 4 do SIWZ</dc:title>
</cp:coreProperties>
</file>