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1.2014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 Zestawienie Nr 2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Ilość odpadów komunalnych odebranych w latach 2011 – 2013 z terenu Gminy Małogoszcz na podstawie sprawozdań przedsiębiorców wpisanych do rejestru działalności regulowanej 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1080"/>
        <w:gridCol w:w="1474"/>
        <w:gridCol w:w="1474"/>
        <w:gridCol w:w="1474"/>
      </w:tblGrid>
      <w:tr>
        <w:trPr>
          <w:trHeight w:val="405" w:hRule="atLeast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odpadu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d odpadu</w:t>
            </w:r>
          </w:p>
        </w:tc>
        <w:tc>
          <w:tcPr>
            <w:tcW w:w="44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Ilość odebranych odpadów [Mg]</w:t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3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mieszane odpady komunal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7,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8,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20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pier i tektu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papieru i tektur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,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Odzie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1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Tekstyli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 01 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orzywa sztucz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3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tworzyw sztucznych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5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Metal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4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metal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wielomateriał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mieszane odpady opakowani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5 01 0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Szkł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ze szkł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,9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,8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Popió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9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użyte opon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 01 03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,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,7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5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pady betonu oraz gruz betonowy z rozbiórek i remontów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5,6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eiryo" w:cs="Meiryo" w:ascii="Cambria" w:hAnsi="Cambria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Meiryo" w:cs="Meiryo" w:ascii="Cambria" w:hAnsi="Cambria"/>
              </w:rPr>
              <w:t>17 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2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55:00Z</dcterms:created>
  <dc:creator>p14</dc:creator>
  <dc:description/>
  <cp:keywords/>
  <dc:language>en-US</dc:language>
  <cp:lastModifiedBy>p14</cp:lastModifiedBy>
  <cp:lastPrinted>2014-09-17T12:17:00Z</cp:lastPrinted>
  <dcterms:modified xsi:type="dcterms:W3CDTF">2014-11-04T10:46:00Z</dcterms:modified>
  <cp:revision>22</cp:revision>
  <dc:subject/>
  <dc:title>Zestawienie Nr 2 do SIWZ</dc:title>
</cp:coreProperties>
</file>