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GK.623. 44.2014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 xml:space="preserve">                                            Zestawienie Nr 2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Bezodstpw"/>
        <w:jc w:val="center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  <w:highlight w:val="lightGray"/>
        </w:rPr>
      </w:pPr>
      <w:r>
        <w:rPr>
          <w:rFonts w:cs="Cambria" w:ascii="Cambria" w:hAnsi="Cambria"/>
          <w:b/>
          <w:sz w:val="24"/>
          <w:szCs w:val="24"/>
        </w:rPr>
        <w:t xml:space="preserve">Ilość odpadów komunalnych odebranych w latach 2011 – 2013 z terenu Gminy Małogoszcz na podstawie sprawozdań przedsiębiorców wpisanych do rejestru działalności regulowanej </w:t>
      </w:r>
      <w:r>
        <w:rPr>
          <w:rFonts w:cs="Cambria" w:ascii="Cambria" w:hAnsi="Cambria"/>
          <w:b/>
          <w:sz w:val="24"/>
          <w:szCs w:val="24"/>
          <w:highlight w:val="lightGray"/>
        </w:rPr>
        <w:t xml:space="preserve">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highlight w:val="lightGray"/>
        </w:rPr>
        <w:t xml:space="preserve">                                                                                                                 </w:t>
      </w: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876"/>
        <w:gridCol w:w="1080"/>
        <w:gridCol w:w="1474"/>
        <w:gridCol w:w="1474"/>
        <w:gridCol w:w="1474"/>
      </w:tblGrid>
      <w:tr>
        <w:trPr>
          <w:trHeight w:val="405" w:hRule="atLeast"/>
        </w:trPr>
        <w:tc>
          <w:tcPr>
            <w:tcW w:w="5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8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dzaj odpadu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Kod odpadu</w:t>
            </w:r>
          </w:p>
        </w:tc>
        <w:tc>
          <w:tcPr>
            <w:tcW w:w="44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</w:rPr>
              <w:t>Ilość odebranych odpadów [Mg]</w:t>
            </w:r>
          </w:p>
        </w:tc>
      </w:tr>
      <w:tr>
        <w:trPr>
          <w:trHeight w:val="405" w:hRule="atLeast"/>
        </w:trPr>
        <w:tc>
          <w:tcPr>
            <w:tcW w:w="5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8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k 201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k 201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k 2013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mieszane odpady komunaln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3 0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57,0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18,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120,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pier i tektur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0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</w:rPr>
              <w:t>Opakowania z papieru i tektury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,4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,1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Odzież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1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Tekstyli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20 01 1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worzywa sztuczn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39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</w:rPr>
              <w:t>Opakowania z tworzyw sztucznych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,5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2,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Metal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4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</w:rPr>
              <w:t>Opakowania z metali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4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6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pakowania wielomateriałow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5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,5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Zmieszane odpady opakowaniow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</w:rPr>
              <w:t>15 01 06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Szkło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02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pakowania ze szkła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 01 07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3,95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,8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2,1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Popiół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1 99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,5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Zużyte opony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 01 03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1,6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dpady wielkogabarytowe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 03 07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,7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,5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Odpady betonu oraz gruz betonowy z rozbiórek i remontów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 01 01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5,6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38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eiryo" w:cs="Meiryo" w:ascii="Cambria" w:hAnsi="Cambria"/>
              </w:rPr>
              <w:t>Zmieszane odpady z betonu, gruzu ceglanego, odpadowych materiałów ceramicznych i elementów wyposażenia inne niż wymienione w 17 01 0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eastAsia="Meiryo" w:cs="Meiryo" w:ascii="Cambria" w:hAnsi="Cambria"/>
              </w:rPr>
              <w:t>17 01 07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0</w:t>
            </w:r>
          </w:p>
        </w:tc>
        <w:tc>
          <w:tcPr>
            <w:tcW w:w="147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,2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Dane przedstawione w powyższym zestawieniu zostały przygotowane przez Zamawiającego w oparciu o dane przekazane przez przedsiębiorców odbierających odpady komunalne na terenie Gminy Małogoszcz z nieruchomości zamieszkałych jak i niezamieszkałych. Wykonawca przy sporządzaniu oferty zobowiązany jest uwzględnić objęcie system gospodarowania odpadami komunalnymi 100% nieruchomości zamieszkałych. </w:t>
      </w:r>
      <w:r>
        <w:rPr>
          <w:rFonts w:cs="Calibri" w:ascii="Cambria" w:hAnsi="Cambria"/>
          <w:b/>
          <w:lang w:eastAsia="ar-SA"/>
        </w:rPr>
        <w:t>Powyższe dane mają charakter informacyjny, nie stanowią podstawy rozliczeń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55:00Z</dcterms:created>
  <dc:creator>p14</dc:creator>
  <dc:description/>
  <cp:keywords/>
  <dc:language>en-US</dc:language>
  <cp:lastModifiedBy>p14</cp:lastModifiedBy>
  <cp:lastPrinted>2014-09-17T12:17:00Z</cp:lastPrinted>
  <dcterms:modified xsi:type="dcterms:W3CDTF">2014-11-20T11:45:00Z</dcterms:modified>
  <cp:revision>23</cp:revision>
  <dc:subject/>
  <dc:title>Zestawienie Nr 2 do SIWZ</dc:title>
</cp:coreProperties>
</file>