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HARMONOGRAM ODBIORU POZOSTAŁOŚCI Z SEGREGACJI I ZMIESZANYCH ODPADÓW KOMUNALNYCH, ODPADÓW SEGREGOWANYCH ORAZ POPIOŁU I ŻUŻLA Z PIECÓW C.O. Z BUDYNKÓW JEDNORODZINNYCH </w:t>
        <w:br/>
        <w:t xml:space="preserve">Z TERENU MIASTA I GMINY MAŁOGOSZCZ - OBOWIĄZUJĄCY OD </w:t>
      </w:r>
      <w:r>
        <w:rPr>
          <w:b/>
          <w:i/>
          <w:color w:val="FF0000"/>
          <w:sz w:val="34"/>
          <w:szCs w:val="34"/>
          <w:u w:val="single"/>
        </w:rPr>
        <w:t>1 STYCZNIA 2015 ROK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216"/>
        <w:gridCol w:w="2945"/>
        <w:gridCol w:w="3092"/>
        <w:gridCol w:w="3366"/>
        <w:gridCol w:w="3088"/>
        <w:gridCol w:w="3371"/>
      </w:tblGrid>
      <w:tr>
        <w:trPr>
          <w:trHeight w:val="1604" w:hRule="atLeast"/>
        </w:trPr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CI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OSTAŁOŚCI Z SEGREGACJI ORAZ ZMIESZANE ODPADY KOMUNALN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KOSZE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GREGOWANE ODPADY KOMUNALNE (PAPIER, TEKSTYLIA, TWORZYWA SZTUCZNE, OPAKOWANIA WIELOMATERIAŁOWE, SZKŁO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WORKI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PIÓŁ I ŻUŻEL Z PIECÓW C.O.</w:t>
            </w:r>
          </w:p>
        </w:tc>
      </w:tr>
      <w:tr>
        <w:trPr>
          <w:trHeight w:val="426" w:hRule="atLeast"/>
        </w:trPr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ZIEŃ WYWOZU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A WYWOZU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ZIEŃ WYWOZ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A WYWOZU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ZIEŃ WYWOZU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A WYWOZU</w:t>
            </w:r>
          </w:p>
        </w:tc>
      </w:tr>
      <w:tr>
        <w:trPr>
          <w:trHeight w:val="18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ŁOTNIKI</w:t>
              <w:br/>
              <w:t>WYGNANÓW</w:t>
              <w:br/>
              <w:t>ŻARCZYCE DUŻ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ŻARCZYCE MAŁ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WTOREK MIESIĄC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 PONIEDZIAŁEK MIESIĄC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 ŚRODA MIESIĄ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</w:tr>
      <w:tr>
        <w:trPr>
          <w:trHeight w:val="219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SZNI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LA TESSEROW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MBIESZY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PNICA</w:t>
              <w:br/>
              <w:t>MNISZEK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 PONIEDZIAŁEK MIESIĄC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 WTOREK MIESIĄC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 ŚRODA MIESIĄ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</w:tr>
      <w:tr>
        <w:trPr>
          <w:trHeight w:val="3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CHENIEC</w:t>
              <w:br/>
              <w:t>ZAKRUCZE</w:t>
              <w:br/>
              <w:t xml:space="preserve">STACJA MAŁOGOSZCZ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ZOSÓW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PANINY</w:t>
              <w:br/>
              <w:t>LEŚNICA</w:t>
              <w:br/>
              <w:t xml:space="preserve">LUDWINÓW </w:t>
              <w:br/>
              <w:t>GÓRY LASOCHOWSKI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 WTOREK MIESIĄC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I WTOREK MIESIĄC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I ŚRODA MIESIĄ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</w:tr>
      <w:tr>
        <w:trPr>
          <w:trHeight w:val="197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SOCHÓW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ŚNIC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ZŁÓW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ENRYKÓW</w:t>
              <w:br/>
              <w:t>MIERONIC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I WTOREK MIESIĄC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V WTOREK MIESIĄC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I ŚRODA MIESIĄ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ŁOGOSZCZ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V WTOREK MIESIĄC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WTOREK MIESIĄC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ŚRODA MIESIĄ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Odpady należy wystawić do godz. 7</w:t>
      </w:r>
      <w:r>
        <w:rPr>
          <w:b/>
          <w:sz w:val="36"/>
          <w:szCs w:val="36"/>
          <w:u w:val="single"/>
          <w:vertAlign w:val="superscript"/>
        </w:rPr>
        <w:t>00</w:t>
      </w:r>
      <w:r>
        <w:rPr>
          <w:b/>
          <w:sz w:val="36"/>
          <w:szCs w:val="36"/>
        </w:rPr>
        <w:t xml:space="preserve"> w dniu odbioru!</w:t>
      </w:r>
    </w:p>
    <w:sectPr>
      <w:type w:val="nextPage"/>
      <w:pgSz w:orient="landscape" w:w="23811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12:00Z</dcterms:created>
  <dc:creator>15A</dc:creator>
  <dc:description/>
  <cp:keywords/>
  <dc:language>en-US</dc:language>
  <cp:lastModifiedBy>p14</cp:lastModifiedBy>
  <cp:lastPrinted>2014-10-22T11:32:00Z</cp:lastPrinted>
  <dcterms:modified xsi:type="dcterms:W3CDTF">2014-11-18T12:55:00Z</dcterms:modified>
  <cp:revision>10</cp:revision>
  <dc:subject/>
  <dc:title/>
</cp:coreProperties>
</file>