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44.2014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 xml:space="preserve">                                           Zestawienie Nr 3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Normal"/>
        <w:spacing w:lineRule="auto" w:line="240" w:before="0" w:after="0"/>
        <w:jc w:val="both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shd w:fill="FFFFFF" w:val="clear"/>
        </w:rPr>
        <w:t xml:space="preserve">Orientacyjna </w:t>
      </w:r>
      <w:r>
        <w:rPr>
          <w:rFonts w:cs="Cambria" w:ascii="Cambria" w:hAnsi="Cambria"/>
          <w:b/>
          <w:sz w:val="24"/>
          <w:szCs w:val="24"/>
          <w:shd w:fill="FFFFFF" w:val="clear"/>
        </w:rPr>
        <w:t>liczba pojemników, w które należy wyposażyć nieruchomości zamieszkałe z terenu Gminy Małogoszcz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49"/>
        <w:gridCol w:w="1236"/>
        <w:gridCol w:w="1203"/>
        <w:gridCol w:w="1220"/>
        <w:gridCol w:w="1228"/>
        <w:gridCol w:w="1241"/>
      </w:tblGrid>
      <w:tr>
        <w:trPr/>
        <w:tc>
          <w:tcPr>
            <w:tcW w:w="17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owość</w:t>
            </w:r>
          </w:p>
        </w:tc>
        <w:tc>
          <w:tcPr>
            <w:tcW w:w="757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iczba pojemników dla nieruchomości zamieszkał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rodzinnych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ielorodzinn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segregowan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papier, szkło, tworzywa sztuczne 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0 l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</w:tr>
      <w:tr>
        <w:trPr/>
        <w:tc>
          <w:tcPr>
            <w:tcW w:w="928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SIE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ocheniec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Góry Lasochowski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enryk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arsznic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3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paniny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zł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asoch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eśnic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ipnic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udwin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ieronic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niszek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embieszyc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tacja Małogoszcz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iśnicz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ola Tesserow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rzosów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ygnan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8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krucz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łotniki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Duż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8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Mał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1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5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928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IASTO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lica</w:t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dnorodzinne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ielorodzinne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 Listopad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Maj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/>
            </w:pPr>
            <w:r>
              <w:rPr>
                <w:rFonts w:cs="Cambria" w:ascii="Cambria" w:hAnsi="Cambria"/>
              </w:rPr>
              <w:t>Chęciń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cho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ark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aszowskiego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ędrzejo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narskiego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ściel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ngiewicz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/>
            </w:pPr>
            <w:r>
              <w:rPr>
                <w:rFonts w:cs="Cambria" w:ascii="Cambria" w:hAnsi="Cambria"/>
              </w:rPr>
              <w:t>Marszałka J. Piłsudskiego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ac Kościuszki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ustowójtówny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bian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łonecz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rsza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esoł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łoszczo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spól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6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siedle</w:t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ednorodzinne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ielorodzinne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lok 2 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3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4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5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6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7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8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9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9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0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1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2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3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4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5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6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7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8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8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9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SUMOWANIE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49"/>
        <w:gridCol w:w="1236"/>
        <w:gridCol w:w="1203"/>
        <w:gridCol w:w="1220"/>
        <w:gridCol w:w="1228"/>
        <w:gridCol w:w="1241"/>
      </w:tblGrid>
      <w:tr>
        <w:trPr/>
        <w:tc>
          <w:tcPr>
            <w:tcW w:w="17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AZEM</w:t>
            </w:r>
          </w:p>
        </w:tc>
        <w:tc>
          <w:tcPr>
            <w:tcW w:w="757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iczba pojemników dla nieruchomości zamieszkał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rodzinnych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ielorodzinn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segregowan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pier, szkło, tworzywa sztuczne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0 l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/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SI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1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5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9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lice Miast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6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6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siedl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1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2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MI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47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2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9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Dane przedstawione w powyższym zestawieniu zostały przygotowane przez Zamawiającego w oparciu o dane przekazane przez przedsiębiorców odbierających odpady komunalne na terenie Gminy Małogoszcz z nieruchomości zamieszkałych jak i niezamieszkałych. Wykonawca przy sporządzaniu oferty zobowiązany jest uwzględnić objęcie system gospodarowania odpadami komunalnymi 100% nieruchomości zamieszkałych. </w:t>
      </w:r>
      <w:r>
        <w:rPr>
          <w:rFonts w:cs="Calibri" w:ascii="Cambria" w:hAnsi="Cambria"/>
          <w:b/>
          <w:lang w:eastAsia="ar-SA"/>
        </w:rPr>
        <w:t>Powyższe dane mają charakter informacyjny, nie stanowią podstawy rozliczeń.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31:00Z</dcterms:created>
  <dc:creator>p14</dc:creator>
  <dc:description/>
  <cp:keywords/>
  <dc:language>en-US</dc:language>
  <cp:lastModifiedBy>p14</cp:lastModifiedBy>
  <cp:lastPrinted>2014-09-17T14:04:00Z</cp:lastPrinted>
  <dcterms:modified xsi:type="dcterms:W3CDTF">2014-11-20T11:45:00Z</dcterms:modified>
  <cp:revision>26</cp:revision>
  <dc:subject/>
  <dc:title>Zestawienie Nr 1 do SIWZ</dc:title>
</cp:coreProperties>
</file>