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Wykaz punktów oświetleniowych na terenie gminy Małogoszcz</w:t>
      </w:r>
    </w:p>
    <w:p>
      <w:pPr>
        <w:pStyle w:val="Header"/>
        <w:jc w:val="right"/>
        <w:rPr/>
      </w:pPr>
      <w:r>
        <w:rPr/>
        <w:t>Załącznik Nr 1</w:t>
      </w:r>
    </w:p>
    <w:p>
      <w:pPr>
        <w:pStyle w:val="Normal"/>
        <w:spacing w:before="0" w:after="0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320"/>
        <w:gridCol w:w="1276"/>
        <w:gridCol w:w="1559"/>
        <w:gridCol w:w="850"/>
        <w:gridCol w:w="567"/>
        <w:gridCol w:w="993"/>
        <w:gridCol w:w="708"/>
        <w:gridCol w:w="851"/>
        <w:gridCol w:w="709"/>
        <w:gridCol w:w="567"/>
        <w:gridCol w:w="850"/>
        <w:gridCol w:w="851"/>
        <w:gridCol w:w="708"/>
        <w:gridCol w:w="851"/>
        <w:gridCol w:w="850"/>
        <w:gridCol w:w="851"/>
      </w:tblGrid>
      <w:tr>
        <w:trPr>
          <w:trHeight w:val="49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p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stacj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stacji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rawy zmodernizowa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rawy pozostawione i przewiesz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RP2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RP2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C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GP 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oderniz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US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łość</w:t>
            </w:r>
          </w:p>
        </w:tc>
      </w:tr>
      <w:tr>
        <w:trPr>
          <w:trHeight w:val="45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lant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cheni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wa Wie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cheni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cheniec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cheni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cheniec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cheni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ł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nry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nryk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rszn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rsznice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rszn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rsznice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pani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pani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zł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złów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zł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złów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zł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złów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zł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złów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soch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N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soch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N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eśnic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eśnica 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eśnic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 S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śnica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eśnic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śnica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eśnic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ś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eśnic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eśnic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korków 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p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pnica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p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pnica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dwin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dwinów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ron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ronicve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ron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ronice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ron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ronice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nisz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niszek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nisz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niszek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nisz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niszek 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nisz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akutil SO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mbieszy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mbieszyce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mbieszy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6S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mbieszyce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śnic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śnicz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śnic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śnicz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la Tesser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la Tesser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la Tesser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la Tesserowa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zosów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zosów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gnan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gnan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gnan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uc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ucze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uc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 S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uc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u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uc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 S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krucz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łot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łotniki 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łot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13 SON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łotniki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łot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13 SON 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łotniki 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łot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łotniki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łot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łotniki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łot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7 SON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kt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łot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7 SON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Żarczy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 SON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Żarczyce 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Żarczy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SON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Żarczyce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Żarczy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9 SON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Żarczyce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Żarczy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9 SON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Żarczyce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Żarczy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Żarczyce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Żarczy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Żarczyce 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Żarczy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Żarczyce 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łogoszc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łogoszc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śció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łogoszc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śció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łogoszc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ynek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łogoszc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arszawsk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łogoszc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szawska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łogoszc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arszawsk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łogoszc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iedle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łogoszc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narskieg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łogoszc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ęcińska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łogoszc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ęcińska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łogoszc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wodn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łogoszc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łogoszcz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łogoszc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koł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łogoszc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łady obuwni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łogoszc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iedle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łogoszc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łogoszcz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9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jc w:val="right"/>
        <w:rPr/>
      </w:pPr>
      <w:r>
        <w:rPr/>
        <w:t>Dobudowa oświetlenia ulicznego po 2008 r. – 99 szt.</w:t>
      </w:r>
    </w:p>
    <w:p>
      <w:pPr>
        <w:pStyle w:val="Normal"/>
        <w:jc w:val="right"/>
        <w:rPr>
          <w:b/>
          <w:b/>
        </w:rPr>
      </w:pPr>
      <w:r>
        <w:rPr>
          <w:b/>
        </w:rPr>
        <w:t>Ogółem- 1259 szt. + 99 szt. = 1358 szt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10:00Z</dcterms:created>
  <dc:creator>15A</dc:creator>
  <dc:description/>
  <dc:language>en-US</dc:language>
  <cp:lastModifiedBy>15A</cp:lastModifiedBy>
  <dcterms:modified xsi:type="dcterms:W3CDTF">2014-12-03T06:46:00Z</dcterms:modified>
  <cp:revision>2</cp:revision>
  <dc:subject/>
  <dc:title/>
</cp:coreProperties>
</file>