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before="0" w:after="60"/>
        <w:ind w:left="0" w:right="0" w:hanging="0"/>
        <w:jc w:val="right"/>
        <w:rPr>
          <w:b/>
          <w:b/>
          <w:bCs/>
        </w:rPr>
      </w:pPr>
      <w:r>
        <w:rPr>
          <w:b/>
          <w:bCs/>
          <w:i/>
          <w:sz w:val="22"/>
          <w:szCs w:val="22"/>
        </w:rPr>
        <w:t>Załącznik nr 9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tyczne do opracowania harmonogramu finansowo-rzeczoweg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leży opracować i dostarczyć przed podpisaniem umowy harmonogram finansowo-rzeczowy wykonywania poszczególnych etapów prac projektowych wraz z podaniem ich wartości.</w:t>
      </w:r>
    </w:p>
    <w:p>
      <w:pPr>
        <w:pStyle w:val="Normal"/>
        <w:rPr/>
      </w:pPr>
      <w:r>
        <w:rPr/>
        <w:t>W przedłożonym harmonogramie należy uwzględnić minimum 7 poniższych etapów realizacji prac projektowych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228"/>
        <w:gridCol w:w="2340"/>
        <w:gridCol w:w="235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zakre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wykonania w dniach                                      (od dnia zawarcia umowy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w pln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wstępne, zebranie i analiza materiałów, wykonanie koniecznych badań, opinii, ekspertyz, ewentualna aktualizacja (złożenie wniosków) mapy do celów projektowych, wytycznych technicznych od dostawców mediów, zaleceń konserwatorski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projektu budowlanego dotyczącego modernizacji i rozbudowy budynku oraz zagospodarowania terenu. Oprócz opracowań projektowych- branżowych należy dołączyć charakterystykę energetyczną,  analizę nasłonecznienia, informację BIOZ oraz inne opracowania, opinie i uzgodnienia niezbędne do uzyskania pozwolenia na budowę.</w:t>
            </w:r>
          </w:p>
          <w:p>
            <w:pPr>
              <w:pStyle w:val="Normal"/>
              <w:rPr/>
            </w:pPr>
            <w:r>
              <w:rPr/>
              <w:t>Etap ten powinien zostać zakończony przekazaniem opracowanego i zaakceptowanego przez Zamawiającego kompletu projektów budowlanych i złożeniem wniosku do Wydziału Architektury Starostwa Powiatowego w Jędrzejowie o pozwolenie na budowę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rojektów przyłączy i sieci zewnętrznych wraz z uzyskaniem uzgodnień projektowanej sieci uzbrojenia terenu przez ZUD oraz poszczególnych dostawców mediów.</w:t>
            </w:r>
          </w:p>
          <w:p>
            <w:pPr>
              <w:pStyle w:val="Normal"/>
              <w:rPr/>
            </w:pPr>
            <w:r>
              <w:rPr/>
              <w:t>Etap ten powinien zostać zakończony przekazaniem opracowanego i zaakceptowanego przez Zamawiającego kompletu projektów i złożeniem wniosku do Wydziału Architektury Starostwa Powiatowego w Jędrzejowie zgłaszającego wykonanie przyłączy oraz wniosku o dotyczącego zgody na realizacji inwestycji liniowy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ielobranżowych projektów wykonawczych.</w:t>
            </w:r>
          </w:p>
          <w:p>
            <w:pPr>
              <w:pStyle w:val="Normal"/>
              <w:rPr/>
            </w:pPr>
            <w:r>
              <w:rPr/>
              <w:t>Etap ten powinien zostać zakończony przekazaniem opracowanych i zaakceptowanych przez Zamawiającego projektów wykonawczy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Specyfikacji Technicznej Wykonania i Odbioru Robót Budowlanych, kosztorysów inwestorskich wraz z przedmiarami.</w:t>
            </w:r>
          </w:p>
          <w:p>
            <w:pPr>
              <w:pStyle w:val="Normal"/>
              <w:rPr/>
            </w:pPr>
            <w:r>
              <w:rPr/>
              <w:t>Etap ten powinien zostać zakończony przekazaniem opracowanej i zaakceptowanej przez Zamawiającego dokumentacji kosztorysowej wraz ze specyfikacj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a zweryfikowanych przez Zamawiającego kompletu wszystkich opracowań w wersji papierowej i elektronicznej wraz z pozwoleniami i uzgodnieniami umożliwiającymi rozpoczęcie procedury przetargowej na wyłonienie Wykonawcy.</w:t>
            </w:r>
          </w:p>
          <w:p>
            <w:pPr>
              <w:pStyle w:val="Normal"/>
              <w:rPr/>
            </w:pPr>
            <w:r>
              <w:rPr/>
              <w:t>Etap ten zostanie zakończony przygotowaniem Protokołu odbioru końcowego dokumentacj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ienie nadzorów autorsk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odnie z umow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/>
      </w:pPr>
      <w:r>
        <w:rPr/>
        <w:t>W harmonogramie i terminie końcowym należy uwzględnić terminy urzędowe związane z uzyskaniem lub z ewentualnym anulowaniem już posiadanych uzgodnień, opinii, decyzji oraz terminy kontrolne (10 dni ), czyli czas przeznaczony na weryfikację materiału z poszczególnych etapów  przez Zamawiając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eastAsia="Arial Unicode MS"/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0:00Z</dcterms:created>
  <dc:creator>Policja</dc:creator>
  <dc:description/>
  <cp:keywords/>
  <dc:language>en-US</dc:language>
  <cp:lastModifiedBy>Urząd Miejski</cp:lastModifiedBy>
  <cp:lastPrinted>2015-04-13T13:28:00Z</cp:lastPrinted>
  <dcterms:modified xsi:type="dcterms:W3CDTF">2015-06-23T05:56:00Z</dcterms:modified>
  <cp:revision>7</cp:revision>
  <dc:subject/>
  <dc:title>PRZEDMIOT ZAMÓWIENIA</dc:title>
</cp:coreProperties>
</file>