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1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ZD.5541.8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jc w:val="both"/>
        <w:textAlignment w:val="baselin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ziałając na podstawie art. 26 ust. 2 pkt. 2d ustawy z dnia 29 stycznia 2004 roku - Prawo zamówień publicznych (Dz. U. z 2014 r. , poz. 1232 z późn. zm.)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69" w:before="5" w:after="0"/>
        <w:ind w:right="442" w:hanging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8"/>
        </w:rPr>
        <w:t>Opracowanie dokumentacji projektowej oraz uzyskanie w imieniu zamawiającego zezwolenia na Realizację Inwestycji Drogowej dla  budowy odcinka drogi gminnej – ul. Jarków w Małogoszczu, o dł. ok. 225 mb.</w:t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 xml:space="preserve">, wchodzących w skład tej samej grupy kapitałowej w rozumieniu ustawy z dnia 16.02.2007 r. O Ochronie Konkurencji i Konsumentów </w:t>
        <w:br/>
        <w:t>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50:00Z</dcterms:created>
  <dc:creator>adminPC</dc:creator>
  <dc:description/>
  <dc:language>en-US</dc:language>
  <cp:lastModifiedBy>Urząd Miejski</cp:lastModifiedBy>
  <cp:lastPrinted>2013-11-07T10:27:00Z</cp:lastPrinted>
  <dcterms:modified xsi:type="dcterms:W3CDTF">2015-07-31T10:48:00Z</dcterms:modified>
  <cp:revision>8</cp:revision>
  <dc:subject/>
  <dc:title/>
</cp:coreProperties>
</file>