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       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Ja niżej podpisany/a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ieszkały/a 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dowodem osobistym 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nym przez 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a m  ż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nie byłem/am skazany/a prawomocnym  wyrokiem sądu za umyślne przestęps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ścigane z oskarżenia publicznego lub umyślne przestępstwo skarbo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posiadam pełną zdolność do czynności prawnych i korzystam z pełni pra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20:00Z</dcterms:created>
  <dc:creator>x</dc:creator>
  <dc:description/>
  <cp:keywords/>
  <dc:language>en-US</dc:language>
  <cp:lastModifiedBy>Małgorzata</cp:lastModifiedBy>
  <cp:lastPrinted>2011-09-23T09:44:00Z</cp:lastPrinted>
  <dcterms:modified xsi:type="dcterms:W3CDTF">2019-01-02T11:11:00Z</dcterms:modified>
  <cp:revision>4</cp:revision>
  <dc:subject/>
  <dc:title/>
</cp:coreProperties>
</file>