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>IPSiP.271.1.2019                                                                              Załącznik nr 5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YKAZ WYKONANYCH, A W PRZYPADKU ŚWIADCZEŃ OKRESOWYCH LUB CIĄGŁYCH RÓWNIEŻ WYKONYWANYCH USŁUG W ZAKRESIE NIEZBĘDNYM DO WYKAZANIA SPEŁNIENIA WARUNKU ZDOLNOŚCI TECHNICZNEJ LUB ZAWODOWEJ</w:t>
      </w:r>
    </w:p>
    <w:p>
      <w:pPr>
        <w:pStyle w:val="Normal"/>
        <w:spacing w:lineRule="auto" w:line="312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985"/>
        <w:gridCol w:w="1843"/>
        <w:gridCol w:w="1559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Nazwa (opis) przedmiotu zamówienia wykonywanego przez Wykonawc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Data rozpoczęcia/data zakończenia wykonania usługi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Nazwa i adres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Ilość odebranych odpadów komunalnych [Mg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Informacja </w:t>
              <w:br/>
              <w:t>o podstawie dysponowania zasobem        wiedzy                             i doświadczeni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Do wykazu dołączono dokumenty potwierdzające, że usługi zostały lub są wykonywane należycie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W przypadku usług nie zakończonych, tzn. kontynuowanych po dacie terminu składania ofert należy wpisać: „kontynuowana”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** </w:t>
      </w:r>
      <w:r>
        <w:rPr>
          <w:rFonts w:cs="Calibri" w:ascii="Cambria" w:hAnsi="Cambria"/>
          <w:sz w:val="22"/>
          <w:szCs w:val="22"/>
          <w:lang w:eastAsia="zh-CN"/>
        </w:rPr>
        <w:t>Należy wpisać „zasoby własne Wykonawcy” lub „zasób udostępniony przez inny podmiot”. W przypadku udostępnienia „wiedzy i doświadczenia” przez inny podmiot Wykonawca jest zobowiązany załączyć pisemne zobowiązanie tego podmiotu do udostępnienia zasobu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                                 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</w:t>
      </w:r>
      <w:r>
        <w:rPr>
          <w:rFonts w:cs="Cambria" w:ascii="Cambria" w:hAnsi="Cambria"/>
          <w:i/>
          <w:sz w:val="18"/>
          <w:szCs w:val="18"/>
        </w:rPr>
        <w:t xml:space="preserve">(miejscowość, data)                                                                                              (podpis osób uprawnionych do składania 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oświadczeń woli w imieniu Wykonawcy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</w:t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45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3:00Z</dcterms:created>
  <dc:creator>p14</dc:creator>
  <dc:description/>
  <cp:keywords/>
  <dc:language>en-US</dc:language>
  <cp:lastModifiedBy>S. Długosz-Ciastoń</cp:lastModifiedBy>
  <cp:lastPrinted>2019-07-05T09:11:00Z</cp:lastPrinted>
  <dcterms:modified xsi:type="dcterms:W3CDTF">2019-07-05T07:11:00Z</dcterms:modified>
  <cp:revision>4</cp:revision>
  <dc:subject/>
  <dc:title>Załącznik nr 4 do SIWZ</dc:title>
</cp:coreProperties>
</file>