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IPSiP.271.1.2019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Zestawienie Nr 2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Ilość odpadów komunalnych odebranych w roku 2018 z terenu Gminy Małogoszcz na podstawie sprawozdań przedsiębiorców wpisanych do rejestru działalności regulowanej 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76"/>
        <w:gridCol w:w="1249"/>
        <w:gridCol w:w="4253"/>
      </w:tblGrid>
      <w:tr>
        <w:trPr>
          <w:trHeight w:val="405" w:hRule="atLeast"/>
        </w:trPr>
        <w:tc>
          <w:tcPr>
            <w:tcW w:w="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odpadu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d odpadu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Ilość odebranych odpadów [Mg]</w:t>
            </w:r>
          </w:p>
        </w:tc>
      </w:tr>
      <w:tr>
        <w:trPr>
          <w:trHeight w:val="405" w:hRule="atLeast"/>
        </w:trPr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8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mieszane odpady komunalne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3 0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6,49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Zmieszane odpady opakowaniowe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5 01 06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130,59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dpady betonu oraz gruz betonowy z rozbiórek i remontów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7 01 0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22,76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17 01 07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28,76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Opakowania z tworzyw sztucznych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5 01 02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22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Opakowania ze szkła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5 01 07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1,58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użyte opony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16 01 03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12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lang w:eastAsia="pl-PL"/>
              </w:rPr>
              <w:t>Odpady ulegające biodegradacji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20 02 0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,45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pady wielkogabarytowe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20 03 07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,02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Odpady komunalne niewymienione w innych podgrupach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20 03 99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0,360</w:t>
            </w:r>
          </w:p>
        </w:tc>
      </w:tr>
      <w:tr>
        <w:trPr>
          <w:trHeight w:val="581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Inne odpady nieulegające biodegradacji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20 02 03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29,08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pakowania z papieru</w:t>
              <w:br/>
              <w:t xml:space="preserve"> i tektury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5 01 0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92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34:00Z</dcterms:created>
  <dc:creator>p14</dc:creator>
  <dc:description/>
  <cp:keywords/>
  <dc:language>en-US</dc:language>
  <cp:lastModifiedBy>S. Długosz-Ciastoń</cp:lastModifiedBy>
  <cp:lastPrinted>2019-05-06T14:40:00Z</cp:lastPrinted>
  <dcterms:modified xsi:type="dcterms:W3CDTF">2019-07-04T07:34:00Z</dcterms:modified>
  <cp:revision>2</cp:revision>
  <dc:subject/>
  <dc:title>Zestawienie Nr 2 do SIWZ</dc:title>
</cp:coreProperties>
</file>