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IPSiP.271.1.2019                                 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>Zestawienie Nr 3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Wyposażenie Punktu </w:t>
      </w:r>
      <w:r>
        <w:rPr>
          <w:rFonts w:cs="TrebuchetMS,Bold" w:ascii="Cambria" w:hAnsi="Cambria"/>
          <w:b/>
          <w:bCs/>
          <w:sz w:val="24"/>
          <w:szCs w:val="24"/>
        </w:rPr>
        <w:t>Selektywnego Zbierania Odpadów Komunalnych w urządzenia służące do zbierania odpadów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81"/>
        <w:gridCol w:w="4961"/>
        <w:gridCol w:w="1416"/>
      </w:tblGrid>
      <w:tr>
        <w:trPr>
          <w:trHeight w:val="65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gromadzonego odpadu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odzaj urządzenia, pojemność i oznakowanie 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</w:rPr>
              <w:t>Opakowania z papieru i tektury, papier i tektura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Verdana"/>
              </w:rPr>
            </w:pPr>
            <w:r>
              <w:rPr>
                <w:rFonts w:cs="Verdana" w:ascii="Cambria" w:hAnsi="Cambria"/>
              </w:rPr>
              <w:t>Opakowania z tworzyw sztucznych, tworzywa sztuczne, opakowania z metali, metal, opakowania wielomateriałow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Cambria" w:hAnsi="Cambria"/>
              </w:rPr>
              <w:t>Opakowania ze szkła, szkło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Chemikalia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lang w:eastAsia="pl-PL"/>
              </w:rPr>
              <w:t>Pojemnik 1100 L z napisem: CHEMIKALIA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 xml:space="preserve">Odpady budowlane i rozbiórkowe stanowiące odpady komunalne 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 xml:space="preserve">ODPADY BUDOWLANE i danymi odbiorcy odpadów lub </w:t>
            </w:r>
            <w:r>
              <w:rPr>
                <w:rFonts w:cs="TrebuchetMS" w:ascii="Cambria" w:hAnsi="Cambria"/>
                <w:lang w:eastAsia="pl-PL"/>
              </w:rPr>
              <w:t>Kontener KP-10 o pojemności 10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BUDOWLAN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 kontenery KP-7 lub </w:t>
              <w:br/>
              <w:t>2 kontenery KP-10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wielkogabarytow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WIELKOGABARYTOW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zielon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</w:t>
            </w:r>
            <w:r>
              <w:rPr>
                <w:rFonts w:cs="Tahoma" w:ascii="Cambria" w:hAnsi="Cambria"/>
                <w:lang w:eastAsia="pl-PL"/>
              </w:rPr>
              <w:t>napisem ODPADY ZIELON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35:00Z</dcterms:created>
  <dc:creator>p14</dc:creator>
  <dc:description/>
  <cp:keywords/>
  <dc:language>en-US</dc:language>
  <cp:lastModifiedBy>S. Długosz-Ciastoń</cp:lastModifiedBy>
  <cp:lastPrinted>2019-05-06T14:40:00Z</cp:lastPrinted>
  <dcterms:modified xsi:type="dcterms:W3CDTF">2019-07-04T07:35:00Z</dcterms:modified>
  <cp:revision>2</cp:revision>
  <dc:subject/>
  <dc:title>Zestawienie Nr 4 do SIWZ</dc:title>
</cp:coreProperties>
</file>