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4.01.01    KORYTO WRAZ Z PROFILOWANIEM I ZAGĘSZCZANIEM PODŁOŻA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rzedmiot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są wymagania dotyczące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a i odbioru  robót związanych z wykonaniem koryta wraz z profilowaniem 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gęszczeniem podłoża na zadaniu: 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ST stanowi dokument przetargowy i kontraktowy przy zlecaniu  i realizacji robót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enionych w pkt. 1.1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ot objętych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raz z zagęszczeniem i profilowaniem – zakres zgodny z przedmiarem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nymi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robót jest odpowiedzialny za jakość wykonanych  robót oraz za ich zgodność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kumentacją projektową, SST i  poleceniami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występuj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gólne wymagania dotyczące sprzętu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wykonania koryta należy stosować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amojezdne, spycharki uniwersalne)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ieć zastosowania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echaniczne do zastosowania w miejscach trudno dostępnych dla innego sprzęt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lub inny sprzęt zaakceptowany przez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ikolwiek sprzęt, maszyny, urządzenia nie gwarantujące zachowania wymagań  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ściowych robót lub nie będące w dobrym stanie technicznym, zostaną przez Inspektor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zdyskwalifikowane i nie dopuszczone do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dzaj, typ i ilość sprzętu powinny być zaakceptowane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grunt uzyskany przy wykonywaniu koryta przeznaczony jest na odkład, to może być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n wywożony dowolnymi środkami transportu zaakceptowanymi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cs="Arial" w:ascii="Arial" w:hAnsi="Arial"/>
          <w:b/>
          <w:sz w:val="22"/>
          <w:szCs w:val="22"/>
        </w:rPr>
        <w:t>5. Wykonan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 Zasady ogólne wykonywania robót.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wykonywania robót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może przystąpić do wykonania koryta dopiero po zakończeniu i odebraniu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z Inspektora Nadzoru robót przygotowawczych oraz wszystkich robót związanych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em elementów  odwodnienia i instalacji urządzeń podziemnych w korpu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m a zarazem  bezpośrednio przed rozpoczęciem wykonania warstw nawierzchni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 wykonanym korycie oraz po wyprofilowanym i zagęszczonym podłożu nie moż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bywać się ruch budowlany inny niż ruch bezpośrednio związany z wykonaniem pierwsz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arstwy nawierzchni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przedstawi Inspektorowi Nadzoru do akceptacji projekt organizacji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harmonogram robót,  uwzględniające wszystkie warunki w jakich  będą wykonywane robot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wiązane z   wykonaniem oraz profilowaniem  i zagęszczeniem koryt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yznacze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tyczenie koryta powinno być zgodne z dokumentacją projektową i toleran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kreślonymi w niniejszej SS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fil koryta powinien być wyznaczony za pomocą palików i szpilek odpowiedni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mocowanych i utrzymywanych w czasie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zmieszczenie palików, ustawionych w rzędach równoległych do osi drogi, powin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iększych niż co 10 m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Wykona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niwersalne oraz cięższe typy równiarek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ęczne wykonanie koryta należy stosować w przypadku gdy np. zbyt mała szerokoś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oryta nie pozwala na zastosowanie maszyn lub zakres robót jest mały - za zgodą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Grunt odspojony w czasie wykonywania koryta powinien być wykorzystany w robota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ch lub w inny sposób zagospodarowany zgodnie z zaleceniam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Profilow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dokumentacją projektow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jektowanych.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 oczyszczonego podłoża należy jego powierzchnię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akceptowany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 mechanicznego profilowania podłoża należy używać sprzętu zaakceptowanego przez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Zagęszcz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bijakami mechanicznymi w miejscach dla innego sprzętu trudno dostępnych, lub innym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przętem zaakceptowanym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godnie z BN-77/8931-12. Minimalne wartości wskaźników zagęszczenia podano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Tablicy 1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 więcej niż -20 %, +10 %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blica 1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Minimalne wartości wskaźników zagęszczenia podłoża [ Is ]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43"/>
        <w:gridCol w:w="1843"/>
        <w:gridCol w:w="198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fa korpusu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Minimalna wartość Is dla dróg:</w:t>
            </w:r>
          </w:p>
        </w:tc>
      </w:tr>
      <w:tr>
        <w:trPr>
          <w:trHeight w:val="5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dróg</w:t>
            </w:r>
          </w:p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re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a warstwa o grubości 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głębokości od 20 do 50 cm od powierzchni terenu lub robót 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przypadku, gdy materiał tworzący podłoże uniemożliwia przeprowadzenie bada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gęszczenia za pomocą oznaczenia wskaźników zagęszczenia [Is], kontrolę zagęszcze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leży oprzeć na metodzie obciążeń płytowych. Należy określić pierwotny i wtórny moduł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kształcenia podłoża wg. PN-S-02205 oraz obliczyć wskaźnik odkształcenia Io ze wzoru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winien być spełniony warunek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Io =  -----                    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1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którym:   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– pierwotny moduł odkształcenia oznaczony w pierwszym obciążen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badanego podłoża w koryci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– wtórny moduł odkształcenia oznaczony w powtórnym obciążeniu badaneg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odłoża w korycie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a zagęszczenia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kaźnik odkształcenia Io nie powinien być większy niż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żwirów, pospółek i piasków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600" w:hanging="0"/>
        <w:rPr/>
      </w:pPr>
      <w:r>
        <w:rPr>
          <w:rFonts w:cs="Arial" w:ascii="Arial" w:hAnsi="Arial"/>
          <w:sz w:val="22"/>
          <w:szCs w:val="22"/>
        </w:rPr>
        <w:t xml:space="preserve">- przy wymaganej wartości  Is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Arial" w:ascii="Arial" w:hAnsi="Arial"/>
          <w:sz w:val="22"/>
          <w:szCs w:val="22"/>
        </w:rPr>
        <w:t xml:space="preserve">  1,00    - 2,2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 wymaganej wartości  Is &lt;  1,00    - 2,5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drobnoziarnistych o równomiernym uziarnieniu (pyłów, glin, glin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lastych, glin zwięzłych, iłów)  - 2,0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różnoziarnistych (żwirów gliniastych, pospółek gliniastych, pyłów piaszczystych, piasków gliniastych, glin piaszczystych, glin piaszczystych zwięzłych) – 3,0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narzutów kamiennych, rumoszy – 4,0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Jeżeli wartości wskaźnika Is lub Io nie mogą być osiągnięte przez bezpośrednie zagęszczenie gruntów rodzimych, to należy podjąć środki w celu ulepszenia gruntu podłoża, umożliwiającego uzyskanie wymaganych wartości Is lub Io. Możliwe do zastosowania środki</w:t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proponuje Wykonawca i przedstawia do akceptacj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ena nośności podłoża w koryci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ceny nośności podłoża w korycie dokonuje się na podstawie pomiaru wtórnego modułu  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ształcenia 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za  pomocą  obciążenia  statycznego  płytą  o  średnicy  300 mm 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. PN-S-02205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artości wtórnych modułów odkształcenia podaje Tablica 2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2.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Minimalne wartości wtórnych modułów odkształcenia E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w podłożu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koryta, w MPa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  <w:gridCol w:w="2693"/>
      </w:tblGrid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Minimalny moduł wtórny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M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ekspres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6. Utrzymanie koryta.</w:t>
      </w:r>
    </w:p>
    <w:p>
      <w:pPr>
        <w:pStyle w:val="Zwykytekst"/>
        <w:ind w:left="24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dłoże po wyprofilowaniu i zagęszczeniu powinno być utrzymane w dobrym stanie d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zasu rozpoczęcia wykonywania podbudowy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kontroli jakości robót podano w ST D-M-00.00.00. „Wymagania ogólne”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czasie wykonywania robót Wykonawca powinien prowadzić systematycznie badania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miary kontrolne w zakresie i z częstotliwością gwarantującą spełnienie wymagań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tyczących jakości robót lecz nie rzadziej niż podaje niniejsza SS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niki badań i pomiarów kontrolnych należy wpisywać do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laboratoryjnego Wykonawc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Budow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rotokołów odbioru robót zanikających lub ulegających zakryc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nspektor Nadzoru i laboratorium Zamawiającego mogą pobierać próbki oraz wykonywa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adania i pomiary kontrolne niezależnie od badań i pomiarów Wykonawcy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wyniki badań wykażą, że wyniki badań Wykonawcy są niewiarygodne, Inspektor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może  oprzeć się przy ocenie jakości robot na badaniach laboratorium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1. Częstotliwość oraz zakres badań i pomiarów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zęstotliwość oraz zakres badań i pomiarów dotyczących cech geometrycznych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zagęszczenia podłoża w korycie podaje tablica 3.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3.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</w:t>
      </w:r>
      <w:r>
        <w:rPr>
          <w:rFonts w:cs="Arial" w:ascii="Arial" w:hAnsi="Arial"/>
          <w:b w:val="false"/>
          <w:sz w:val="22"/>
          <w:szCs w:val="22"/>
        </w:rPr>
        <w:t>Częstotliwość oraz zakres badań i pomiarów koryt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ń i pomiar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kory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dłuż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przecz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 na odcinkach prostych i co najmniej w 5 miejscach na odcinkach łukowat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ędne wysokościow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wszystkich hektometrach oraz na łukach pion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ęszczeni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 oznaczenie za pomocą wskaźnika zgęszczeni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/oznaczenie metodą obciążeń płyt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adanie na 6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1 badanie na 2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gruntu w podło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na każdej dziennej działce roboczej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ojektowanej o więcej  niż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5 c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ówność podłoża w profilu podłużnym i poprzecznym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Nierówności podłużne koryta i profilowanego podłoża należy mierzyć 4 metrową łatą,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zgodnie z normą BN-68/8931-04 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4. Spadki poprzeczn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5. Rzędne wysokościow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rzędnymi projektowanymi nie powinny przekraczać +1 cm i -2 cm. </w:t>
      </w:r>
    </w:p>
    <w:p>
      <w:pPr>
        <w:pStyle w:val="Normal"/>
        <w:spacing w:lineRule="atLeast" w:line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6. Zagęszczenie i nośność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skaźnik zagęszczenia koryta  i wyprofilowanego podłoż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ślony wg.PN-S-02205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e powinien być mniejszy od  podanego w Tablicy 1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dkształcenia, to wartość stosunku wtórnego do pierwotnego modułu odkształcenia, [Io]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kreślonych zgodnie z normą PN-S-02205, nie powinien  być więk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pkt. 5.5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20 % do +10 %. Wilgotność zagęszczonego gruntu w podłożu należy badać co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jmniej 1 raz na każdej dziennej działce roboczej.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ośność: wtórny moduł odkształcenia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nie powinien być mniej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Tablicy 2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adania zagęszczenia i nośności należy wykonywać z częstotliwością podaną w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ablicy 3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koryta po wyprofilowaniu i zagęszczeniu zgodnie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kumentacją projektową i obmiarem w terenie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gólne zasady odbioru podano w SST D-M-00.00.00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ór wyprofilowanego i zagęszczonego koryta dokonywany jest na zasadach odbioru robót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nikających i ulegających zakryciu i powinien być przeprowadzony w cza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żliwiającym wykonanie ewentualnych napraw bez hamowania postępu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a zgłasza Inspektorowi Nadzoru do odbioru wykonane roboty, a do odbioru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a  zestawienia wszystkich wyników badań i pomiarów z bieżącej kontroli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u dokonuje Inspektor Nadzoru na podstawie wyników badań i pomiarów Wykonawcy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 lub na podstawie badań i pomiarów laboratorium Zamawiającego) oraz na podstawie oceny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zualnej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czasie odbioru Inspektor Nadzoru może polecić wykonanie dodatkowych badań, gd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kres lub częstotliwość badań Wykonawcy są niezgodne z wymaganiami SST (koszty ty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dań  ponosi Wykonawca)  lub gdy istnieją  jakiekolwiek wątpliwości co do jakości robót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zetelności badań Wykonawcy (koszty tych badań ponosi Wykonawca). Roboty uznaje się z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ne zgodnie z dokumentacją projektową, SST i  wymaganiami Zamawiającego jeżeli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pomiary i badania z zachowaniem tolerancji wg. SST, dały pozytywne wyniki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ą jakości robót, na podstawie badań laboratoryjnych i pomiarów kontrolny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na wykonania robót obejmuje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 roboty przygotowawcz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ojenie gruntu z przerzutem na pobocze i rozplantowaniem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nadmiaru odspojonego gruntu na środki transportowe i odwiezienie na odkład lub nasyp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dna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znej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70/8931-12  "Oznaczanie wskaźnika zagęszczenia gruntu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S-02205        "Drogi samochodowe. Roboty ziemne. Wymagania i badania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4.   BN-68/8931-04  "Pomiar równości nawierzchni łatą i planografem"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4.01.01  KORYTO WRAZ Z PROFILOWANIEM I ZAGĘSZCZANIEM PODŁOŻ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b/>
      <w:bCs/>
      <w:i/>
      <w:iCs/>
      <w:sz w:val="24"/>
      <w:szCs w:val="24"/>
      <w:u w:val="single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37:00Z</dcterms:created>
  <dc:creator>Użytkownik</dc:creator>
  <dc:description/>
  <cp:keywords/>
  <dc:language>en-US</dc:language>
  <cp:lastModifiedBy>user</cp:lastModifiedBy>
  <cp:lastPrinted>2012-03-30T14:13:00Z</cp:lastPrinted>
  <dcterms:modified xsi:type="dcterms:W3CDTF">2019-11-17T21:37:00Z</dcterms:modified>
  <cp:revision>5</cp:revision>
  <dc:subject/>
  <dc:title>      </dc:title>
</cp:coreProperties>
</file>