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.07.06.02.      URZĄDZENIA ZABEZPIECZAJĄCE RUCH PIESZY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eastAsia="Times New Roman" w:cs="Arial" w:ascii="Arial" w:hAnsi="Arial"/>
          <w:b/>
          <w:sz w:val="22"/>
          <w:szCs w:val="22"/>
        </w:rPr>
        <w:t>Bariery chodnikowe</w:t>
      </w:r>
    </w:p>
    <w:p>
      <w:pPr>
        <w:pStyle w:val="Normal"/>
        <w:spacing w:lineRule="exact" w:line="33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 WSTĘP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1. Przedmiot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 niniejszej  specyfikacji  technicznej  (ST)  są  wymagania  dotyczące  wykonania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i odbioru robót związanych z urządzeniami zabezpieczającymi ruch pieszych w ramach </w:t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dania:</w:t>
      </w:r>
      <w:r>
        <w:rPr>
          <w:rFonts w:cs="Arial" w:ascii="Arial" w:hAnsi="Arial"/>
          <w:sz w:val="22"/>
          <w:szCs w:val="22"/>
        </w:rPr>
        <w:t xml:space="preserve"> 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Normal"/>
        <w:spacing w:lineRule="auto" w:line="252"/>
        <w:ind w:left="7"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73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5838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2. Zakres stosowania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ST jest stosowana jako dokument przetargowy i kontraktowy przy zlecaniu i realizacji robót wymienionych pkt.1.1.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wykonaniem następujących urządzeń zabezpieczających ruch pieszy:</w:t>
      </w:r>
    </w:p>
    <w:p>
      <w:pPr>
        <w:pStyle w:val="Normal"/>
        <w:spacing w:lineRule="exact" w:line="21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0" w:leader="none"/>
        </w:tabs>
        <w:spacing w:lineRule="auto" w:line="280"/>
        <w:ind w:left="287" w:right="280" w:hanging="28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a ochronna sztywna z pochwytem z rur ϕ 60,3/2mm i przeciągiem z rur ϕ 60,3/2 mm, lub ϕ48,3 mm/2mm (rozstaw słupków 1,5 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80"/>
        <w:ind w:left="7" w:right="20" w:hanging="7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bariera ochronna, łańcuchowa jednorzędowa, słupki ϕ60.3/2mm lub ϕ48,3 mm/2mm , łańcuch  </w:t>
      </w:r>
    </w:p>
    <w:p>
      <w:pPr>
        <w:pStyle w:val="Normal"/>
        <w:tabs>
          <w:tab w:val="clear" w:pos="720"/>
          <w:tab w:val="left" w:pos="180" w:leader="none"/>
        </w:tabs>
        <w:spacing w:lineRule="auto" w:line="280"/>
        <w:ind w:left="7" w:right="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ϕ5-6mm  (rozstaw słupków 1,5m)</w:t>
      </w:r>
    </w:p>
    <w:p>
      <w:pPr>
        <w:pStyle w:val="Normal"/>
        <w:spacing w:lineRule="exact" w:line="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80"/>
        <w:ind w:left="7" w:right="20" w:hanging="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ariera ochronna, łańcuchowa dwurzędowa, słupki ϕ60.3/2mm lub ϕ48,3 mm/2mm , łańcuch </w:t>
      </w:r>
    </w:p>
    <w:p>
      <w:pPr>
        <w:pStyle w:val="Normal"/>
        <w:tabs>
          <w:tab w:val="clear" w:pos="720"/>
          <w:tab w:val="left" w:pos="180" w:leader="none"/>
        </w:tabs>
        <w:spacing w:lineRule="auto" w:line="280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ϕ5-6mm  (rozstaw słupków 1,5m)</w:t>
      </w:r>
    </w:p>
    <w:p>
      <w:pPr>
        <w:pStyle w:val="Normal"/>
        <w:spacing w:lineRule="exact" w:line="4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exact" w:line="13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8" w:leader="none"/>
        </w:tabs>
        <w:spacing w:lineRule="auto" w:line="252"/>
        <w:ind w:left="7" w:right="20" w:hanging="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y ochronne sztywne - przegrody fizyczne separujące ruch pieszy od ruchu kołowego wykonane z kształtowników stalowych, siatek na linkach naciągowych, ram z kształtowników wypełnionych siatką, szczeblinami lub panelami z tworzyw sztucznych lub szkła zbrojonego.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9" w:leader="none"/>
        </w:tabs>
        <w:spacing w:lineRule="auto" w:line="247"/>
        <w:ind w:left="7" w:right="20" w:hanging="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iery łańcuchowe - przegrody fizyczne oddzielające ruch pieszy od ruchu kołowego wykonane z rur i łańcuchów stalowych.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4.3. </w:t>
      </w:r>
      <w:r>
        <w:rPr>
          <w:rFonts w:eastAsia="Times New Roman" w:cs="Arial" w:ascii="Arial" w:hAnsi="Arial"/>
          <w:sz w:val="22"/>
          <w:szCs w:val="22"/>
        </w:rPr>
        <w:t>Pozostałe określenia podstawowe są zgodne z obowiązującymi, odpowiednimi polskimi normami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i z definicjami podanymi w ST D-M-00.00.00 „Wymagania ogólne” </w:t>
      </w:r>
    </w:p>
    <w:p>
      <w:pPr>
        <w:pStyle w:val="Normal"/>
        <w:spacing w:lineRule="exact" w:line="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T D-M-00.00.00 „Wymagania ogólne” </w:t>
      </w:r>
    </w:p>
    <w:p>
      <w:pPr>
        <w:pStyle w:val="Normal"/>
        <w:spacing w:lineRule="exact" w:line="24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materiałów, ich pozyskiwania i składowania, podano w ST D-M-00.00.00 „Wymagania ogólne” .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2. Rodzaje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ami stosowanymi przy wykonywaniu urządzeń zabezpieczających ruch pieszy, objętych niniejszą ST, są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314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left="1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-elementy balustrady sztywnej,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left="1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-elementy balustrady łańcuchowej,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 xml:space="preserve">Przed przystąpieniem do robót Wykonawca powinien uzyskać od producentów zaświadczenia o </w:t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jakości (atesty) materiałów przeznaczonych do wykonania robót.</w:t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</w:rPr>
        <w:t xml:space="preserve">2.2.1. </w:t>
      </w:r>
      <w:r>
        <w:rPr>
          <w:rFonts w:eastAsia="Times New Roman" w:cs="Arial" w:ascii="Arial" w:hAnsi="Arial"/>
          <w:sz w:val="22"/>
          <w:szCs w:val="22"/>
        </w:rPr>
        <w:t>Elementy balustrady sztywnej z pochwytem</w:t>
      </w:r>
    </w:p>
    <w:p>
      <w:pPr>
        <w:pStyle w:val="Normal"/>
        <w:spacing w:lineRule="exact" w:line="4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244"/>
        <w:ind w:left="0" w:firstLine="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krajne słupki i poręcze zagradzające z rur stalowych o średnicy zewnętrznej 48,3- 60,3 mm  i grubości ścianki 2 mm. Zabezpieczenie: ocynk ogniowy wg. PN-EN ISO 1461+ malowanie proszkowe (ewentualnie okleina odblaskowa). Kolor zgodnie z ustaleniami projektowy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pośrednie ze stali j.w.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askowniki 10x40 mm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yta stalowa 150x150x4 mm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2. </w:t>
      </w:r>
      <w:r>
        <w:rPr>
          <w:rFonts w:eastAsia="Times New Roman" w:cs="Arial" w:ascii="Arial" w:hAnsi="Arial"/>
          <w:sz w:val="22"/>
          <w:szCs w:val="22"/>
        </w:rPr>
        <w:t>Elementy balustrady łańcuchowej</w:t>
      </w:r>
    </w:p>
    <w:p>
      <w:pPr>
        <w:pStyle w:val="Normal"/>
        <w:spacing w:lineRule="exact" w:line="4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4"/>
        <w:ind w:left="0" w:right="20" w:firstLine="1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z rur stalowych o średnicy zewnętrznej 48,3-60,3 mm i grubości ścianki 2 mm, z zaczepami do zawieszenia łańcuchów. Zabezpieczenie: ocynk ogniowy wg. PN-EN ISO 1461+ malowanie proszkowe (ewentualnie okleina odblaskowa). Kolor zgodnie z ustaleniami projektowymi.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ńcuchy ocynkowane ϕ 5-6mm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tLeast" w:line="0"/>
        <w:ind w:left="160" w:hanging="15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rut spawalniczy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2.2.3. </w:t>
      </w:r>
      <w:r>
        <w:rPr>
          <w:rFonts w:eastAsia="Times New Roman" w:cs="Arial" w:ascii="Arial" w:hAnsi="Arial"/>
          <w:sz w:val="22"/>
          <w:szCs w:val="22"/>
        </w:rPr>
        <w:t>Materiał na fundament pod słupki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beton klasy  C16/20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betonu należy użyć: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cement portlandzki 32,5 spełniający wymagania normy PN-EN 197-1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- kruszywo spełniające wymagania normy PN-EN 12620+A1:2010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-woda   spełniająca wymagania PN-EN 1008:2004           </w:t>
      </w:r>
    </w:p>
    <w:p>
      <w:pPr>
        <w:pStyle w:val="Normal"/>
        <w:spacing w:lineRule="exact" w:line="3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2" w:name="page3"/>
      <w:bookmarkStart w:id="3" w:name="page3"/>
      <w:bookmarkEnd w:id="3"/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sprzętu podano w ST D-M-00.00.00 „Wymagania ogólne” .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2. Sprzęt do wykonania urządzeń zabezpieczających ruch piesz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przystępujący do wykonania urządzeń zabezpieczających ruch pieszych powinien wykazać się możliwością korzystania z następującego sprzętu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8"/>
        <w:ind w:right="57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iertnic do wykonania dołów pod słupki, wibratorów do zagęszczania gruntu,</w:t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zętu spawalniczego itp.</w:t>
      </w:r>
    </w:p>
    <w:p>
      <w:pPr>
        <w:pStyle w:val="Normal"/>
        <w:spacing w:lineRule="exact" w:line="2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transportu podano w ST D-M-00.00.00 „Wymagania ogólne”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2. Transport materiałów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można przewozić w dowolnymi środkami transportu, zabezpieczającymi przed uszkodzeniami mechanicznymi, korozją i zanieczyszczeniem.</w:t>
      </w:r>
    </w:p>
    <w:p>
      <w:pPr>
        <w:pStyle w:val="Normal"/>
        <w:spacing w:lineRule="exact" w:line="1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wykonania robót podano w ST D-M-00.00.00 „Wymagania ogólne” 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Zasady ustawiania urządzeń zabezpieczających ruch piesz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wykonywaniem robót należy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7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teren robót zabezpieczyć i oznakować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1" w:leader="none"/>
        </w:tabs>
        <w:spacing w:lineRule="auto" w:line="244"/>
        <w:ind w:left="7"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wytyczyć lokalizację urządzeń zabezpieczających ruch pieszych na podstawie dokumentacji projektowe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spacing w:lineRule="atLeast" w:line="0"/>
        <w:ind w:left="147" w:hanging="14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znaczyć lokalizację i głębokość osadzenia słupk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7" w:leader="none"/>
        </w:tabs>
        <w:spacing w:lineRule="atLeast" w:line="0"/>
        <w:ind w:left="147" w:hanging="14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ć otwory w gruncie przy pomocy wiertnic.</w:t>
      </w:r>
    </w:p>
    <w:p>
      <w:pPr>
        <w:pStyle w:val="Normal"/>
        <w:spacing w:lineRule="exact" w:line="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2.1. Wykonanie bariery sztywnej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Fundamenty pod słupki powinny być w planie o 20 cm większe od wymiarów słupka. 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łębokość dołu powinna wynosić ok. 0,8 m.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umieszczeniem słupka w otworze, do dolnej części słupka należy przyspawać płytkę stalową o wymiarach 150x150x4 mm dla lepszej stateczności słupka i uniemożliwienia wyciągnięcia go z ziem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żeli Dokumentacja Projektowa nie ustala inaczej, rozstaw słupków bariery powinien wynosić 150 cm, a wysokość bariery po zamontowaniu powinna wynosić 110 cm.</w:t>
      </w:r>
    </w:p>
    <w:p>
      <w:pPr>
        <w:pStyle w:val="Normal"/>
        <w:spacing w:lineRule="auto" w:line="244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sób wykonania fundamentów i ustawienia słupków powinien być zaakceptowany przez Inspektora Nadzoru.</w:t>
      </w:r>
    </w:p>
    <w:p>
      <w:pPr>
        <w:pStyle w:val="Normal"/>
        <w:spacing w:lineRule="exact" w:line="19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5.2.2. Wykonanie bariery łańcuchowej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>Wykonanie dołków  pod słupki i sposób umieszczenia słupka w otworze – wg pkt.5.2.1</w:t>
      </w:r>
    </w:p>
    <w:p>
      <w:pPr>
        <w:pStyle w:val="Normal"/>
        <w:spacing w:lineRule="auto" w:line="252"/>
        <w:rPr/>
      </w:pPr>
      <w:r>
        <w:rPr>
          <w:rFonts w:eastAsia="Times New Roman" w:cs="Arial" w:ascii="Arial" w:hAnsi="Arial"/>
          <w:sz w:val="22"/>
          <w:szCs w:val="22"/>
        </w:rPr>
        <w:t>Jeżeli Dokumentacja Projektowa nie ustala inaczej, rozstaw słupków bariery powinien wynosić 150 – 200 cm, wysokość słupków powinna wynosić 110 cm.</w:t>
      </w:r>
    </w:p>
    <w:p>
      <w:pPr>
        <w:pStyle w:val="Normal"/>
        <w:spacing w:lineRule="auto" w:line="2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Połączenie łańcuchów ze słupkami należy wykonać za pomocą przyspawanych uszek z prętów lub drutu, odgiętych koliście w stronę słupka.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łupki od góry powinny być zabezpieczone przed dostaniem się wody w jeden z wymienionych sposobów: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poprzez zaślepkę z PCV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poprzez metalowy kapturek nitowany’</w:t>
      </w:r>
    </w:p>
    <w:p>
      <w:pPr>
        <w:pStyle w:val="Normal"/>
        <w:spacing w:lineRule="exact" w:line="3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poprzez zaspawanie rury</w:t>
      </w:r>
    </w:p>
    <w:p>
      <w:pPr>
        <w:pStyle w:val="Normal"/>
        <w:spacing w:lineRule="auto" w:line="400"/>
        <w:ind w:right="5740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400"/>
        <w:ind w:right="5740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6. KONTROLA JAKOŚCI ROBÓT 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1 Ogólne zasady kontroli jakości robót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 xml:space="preserve">Ogólne zasady kontroli jakości robót podano w ST D-M-00.00.00 „Wymagania ogólne” 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2. Badania i kontrola w czasie wykonywania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trakcie wykonania robót kontroli podlegaj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ość wykonania urządzeń z dokumentacją projektową (lokalizacja, wymiary)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chowanie dopuszczalnych odchyłek wymiar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widłowość wykonania dołów pod słupki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9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prawność ustawienia słupków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bmiaru robót podano w ST D-M-00.00.00 „Wymagania ogólne” </w:t>
      </w:r>
    </w:p>
    <w:p>
      <w:pPr>
        <w:pStyle w:val="Normal"/>
        <w:spacing w:lineRule="exact" w:line="1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6"/>
        <w:ind w:firstLine="710"/>
        <w:rPr/>
      </w:pPr>
      <w:r>
        <w:rPr>
          <w:rFonts w:eastAsia="Times New Roman" w:cs="Arial" w:ascii="Arial" w:hAnsi="Arial"/>
          <w:sz w:val="22"/>
          <w:szCs w:val="22"/>
        </w:rPr>
        <w:t>Jednostką obmiarową urządzenia zabezpieczającego ruch pieszych, tj. bariery chodnikowej jest 1m (metr)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zasady odbioru robót podano w ST D-M-00.00.00 „Wymagania ogólne” 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7"/>
        <w:ind w:left="7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, SST i wymaganiami Inżyniera, jeżeli wszystkie pomiary wg pkt 6, dały wyniki pozytywne.</w:t>
      </w:r>
    </w:p>
    <w:p>
      <w:pPr>
        <w:pStyle w:val="Normal"/>
        <w:spacing w:lineRule="exact" w:line="20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 PODSTAWA PŁATNOŚCI</w:t>
      </w:r>
    </w:p>
    <w:p>
      <w:pPr>
        <w:pStyle w:val="Normal"/>
        <w:spacing w:lineRule="exact" w:line="24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ustalenia dotyczące podstawy płatności podano w ST D-M-00.00.00 „Wymagania ogólne” 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2. Cena jednostki obmiarowej dla wykonania barier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Arial" w:ascii="Arial" w:hAnsi="Arial"/>
          <w:sz w:val="22"/>
          <w:szCs w:val="22"/>
        </w:rPr>
        <w:t>Cena 1 m wykonania bariery chodnikowej obejmuje: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roboty przygotowawcze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czenie robót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 i dostarczenie materiałów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fundamentów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barier sztywnych i łańcuchowych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porządkowanie terenu,</w:t>
      </w:r>
    </w:p>
    <w:p>
      <w:pPr>
        <w:pStyle w:val="Normal"/>
        <w:spacing w:lineRule="exact" w:line="8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7" w:leader="none"/>
        </w:tabs>
        <w:spacing w:lineRule="atLeast" w:line="0"/>
        <w:ind w:left="1087" w:hanging="3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prowadzenie niezbędnych testów.</w:t>
      </w:r>
    </w:p>
    <w:p>
      <w:pPr>
        <w:pStyle w:val="Normal"/>
        <w:spacing w:lineRule="exact" w:line="246"/>
        <w:rPr>
          <w:rFonts w:ascii="Arial" w:hAnsi="Arial" w:eastAsia="Arial" w:cs="Arial"/>
          <w:sz w:val="24"/>
          <w:szCs w:val="22"/>
        </w:rPr>
      </w:pPr>
      <w:r>
        <w:rPr>
          <w:rFonts w:eastAsia="Arial"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PISY ZWIĄZANE</w:t>
      </w:r>
    </w:p>
    <w:p>
      <w:pPr>
        <w:pStyle w:val="Normal"/>
        <w:spacing w:lineRule="auto" w:line="23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1. Normy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>PN-EN 1992-11:2008-    Eurokod  2--  Projektowanie  konstrukcji  z  betonu  --  Część1-1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eastAsia="Times New Roman" w:cs="Arial" w:ascii="Arial" w:hAnsi="Arial"/>
          <w:sz w:val="22"/>
          <w:szCs w:val="22"/>
        </w:rPr>
        <w:t>Reguły ogólne i reguły dla budynków</w:t>
      </w:r>
    </w:p>
    <w:p>
      <w:pPr>
        <w:pStyle w:val="Normal"/>
        <w:spacing w:lineRule="auto" w:line="23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H-9708006:1984      Ochrona czasowa -- Warunki środowiskowe ekspozycji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>PN-EN 206-1:2003         Beton. Część 1. Wymagania, właściwości, produkcja i zgodność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06251                    Roboty betonowe i żelbetowe. Wymagania techniczne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2620+A1:2010  Kruszywa do betonu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10285                    Roboty malarskie budowlane farbami, lakierami i emaliami na spoinach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bezwodnych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197-1:2002         Cement- część 1. Skład, kryteria zgodności dotyczące cementów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powszechnego użytku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934-2:2010         Domieszki do betonu, zaprawy i zaczynu. Część 2: Domieszki do betonu –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Definicje, wymagania, zgodność znakowanie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PN-EN 1008:2004           Woda zarobowa do betonu- Specyfikacje pobierania próbek, badanie i 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ocena przydatności wody zarobowej do betonu w tym wody odzyskanej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z procesów produkcji betonów</w:t>
      </w:r>
    </w:p>
    <w:p>
      <w:pPr>
        <w:pStyle w:val="Normal"/>
        <w:spacing w:lineRule="auto" w:line="235"/>
        <w:rPr/>
      </w:pPr>
      <w:r>
        <w:rPr>
          <w:rFonts w:eastAsia="Times New Roman" w:cs="Arial" w:ascii="Arial" w:hAnsi="Arial"/>
          <w:sz w:val="22"/>
          <w:szCs w:val="22"/>
        </w:rPr>
        <w:t xml:space="preserve">PN-H-74220:1984           Rury stalowe bez  szwu  ciągnione  i  walcowane  na  zimno  ogólnego 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przeznaczenia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179:2005           Cynk i stopy cynku. Cynk pierwotny.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ISO 1461:2009    Powłoki cynkowe nanoszone na stal metodą zanurzeniową. 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Wymagania i badania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10025-4:2007     Wyroby walcowane na gorąco ze stali konstrukcyjnej. Część 4 – Warunki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techniczne dostawy spawalnych stali konstrukcyjnych drobnoziarnistych po </w:t>
      </w:r>
    </w:p>
    <w:p>
      <w:pPr>
        <w:pStyle w:val="Normal"/>
        <w:spacing w:lineRule="auto" w:line="2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walcowaniu termomechanicznym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PN-EN10025-2:2007     Wyroby walcowe na gorąco ze stali konstrukcyjnych – Część2. Warunki 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techniczne dostawy stali konstrukcyjnych niestopowych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N-EN IS) 8501-1:2007  Przygotowanie podłoży stalowych przed nakładaniem farb i podobnych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produktów, Wzrokowa ocena czystości powierzchni. Część 1 Stopnie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skorodowania i stopnie przygotowania niezabezpieczonych podłoży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stalowych oraz podłoży stalowych po całkowitym usunięciu wcześniej </w:t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Times New Roman" w:cs="Arial" w:ascii="Arial" w:hAnsi="Arial"/>
          <w:sz w:val="22"/>
          <w:szCs w:val="22"/>
        </w:rPr>
        <w:t>nałożonych powłok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2 Inne dokumenty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porządzenie Minisra Infrastruktury z dnia 3 lipca 2003 r w sprawie szczegółowych warunków technicznych dla znakó</w:t>
      </w:r>
      <w:r>
        <w:fldChar w:fldCharType="begin"/>
      </w:r>
      <w:r>
        <w:rPr>
          <w:sz w:val="22"/>
          <w:szCs w:val="22"/>
          <w:rFonts w:eastAsia="Times New Roman" w:cs="Arial" w:ascii="Arial" w:hAnsi="Arial"/>
        </w:rPr>
        <w:instrText xml:space="preserve"> LISTNUM </w:instrText>
      </w:r>
      <w:r>
        <w:rPr>
          <w:rFonts w:eastAsia="Times New Roman" w:cs="Arial" w:ascii="Arial" w:hAnsi="Arial"/>
          <w:sz w:val="22"/>
          <w:szCs w:val="22"/>
        </w:rPr>
      </w:r>
      <w:r>
        <w:rPr>
          <w:sz w:val="22"/>
          <w:szCs w:val="22"/>
          <w:rFonts w:eastAsia="Times New Roman" w:cs="Arial" w:ascii="Arial" w:hAnsi="Arial"/>
        </w:rPr>
        <w:fldChar w:fldCharType="separate"/>
      </w:r>
      <w:r>
        <w:rPr>
          <w:rFonts w:eastAsia="Times New Roman" w:cs="Arial" w:ascii="Arial" w:hAnsi="Arial"/>
          <w:sz w:val="22"/>
          <w:szCs w:val="22"/>
        </w:rPr>
      </w:r>
      <w:r>
        <w:rPr>
          <w:rFonts w:eastAsia="Times New Roman" w:cs="Arial" w:ascii="Arial" w:hAnsi="Arial"/>
          <w:sz w:val="22"/>
          <w:szCs w:val="22"/>
        </w:rPr>
      </w:r>
      <w:r>
        <w:rPr>
          <w:sz w:val="22"/>
          <w:szCs w:val="22"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sz w:val="22"/>
          <w:szCs w:val="22"/>
        </w:rPr>
        <w:t xml:space="preserve"> i sygnałów drogowych oraz urządzeń bezpieczeństwa ruchu drogowego i warunków ich umieszczania na drogach (Dz.U. nr 220 z dnia 23 grudnia 2003, poz, 218)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907" w:hanging="0"/>
        <w:rPr>
          <w:rFonts w:ascii="Times New Roman" w:hAnsi="Times New Roman" w:eastAsia="Times New Roman" w:cs="Times New Roman"/>
          <w:i/>
          <w:i/>
          <w:sz w:val="24"/>
          <w:szCs w:val="22"/>
        </w:rPr>
      </w:pPr>
      <w:r>
        <w:rPr>
          <w:rFonts w:eastAsia="Times New Roman" w:cs="Times New Roman" w:ascii="Times New Roman" w:hAnsi="Times New Roman"/>
          <w:i/>
          <w:sz w:val="24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820" w:gutter="0" w:header="0" w:top="693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7.06.02 URZĄDZENIA ZABEZPIECZAJĄCE RUCH PIESZY.  BARIERY CHODNIKOW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ST D-07.06.02 URZĄDZENIA ZABEZPIECZAJĄCE RUCH PIESZY.  BARIERY CHODNIKOW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01:00Z</dcterms:created>
  <dc:creator>Asus</dc:creator>
  <dc:description/>
  <cp:keywords/>
  <dc:language>en-US</dc:language>
  <cp:lastModifiedBy>user</cp:lastModifiedBy>
  <dcterms:modified xsi:type="dcterms:W3CDTF">2019-11-17T21:41:00Z</dcterms:modified>
  <cp:revision>23</cp:revision>
  <dc:subject/>
  <dc:title/>
</cp:coreProperties>
</file>