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D.06.02.01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sz w:val="22"/>
          <w:szCs w:val="22"/>
        </w:rPr>
        <w:t>PRZEPUSTY POD ZJAZDAMI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STĘP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rzedmiot Specyfikacji Technicznej (ST)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rzedmiotem niniejszej Specyfikacji Technicznej są wymagania dotyczące wykonania i odbioru robót związanych z wykonaniem przepustów pod zjazdami w ramach: </w:t>
      </w:r>
      <w:r>
        <w:rPr>
          <w:rFonts w:cs="Arial" w:ascii="Arial" w:hAnsi="Arial"/>
          <w:sz w:val="22"/>
          <w:szCs w:val="22"/>
        </w:rPr>
        <w:t>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ogoszcz</w:t>
      </w:r>
    </w:p>
    <w:p>
      <w:pPr>
        <w:pStyle w:val="Normal"/>
        <w:spacing w:lineRule="auto" w:line="252"/>
        <w:ind w:right="2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kres stosowania S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ecyfikacja Techniczna jest stosowana jako dokument przetargowy i kontraktowy przy zlecaniu i realizacji Robót wymienionych w pkt. 1.1.</w:t>
      </w:r>
    </w:p>
    <w:p>
      <w:pPr>
        <w:pStyle w:val="Normal"/>
        <w:spacing w:lineRule="exact" w:line="28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kres robót objętych S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wykonaniem i odbiorem robót dotyczących: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8034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i obejmują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konania przepustów z rur żelbetowych o średnicy </w:t>
      </w:r>
      <w:r>
        <w:rPr>
          <w:rFonts w:eastAsia="Times New Roman" w:cs="Arial" w:ascii="Arial" w:hAnsi="Arial"/>
          <w:b/>
          <w:sz w:val="22"/>
          <w:szCs w:val="22"/>
        </w:rPr>
        <w:t>40</w:t>
      </w:r>
      <w:r>
        <w:rPr>
          <w:rFonts w:eastAsia="Times New Roman" w:cs="Arial" w:ascii="Arial" w:hAnsi="Arial"/>
          <w:sz w:val="22"/>
          <w:szCs w:val="22"/>
        </w:rPr>
        <w:t xml:space="preserve"> cm na ławie z kruszywa,</w:t>
      </w:r>
    </w:p>
    <w:p>
      <w:pPr>
        <w:pStyle w:val="Normal"/>
        <w:spacing w:lineRule="exact" w:line="5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a ścianek czołowych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kreślenia podstawowe</w:t>
      </w:r>
    </w:p>
    <w:p>
      <w:pPr>
        <w:pStyle w:val="Normal"/>
        <w:spacing w:lineRule="exact" w:line="19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80"/>
        <w:ind w:left="700" w:right="20" w:hanging="699"/>
        <w:rPr/>
      </w:pPr>
      <w:r>
        <w:rPr>
          <w:rFonts w:eastAsia="Times New Roman" w:cs="Arial" w:ascii="Arial" w:hAnsi="Arial"/>
          <w:b/>
          <w:i/>
          <w:sz w:val="22"/>
          <w:szCs w:val="22"/>
        </w:rPr>
        <w:t>1.4.1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Ścianki czołowe </w:t>
      </w:r>
      <w:r>
        <w:rPr>
          <w:rFonts w:eastAsia="Times New Roman" w:cs="Arial" w:ascii="Arial" w:hAnsi="Arial"/>
          <w:sz w:val="22"/>
          <w:szCs w:val="22"/>
        </w:rPr>
        <w:t>- konstrukcje stabilizujące przepust na wlocie i wylocie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oraz ograniczające i podtrzymujące nasyp drogi.</w:t>
      </w:r>
    </w:p>
    <w:p>
      <w:pPr>
        <w:pStyle w:val="Normal"/>
        <w:spacing w:lineRule="exact" w:line="6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80"/>
        <w:ind w:left="700" w:right="20" w:hanging="691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 xml:space="preserve">Długość przepustu </w:t>
      </w:r>
      <w:r>
        <w:rPr>
          <w:rFonts w:eastAsia="Times New Roman" w:cs="Arial" w:ascii="Arial" w:hAnsi="Arial"/>
          <w:sz w:val="22"/>
          <w:szCs w:val="22"/>
        </w:rPr>
        <w:t>- odległość między pionowymi płaszczyznami głowic przepustu,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mierzona po jego dnie.</w:t>
      </w:r>
    </w:p>
    <w:p>
      <w:pPr>
        <w:pStyle w:val="Normal"/>
        <w:spacing w:lineRule="exact" w:line="64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80"/>
        <w:ind w:left="700" w:right="20" w:hanging="691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 xml:space="preserve">Przepust rurowy </w:t>
      </w:r>
      <w:r>
        <w:rPr>
          <w:rFonts w:eastAsia="Times New Roman" w:cs="Arial" w:ascii="Arial" w:hAnsi="Arial"/>
          <w:sz w:val="22"/>
          <w:szCs w:val="22"/>
        </w:rPr>
        <w:t>– przepust, którego konstrukcja nośna wykonana jest z rur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betonowych lub żelbetowych.</w:t>
      </w:r>
    </w:p>
    <w:p>
      <w:pPr>
        <w:pStyle w:val="Normal"/>
        <w:spacing w:lineRule="exact" w:line="2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zostałe określenia są zgodne z obowiązującymi, odpowiednimi polskimi normami i definicjami podanymi w ST D.M.00.00.00 „Wymagania ogólne”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wymagania dotyczące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0" w:hanging="0"/>
        <w:rPr/>
      </w:pPr>
      <w:r>
        <w:rPr>
          <w:rFonts w:eastAsia="Times New Roman" w:cs="Arial" w:ascii="Arial" w:hAnsi="Arial"/>
          <w:sz w:val="22"/>
          <w:szCs w:val="22"/>
        </w:rPr>
        <w:t>Wykonawca Robót jest odpowiedzialny za jakość ich wykonania oraz za zgodność z Dokumentacją Projektową, ST i poleceniami Inżyniera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Robót podano w ST D.M.00.00.00 „Wymagania ogólne”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0" w:right="11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2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0" w:name="page2"/>
      <w:bookmarkEnd w:id="0"/>
      <w:r>
        <w:rPr>
          <w:rFonts w:eastAsia="Times New Roman" w:cs="Arial" w:ascii="Arial" w:hAnsi="Arial"/>
          <w:b/>
          <w:sz w:val="22"/>
          <w:szCs w:val="22"/>
        </w:rPr>
        <w:t>MATERIAŁY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ogólne dotyczące materiał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materiałów podano w ST D.M.00.00.00 „Wymagania ogólne”.</w:t>
      </w:r>
    </w:p>
    <w:p>
      <w:pPr>
        <w:pStyle w:val="Normal"/>
        <w:spacing w:lineRule="exact" w:line="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Materiały do prefabrykacji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9" w:leader="none"/>
        </w:tabs>
        <w:spacing w:lineRule="atLeast" w:line="0"/>
        <w:ind w:left="10" w:hanging="0"/>
        <w:rPr/>
      </w:pPr>
      <w:r>
        <w:rPr>
          <w:rFonts w:eastAsia="Times New Roman" w:cs="Arial" w:ascii="Arial" w:hAnsi="Arial"/>
          <w:b/>
          <w:i/>
          <w:sz w:val="22"/>
          <w:szCs w:val="22"/>
        </w:rPr>
        <w:t>2.2.1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i/>
          <w:sz w:val="22"/>
          <w:szCs w:val="22"/>
        </w:rPr>
        <w:t>Cement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wykonania betonowych elementów przepustu należy stosować następujące rodzaje cementów: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/>
      </w:pPr>
      <w:r>
        <w:rPr>
          <w:rFonts w:eastAsia="Times New Roman" w:cs="Arial" w:ascii="Arial" w:hAnsi="Arial"/>
          <w:sz w:val="22"/>
          <w:szCs w:val="22"/>
          <w:lang w:val="en-US"/>
        </w:rPr>
        <w:t>cement portlandzki wg PN-EN 197-1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ment hutniczy wg PN-EN 197-1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  <w:t>cement murarski wg PN-EN 413-1,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04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2.2. Kruszywo do betonu i na ławę fundamentową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61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o (pojedyncze jego frakcje) powinno pochodzić z jednego źródła. Pochodzenie kruszywa i jego jakość - określana w pełnej charakterystyce technicznej wykonanej przez producenta - podlega zatwierdzeniu przez Inżyniera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o należy przechowywać w warunkach zabezpieczających je przed rozfrakcjowaniem, zanieczyszczeniem oraz zmieszaniem z innymi kruszywam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łoże składowiska powinno być równe, dobrze odwodnione, o twardej powierzchni, zabezpieczającej przed zanieczyszczeniem kruszywa w czasie jego składowania i poboru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2.3. Woda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da powinna spełniać wymagania PN-EN 1008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2.4. Stal zbrojeniowa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 pręty zbrojeniowe i haki montażowe należy stosować zgodnie z Dokumentacją Projektową stal atestowaną odpowiadającą wymaganiom PN-82/H-93215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Elementy prefabrykowane (rury)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ury żelbetowe prefabrykowane powinny spełniać wymagania PN-B-12096:1997 i posiadać świadectwo dopuszczenia do stosowania w budownictwie drogowym i mostowym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ierzchnie elementów przepustów powinny być gładkie, bez raków, pęknięć i rys. Dopuszcza się drobne pory jako pozostałości po pęcherzykach powietrza i po wodzie, których głębokość nie przekracza 5 mm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efabrykaty rurowe powinny być wykonane z betonu klasy co najmniej C25/30 (B-30).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cieranie elementów po wyjęciu ich z formy jest niedopuszczalne. Krawędzie styków montażowych powinny być bez szczerb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90" w:right="15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1" w:name="page3"/>
      <w:bookmarkEnd w:id="1"/>
      <w:r>
        <w:rPr>
          <w:rFonts w:eastAsia="Times New Roman" w:cs="Arial" w:ascii="Arial" w:hAnsi="Arial"/>
          <w:b/>
          <w:sz w:val="22"/>
          <w:szCs w:val="22"/>
        </w:rPr>
        <w:t>Lepik asfaltowy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200"/>
        <w:gridCol w:w="3440"/>
        <w:gridCol w:w="1920"/>
        <w:gridCol w:w="920"/>
      </w:tblGrid>
      <w:tr>
        <w:trPr>
          <w:trHeight w:val="312" w:hRule="atLeast"/>
        </w:trPr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  <w:t>Lepik powinien spełniać wymagania PN-B-24620:1998/Az1:200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ębny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 lepikiem szczelni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mknięte należy przechowywa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 pozycji stojącej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jwyżej</w:t>
            </w:r>
          </w:p>
        </w:tc>
      </w:tr>
      <w:tr>
        <w:trPr>
          <w:trHeight w:val="28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 dwóch  warstwach,  z dala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d  źródła  ognia,  w warunkac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w w:val="97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7"/>
                <w:sz w:val="22"/>
                <w:szCs w:val="22"/>
              </w:rPr>
              <w:t>zabezpieczających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je  przed</w:t>
            </w:r>
          </w:p>
        </w:tc>
      </w:tr>
      <w:tr>
        <w:trPr>
          <w:trHeight w:val="312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słonecznieniem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2.5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mulsja kationowa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mulsja kationowa powinna spełniać wymagania PN-EN 13 808:2013/Ap-1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ztwór asfaltowy do gruntowani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twór asfaltowy do gruntowania powinien odpowiadać wymaganiom PN-B-24620:2004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prawa cementow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osowana zaprawa cementowa powinna być marki nie niższej niż M 12.</w:t>
      </w:r>
    </w:p>
    <w:p>
      <w:pPr>
        <w:pStyle w:val="Normal"/>
        <w:spacing w:lineRule="exact" w:line="8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ZĘ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ogólne dotyczące sprzęt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sprzętu podano w ST D.M.00.00.00 „Wymagania ogólne”.</w:t>
      </w:r>
    </w:p>
    <w:p>
      <w:pPr>
        <w:pStyle w:val="Normal"/>
        <w:spacing w:lineRule="exact" w:line="3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zęt do wykonania przepust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wykonania przepustów należy stosować następujący sprzęt zaakceptowany przez Inżyniera:</w:t>
      </w:r>
    </w:p>
    <w:p>
      <w:pPr>
        <w:pStyle w:val="Normal"/>
        <w:spacing w:lineRule="exact" w:line="9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parkę do mechanicznego wykonywania i zasypywania wykopów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iarkę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zowniki wagowe do cementu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biorniki do kruszywa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uto" w:line="264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gęszczarki do zagęszczania zasypanych wykopów: ubijaki ręczne, ubijaki mechaniczne, zagęszczarki płytow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/>
      </w:pPr>
      <w:r>
        <w:rPr>
          <w:rFonts w:eastAsia="Times New Roman" w:cs="Arial" w:ascii="Arial" w:hAnsi="Arial"/>
          <w:sz w:val="22"/>
          <w:szCs w:val="22"/>
        </w:rPr>
        <w:t>inny sprzęt - do transportu i pomocnicz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ogólne dotyczące transport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transportu podano w ST D.M.00.00.00 „Wymagania ogólne”.</w:t>
      </w:r>
    </w:p>
    <w:p>
      <w:pPr>
        <w:pStyle w:val="Normal"/>
        <w:spacing w:lineRule="exact" w:line="3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 kruszyw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o należy przewozić w warunkach zabezpieczających przed rozsypaniem, rozpyleniem, zanieczyszczeniem oraz zmieszaniem z innymi kruszywami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0" w:right="11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2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2" w:name="page4"/>
      <w:bookmarkEnd w:id="2"/>
      <w:r>
        <w:rPr>
          <w:rFonts w:eastAsia="Times New Roman" w:cs="Arial" w:ascii="Arial" w:hAnsi="Arial"/>
          <w:b/>
          <w:sz w:val="22"/>
          <w:szCs w:val="22"/>
        </w:rPr>
        <w:t>Transport cement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cementu powinien opowiadać wymaganiom BN-88/6731-08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 elementów przepust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powinny odbywać się samochodami ciężarowymi lub innymi środkami transportowymi w liczbie sztuk nie przekraczającej dopuszczalnego obciążenia zastosowanego dla środka transportu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kładanie elementów powinno odbywać się otworem do góry dla wszystkich elementów przelotowych. Elementy należy układać na podkładach drewnianych o wymiarach przekroju, co najmniej 10x5 cm z odstępami pomiędzy elementami umożliwiającymi rozładowanie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2"/>
        <w:ind w:left="10"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odkłady powinny wystawać poza obręb elementu, co najmniej 30 cm. Do transportu można przekazywać elementy, w których beton osiągnął wytrzymałość co najmniej 0,75 R</w:t>
      </w:r>
      <w:r>
        <w:rPr>
          <w:rFonts w:eastAsia="Times New Roman" w:cs="Arial" w:ascii="Arial" w:hAnsi="Arial"/>
          <w:sz w:val="22"/>
          <w:szCs w:val="22"/>
          <w:vertAlign w:val="subscript"/>
        </w:rPr>
        <w:t>b</w:t>
      </w:r>
      <w:r>
        <w:rPr>
          <w:rFonts w:eastAsia="Times New Roman" w:cs="Arial" w:ascii="Arial" w:hAnsi="Arial"/>
          <w:sz w:val="22"/>
          <w:szCs w:val="22"/>
        </w:rPr>
        <w:t>.</w:t>
      </w:r>
    </w:p>
    <w:p>
      <w:pPr>
        <w:pStyle w:val="Normal"/>
        <w:spacing w:lineRule="exact" w:line="4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 pozostałych materiał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a pozostałych materiałów nie określa się warunków transportu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KONANIE ROBÓ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zasady wykonywania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/>
      </w:pPr>
      <w:r>
        <w:rPr>
          <w:rFonts w:eastAsia="Times New Roman" w:cs="Arial" w:ascii="Arial" w:hAnsi="Arial"/>
          <w:sz w:val="22"/>
          <w:szCs w:val="22"/>
        </w:rPr>
        <w:t>Zasady ogólne wykonywania Robót podano w ST D.M.00.00.00 „Wymagania ogólne”.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przygotowawcze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Wykonawca powinien dowiązać przepust do punktów stałych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1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540"/>
      </w:tblGrid>
      <w:tr>
        <w:trPr>
          <w:trHeight w:val="2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charakterystycznych,  tworzących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kład  odniesienia  lokalnych  pomiarów  sytuacyjnych</w:t>
            </w:r>
          </w:p>
        </w:tc>
      </w:tr>
      <w:tr>
        <w:trPr>
          <w:trHeight w:val="31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wysokościowych.  W czasie  robot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ygotowawczych  należy  wytyczyć  oś  przepustu</w:t>
            </w:r>
          </w:p>
        </w:tc>
      </w:tr>
    </w:tbl>
    <w:p>
      <w:pPr>
        <w:pStyle w:val="Normal"/>
        <w:spacing w:lineRule="auto" w:line="247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krawędzie wykopów. Oś przepustu należy wytyczyć w ten sposób, aby pokrywała się z osią cieku. Punkty stabilizujące oś przepustu należy tak zabezpieczyć, aby w czasie trwania budowy istniała możliwość ciągłego domiaru sytuacyjnego.</w:t>
      </w:r>
    </w:p>
    <w:p>
      <w:pPr>
        <w:pStyle w:val="Normal"/>
        <w:spacing w:lineRule="exact" w:line="38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ziemne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3.1. Wykopy pod budowl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2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etoda wykonywania robót ziemnych powinna być dobrana w zależności od wielkości robot, głębokości wykopu, ukształtowania terenu, rodzaju gruntu oraz posiadanego sprzętu mechanicznego. Wykopy fundamentowe powinny być wykonywane w takim okresie, żeby po ich zakończeniu można było przystąpić natychmiast do wykonania przewidzianych w nich robót oraz szybko zasypać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90" w:right="15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4</w:t>
      </w:r>
    </w:p>
    <w:p>
      <w:pPr>
        <w:pStyle w:val="Normal"/>
        <w:spacing w:lineRule="exact" w:line="319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3" w:name="page5"/>
      <w:bookmarkStart w:id="4" w:name="page5"/>
      <w:bookmarkEnd w:id="4"/>
    </w:p>
    <w:p>
      <w:pPr>
        <w:pStyle w:val="Normal"/>
        <w:spacing w:lineRule="auto" w:line="252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py pod budowę przy głębokości do 1,5 m lub wykopy o ścianach pionowych należy wykonywać je wg PN-S-02205:1998. Wymiary wykopów fundamentowych powinny być dostosowane do wymiaru fundamentów budowli w planie, sposobu ich założenia, głębokości wykopów, rodzaju gruntu, poziomu wody gruntowej oraz do konieczności i możliwości zabezpieczenia skarp wykopów.</w:t>
      </w:r>
    </w:p>
    <w:p>
      <w:pPr>
        <w:pStyle w:val="Normal"/>
        <w:spacing w:lineRule="exact" w:line="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przypadku, gdy nie ma możliwości wykonania bezpiecznego nachylenia skarp wykopu, należy uwzględnić w szerokości dna wykopu dodatkowo wymiary konstrukcji zabezpieczającej oraz swobodną przestrzeń na pracę ludzi pomiędzy zabezpieczeniem ściany wykopu a wykonywanym w wykopie elementem budowli. Przestrzeń ta powinna wynosić nie mniej niż 0,60 m, a w przypadku ścian izolowanych nie mniej niż 0,80 m. Wykop pod fundament przewodu rurowego, przyczółków oraz umocnienia dna i skarp należy wykonać na głębokość równą sumie umocnienia i podsypki.</w:t>
      </w:r>
    </w:p>
    <w:p>
      <w:pPr>
        <w:pStyle w:val="Normal"/>
        <w:spacing w:lineRule="exact" w:line="3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no wykopu powinno być wyrównane z dokładnością do 2 cm. Odkład ziemi nie powinien stanowić przeszkody w wykonywaniu budowli. Ziemia z wykopu powinna być odłożona wzdłuż górnej krawędzi wykopu w odległości przynajmniej 1 m, druga strona wykopu powinna być wolna i dostępna dla transportu materiałów i komunikacji.</w:t>
      </w:r>
    </w:p>
    <w:p>
      <w:pPr>
        <w:pStyle w:val="Normal"/>
        <w:spacing w:lineRule="exact" w:line="38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3.2. Odwodnienie wykopu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Arial" w:ascii="Arial" w:hAnsi="Arial"/>
          <w:sz w:val="22"/>
          <w:szCs w:val="22"/>
        </w:rPr>
        <w:t>W przypadku przepływu wody w cieku, na którym ma być wykonany przepust, należy wykonać rów odprowadzający wodę oraz grodzie (groble) ziemne powyżej i ewentualnie poniżej budowli w korycie cieku. Przesiąkającą wodę do wykopu należy odprowadzić wewnątrz wykopu rowkiem w jedno zagłębione miejsce, skąd usuwa się ją za pomocą pompy lub wiader, w zależności od ilości napływającej wody. Dopuszcza się inne sposoby odwodnienia gwarantujące prawidłowe wykonanie przepustu.</w:t>
      </w:r>
    </w:p>
    <w:p>
      <w:pPr>
        <w:pStyle w:val="Normal"/>
        <w:spacing w:lineRule="exact" w:line="3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3.3. Zasypywani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  uszczelnianiu styków i sprawdzeniu prawidłowego ułożenia rur można przystąpić do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160"/>
        <w:gridCol w:w="780"/>
        <w:gridCol w:w="960"/>
        <w:gridCol w:w="1060"/>
        <w:gridCol w:w="1060"/>
        <w:gridCol w:w="540"/>
        <w:gridCol w:w="900"/>
        <w:gridCol w:w="1400"/>
      </w:tblGrid>
      <w:tr>
        <w:trPr>
          <w:trHeight w:val="27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sypywani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kopów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ży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sposó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sypan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powinn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owodować</w:t>
            </w:r>
          </w:p>
        </w:tc>
      </w:tr>
      <w:tr>
        <w:trPr>
          <w:trHeight w:val="283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zkodzeni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łożonego</w:t>
            </w:r>
          </w:p>
        </w:tc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wodu  i obiektów  na  przewodz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raz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zolacji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odochronnej</w:t>
            </w:r>
          </w:p>
        </w:tc>
      </w:tr>
      <w:tr>
        <w:trPr>
          <w:trHeight w:val="312" w:hRule="atLeast"/>
        </w:trPr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przeciwwilgociowej.  Gruboś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arstw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chronnej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sypu  pona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ierzc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ury powinna</w:t>
            </w:r>
          </w:p>
        </w:tc>
      </w:tr>
    </w:tbl>
    <w:p>
      <w:pPr>
        <w:pStyle w:val="Normal"/>
        <w:spacing w:lineRule="atLeast" w:line="0"/>
        <w:rPr/>
      </w:pPr>
      <w:r>
        <w:rPr/>
        <w:t>wynosić co najmniej 0,5 m. Materiałem zasypu w obrębie strefy niebezpiecznej powinien być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780"/>
        <w:gridCol w:w="1800"/>
        <w:gridCol w:w="1180"/>
        <w:gridCol w:w="3860"/>
      </w:tblGrid>
      <w:tr>
        <w:trPr>
          <w:trHeight w:val="26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  <w:t>grunt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1"/>
              <w:ind w:left="1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ieskalisty,  be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rud  i kamieni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Arial" w:hAnsi="Arial" w:eastAsia="Times New Roman" w:cs="Arial"/>
                <w:w w:val="94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4"/>
                <w:sz w:val="22"/>
                <w:szCs w:val="22"/>
              </w:rPr>
              <w:t>mineralny,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ypki,  drobno  lub  średnio  ziarnisty</w:t>
            </w:r>
          </w:p>
        </w:tc>
      </w:tr>
      <w:tr>
        <w:trPr>
          <w:trHeight w:val="31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g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N-72/8932-01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  zasyp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  <w:t>w obrębie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trefy  niebezpiecznej  powinien  być</w:t>
            </w:r>
          </w:p>
        </w:tc>
      </w:tr>
    </w:tbl>
    <w:p>
      <w:pPr>
        <w:pStyle w:val="Normal"/>
        <w:spacing w:lineRule="auto" w:line="252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gęszczony ubijakiem po obu stronach rury lub hydraulicznie w przypadku zasypu materiałem sypkim.</w:t>
      </w:r>
    </w:p>
    <w:p>
      <w:pPr>
        <w:pStyle w:val="Normal"/>
        <w:spacing w:lineRule="exact" w:line="3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łożenie przewodu rurowego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4.1. Ławy fundamentowe z pospółki (żwiru)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a fundamentowa powinna być wykonana zgodnie z Dokumentacją Projektową i ST z kruszywa naturalnego (pospółki) stabilizowanego mechanicznie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ę fundamentową pod rury przepustów stanowi 25 cm warstwa pospółki. Ława z pospółki powinna być ułożona w dwóch warstwach: pierwsza - ok. 15 cm grubości (rozłożona równomiernie płasko) powinna być zagęszczona mechanicznie zgodnie z wymaganiami normy</w:t>
      </w:r>
    </w:p>
    <w:p>
      <w:pPr>
        <w:pStyle w:val="Normal"/>
        <w:spacing w:lineRule="exact" w:line="24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0" w:right="11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2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5</w:t>
      </w:r>
    </w:p>
    <w:p>
      <w:pPr>
        <w:pStyle w:val="Normal"/>
        <w:spacing w:lineRule="exact" w:line="319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5" w:name="page6"/>
      <w:bookmarkStart w:id="6" w:name="page6"/>
      <w:bookmarkEnd w:id="6"/>
    </w:p>
    <w:p>
      <w:pPr>
        <w:pStyle w:val="Normal"/>
        <w:spacing w:lineRule="auto" w:line="254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043:2004, druga (ok. 10 cm grubości) powinna być ułożona i zagęszczona ręcznie po ułożeniu rur - w czasie ich pasowania i ustawiania. Warstwa ta stabilizuje położenie rur i nie może zawierać żadnych domieszek cementu. Stabilizacja powinna być wykonana przed rozpoczęciem zasypki przepustu gruntem tworzącym zjazd.</w:t>
      </w:r>
    </w:p>
    <w:p>
      <w:pPr>
        <w:pStyle w:val="Normal"/>
        <w:spacing w:lineRule="exact" w:line="38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4.2. Układanie przewodu rurowego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9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kładanie należy wykonać wg BN-74/9191-01 z rur betonowych. Styki rur po zaspoinowaniu zaprawą cementową należy uszczelniać: lepikiem asfaltowym wg PN-B-24620:1998 lub wg WT-3.EmA-2009, paskami papy asfaltowej wg PN-B-27617:1989/Az1:1997 o szerokości nie mniejszej niż 20 cm (paski papy powinny przylegać szczelnie do rur i podkładu), emulsją kationową wg WT-3.EmA-2009, roztworem asfaltowym do gruntowania wg PN-B-24620:1998 oraz wszelkimi innymi materiałami sprawdzonymi doświadczalnie i dopuszczonymi przez Inżyniera.</w:t>
      </w:r>
    </w:p>
    <w:p>
      <w:pPr>
        <w:pStyle w:val="Normal"/>
        <w:spacing w:lineRule="exact" w:line="39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Ścianki czołowe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1. Deskowanie ścianek czołowych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skowanie ścianek czołowych wykonywanych na mokro należy wykonywać wg PN-63/B-06251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2. Zbrojenie ścianek żelbetowych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brojenie należy wykonać wg PN-63/B-06251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3. Betonowani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owanie należy przeprowadzić wg PN-88/B-06253. Klasa betonu powinna być nie mniejsza niż C25/30 (B-30)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4. Ścianki czołowe prefabrykowan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czas układania ścianek czołowych prefabrykowanych (alternatywa) należy zwrócić szczególną uwagę na szczelne połączenie przewodu rurowego z przyczółkami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5. Izolacja ścianek czołowych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ierzchnie elementów betonowych, które po zasypaniu znajdą się pod ziemią oraz w zasięgu działania wód agresywnych należy zagruntować przez: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wukrotne smarowanie betonu emulsją kationową w przypadku powierzchni wilgotnych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tworem asfaltowym w przypadku powierzchni suchych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cnienie wlotów i wylotów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2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90" w:right="15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6</w:t>
      </w:r>
    </w:p>
    <w:p>
      <w:pPr>
        <w:pStyle w:val="Normal"/>
        <w:spacing w:lineRule="exact" w:line="319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7" w:name="page7"/>
      <w:bookmarkStart w:id="8" w:name="page7"/>
      <w:bookmarkEnd w:id="8"/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cnienie wlotów i wylotów należy wykonać zgodnie z Dokumentacją Projektową i ST. Umocnieniu podlega dno i skarpy. W zależności od materiału użytego do umocnienia, wykonanie robót powinno być zgodne z ST D.06.01.01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wykończeniowe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robót wykończeniowych zalicza się rozebranie konstrukcji zabezpieczających, rozplantowanie lub odwiezienie nadwyżek mas ziemnych oraz uporządkowanie terenu w zależności od jego przeznaczenia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KONTROLA JAKOŚCI ROBÓ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zasady kontroli jakości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T D.M.00.00.00 „Wymagania ogólne”.</w:t>
      </w:r>
    </w:p>
    <w:p>
      <w:pPr>
        <w:pStyle w:val="Normal"/>
        <w:spacing w:lineRule="exact" w:line="3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zgodności z Dokumentacją Projektową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polega na sprawdzeniu (z dokładnością do 1 mm) elementów przepustu z Dokumentacją Projektową przez oględziny zewnętrzne oraz pomiary szczegółowe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jakości materiał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leży wykonać pośrednio na podstawie zapisów w dzienniku budowy i załączonych atestów. Materiały użyte do robót powinny być zbadane w przypadku, jeżeli budzą jakiekolwiek wątpliwości lub nie mają dokumentów stwierdzających ich jakość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wytrzymałości beton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należy wykonywać dla ścianek czołowych. Pobieranie próbek, przechowywanie oraz badania należy przeprowadzać wg PN-EN 206-1:2003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przewodu rurowego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wykonuje się przez zmierzenie rzędnych wlotu i wylotu oraz zmierzenie odchyłek na długości przewodu. Dopuszczalne odchyłki nie powinny przekroczyć wielkości podanych w BN-74/8935-04 i BN-74/9191-01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styk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lega ono na zmierzeniu z dokładnością do 2 cm szerokości pasków papy w trzech dowolnie wybranych miejscach oraz na sprawdzeniu dokładności przyklejenia papy. Papa powinna na całej powierzchni dokładnie przylegać do kręgów. W przypadku zastosowania innych materiałów, sprawdzenie polega na wizualnej ocenie zgodności z Dokumentacją Projektową.</w:t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BMIAR ROBÓT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9" w:name="page8"/>
      <w:bookmarkEnd w:id="9"/>
      <w:r>
        <w:rPr>
          <w:rFonts w:eastAsia="Times New Roman" w:cs="Arial" w:ascii="Arial" w:hAnsi="Arial"/>
          <w:b/>
          <w:sz w:val="22"/>
          <w:szCs w:val="22"/>
        </w:rPr>
        <w:t>Wymagania ogólne dotyczące obmiaru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0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obmiaru Robót podano w ST D.M.00.00.00 „Wymagania ogólne”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ednostka obmiarow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dnostką obmiarową jest 1 m przepustu o określonej średnic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DBIÓR  ROBÓ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zasady odbioru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odbioru Robót podano w ST D.M.00.00.00 „Wymagania ogólne”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70" w:leader="none"/>
        </w:tabs>
        <w:spacing w:lineRule="atLeast" w:line="0"/>
        <w:ind w:left="670" w:hanging="6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dzaje odbior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objęte niniejszą ST podlegają następującym odbiorom: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0" w:leader="none"/>
        </w:tabs>
        <w:spacing w:lineRule="auto" w:line="264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robót zanikających lub ulegających zakryciu (roboty przygotowawcze, roboty ziemne, ława, ułożenie rur, izolacja, zbrojenie i betonowanie ścianek czołowych)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ostatecznemu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pogwarancyjnemu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ie z zasadami podanymi w ST D.M.00.00.00 „Wymagania ogólne”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ODSTAWA PŁATNOŚCI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70" w:leader="none"/>
        </w:tabs>
        <w:spacing w:lineRule="atLeast" w:line="0"/>
        <w:ind w:left="670" w:hanging="6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ustalenia dotyczące podstawy płatności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T D.M.00.00.00 „Wymagania ogólne”.</w:t>
      </w:r>
    </w:p>
    <w:p>
      <w:pPr>
        <w:pStyle w:val="Normal"/>
        <w:spacing w:lineRule="exact" w:line="3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Cena jednostki obmiarowej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atność za 1 m wykonanego przepustu należy przyjmować na podstawie obmiaru i oceny jakości wykonanych Robót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jednostkowa obejmuje: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 i dostarczenie materiałów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ławy fundamentowej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budowanie rur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pełnienie połączeń rur zaprawą cementową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smarowanie rur lepikiem i oklejenie paskami papy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udowanie wlotów i wylotów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ścianek czołowych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3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90" w:right="15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8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10" w:name="page9"/>
      <w:bookmarkStart w:id="11" w:name="page9"/>
      <w:bookmarkEnd w:id="11"/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cenach jednostkowych nie należy uwzględniać wykonania i zasypania wykopów z zagęszczeniem, ujętych w obmiarze ST D.02.01.01 i D.02.03.01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RZEPISY ZWIĄZANE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10.1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sz w:val="22"/>
          <w:szCs w:val="22"/>
        </w:rPr>
        <w:t>Normy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97-1</w:t>
        <w:tab/>
        <w:t>Cement. Cement powszechnego użytku. Skład, wymagania i ocena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ości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413-1</w:t>
        <w:tab/>
        <w:t>Cement murarski -- Część 1: Skład, wymagania i kryteria zgodności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008</w:t>
        <w:tab/>
        <w:t>Woda zarobowa do betonu -- Specyfikacja pobierania próbek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danie i ocena przydatności wody zarobowej do betonu, w tym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dy odzyskanej z procesów produkcji betonu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12096</w:t>
        <w:tab/>
        <w:t>Urządzenia wodno-melioracyjne -- Przepusty z rur betonowych i</w:t>
      </w:r>
    </w:p>
    <w:p>
      <w:pPr>
        <w:pStyle w:val="Normal"/>
        <w:spacing w:lineRule="exact" w:line="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żelbetowych -- Wymagania i metody bad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24620:1998/Az1 Lepiki, masy i roztwory asfaltowe stosowane na zimno</w:t>
      </w:r>
    </w:p>
    <w:p>
      <w:pPr>
        <w:pStyle w:val="Normal"/>
        <w:spacing w:lineRule="exact" w:line="3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2400" w:right="240" w:hanging="238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043:2004 Kruszywa do mieszanek bitumicznych i powierzchniowych utrwaleń stosowanych na drogach, lotniskach i innych powierzchniach przeznaczonych do ruchu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80" w:right="11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24620:1998</w:t>
      </w:r>
    </w:p>
    <w:p>
      <w:pPr>
        <w:pStyle w:val="Normal"/>
        <w:spacing w:lineRule="exact" w:line="1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2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206-1:2003 BN-74/8935-04 PN-S-02205:1998 PN-B-24625:1998</w:t>
      </w:r>
    </w:p>
    <w:p>
      <w:pPr>
        <w:pStyle w:val="Normal"/>
        <w:spacing w:lineRule="exact" w:line="1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52"/>
        <w:ind w:right="36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70/B-27617 BN-74/9191-01</w:t>
      </w:r>
    </w:p>
    <w:p>
      <w:pPr>
        <w:pStyle w:val="Normal"/>
        <w:spacing w:lineRule="exact" w:line="2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36"/>
        <w:ind w:right="34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82/H-93215 BN-72/8932-01 PN-B-14501</w:t>
      </w: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</w:t>
      </w: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3 808:2013/Ap-1</w:t>
      </w: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br w:type="column"/>
      </w: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epiki, masy i roztwory asfaltowe stosowane na zimno</w:t>
      </w:r>
    </w:p>
    <w:p>
      <w:pPr>
        <w:pStyle w:val="Normal"/>
        <w:spacing w:lineRule="exact" w:line="1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 zwykły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pusty kolejowe i drogowe. Elementy prefabrykowane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rogi samochodowe -- Roboty ziemne - Wymagania i badania.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16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epik asfaltowy i asfaltowo-polimerowy z wypełniaczami stosowane na gorąco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roby do izolacji wodoszczelnej. Papy asfaltowe.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rządzenia wodno-melioracyjne. Przepusty z rur betonowych i żelbetowych. Wymagania i badania przy odbiorze.</w:t>
      </w:r>
    </w:p>
    <w:p>
      <w:pPr>
        <w:pStyle w:val="Normal"/>
        <w:spacing w:lineRule="exact" w:line="2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al zbrojeniowa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udowle drogowe i kolejowe. Roboty ziemne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prawy budowlane zwykłe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sfalty i lepiszcza asfaltowe. Zasady kwalifikacji kationowych emulsji asfaltowych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80" w:right="1220" w:gutter="0" w:header="0" w:top="693" w:footer="0" w:bottom="700"/>
          <w:pgNumType w:fmt="decimal"/>
          <w:cols w:num="2" w:equalWidth="false" w:sep="false">
            <w:col w:w="1900" w:space="50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9</w:t>
      </w:r>
    </w:p>
    <w:sectPr>
      <w:headerReference w:type="default" r:id="rId20"/>
      <w:footerReference w:type="default" r:id="rId21"/>
      <w:type w:val="nextPage"/>
      <w:pgSz w:w="11906" w:h="16838"/>
      <w:pgMar w:left="6100" w:right="5680" w:gutter="0" w:header="0" w:top="693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6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7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5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6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44:00Z</dcterms:created>
  <dc:creator>STANLEY</dc:creator>
  <dc:description/>
  <cp:keywords/>
  <dc:language>en-US</dc:language>
  <cp:lastModifiedBy>user</cp:lastModifiedBy>
  <cp:lastPrinted>2017-01-29T09:12:00Z</cp:lastPrinted>
  <dcterms:modified xsi:type="dcterms:W3CDTF">2019-11-17T21:42:00Z</dcterms:modified>
  <cp:revision>8</cp:revision>
  <dc:subject/>
  <dc:title/>
</cp:coreProperties>
</file>