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/>
      </w:pPr>
      <w:r>
        <w:rPr/>
      </w:r>
    </w:p>
    <w:p>
      <w:pPr>
        <w:pStyle w:val="Heading3"/>
        <w:jc w:val="center"/>
        <w:rPr/>
      </w:pPr>
      <w:r>
        <w:rPr/>
        <w:t>Formularz A – karta informacyjna dla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bCs/>
          <w:sz w:val="28"/>
        </w:rPr>
      </w:pPr>
      <w:r>
        <w:rPr>
          <w:b/>
          <w:bCs/>
          <w:sz w:val="28"/>
        </w:rPr>
        <w:t>Wniosków o wydanie decyzji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4326"/>
        <w:gridCol w:w="4276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Lp.</w:t>
            </w:r>
          </w:p>
        </w:tc>
        <w:tc>
          <w:tcPr>
            <w:tcW w:w="8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                            </w:t>
            </w:r>
            <w:r>
              <w:rPr>
                <w:b/>
                <w:bCs/>
                <w:sz w:val="28"/>
              </w:rPr>
              <w:t>Wniosek o wydanie decyzji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r spis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/A/36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wniosk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niosek o wydanie zezwolenia na usunięcie drzew lub krzewów  z  działki budowlanej nr.2205 położonej przy ulicy Chęcińskiej w Małogoszczu.</w:t>
              <w:b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wL. i OŚ. 7624-21/2008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łożeni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9.2008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ne wnioskodawcy ( imię i nazwisko lub</w:t>
            </w:r>
          </w:p>
          <w:p>
            <w:pPr>
              <w:pStyle w:val="Normal"/>
              <w:rPr/>
            </w:pPr>
            <w:r>
              <w:rPr/>
              <w:t>nazwa jednostki organizacyjnej, siedziba,</w:t>
              <w:br/>
              <w:t>adres, REGON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oba fizyczna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6.       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yszczególnienie załączników </w:t>
            </w:r>
          </w:p>
          <w:p>
            <w:pPr>
              <w:pStyle w:val="Normal"/>
              <w:rPr/>
            </w:pPr>
            <w:r>
              <w:rPr/>
              <w:t>do  wniosku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ksero odpisu z księgi wieczystej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organu, adresata wniosk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Miasta i Gminy Małogoszcz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8.     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(</w:t>
            </w:r>
            <w:r>
              <w:rPr>
                <w:sz w:val="22"/>
              </w:rPr>
              <w:t xml:space="preserve"> nazwa instytucji,</w:t>
              <w:br/>
              <w:t>nazwa komórki organizacyjnej , numer pokoju,</w:t>
              <w:br/>
              <w:t>numer telefonu kontaktowego )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odzielne stanowiska ds. ewidencji ludności i ochrony środowiska pok. Nr 6</w:t>
            </w:r>
          </w:p>
          <w:p>
            <w:pPr>
              <w:pStyle w:val="Normal"/>
              <w:rPr/>
            </w:pPr>
            <w:r>
              <w:rPr/>
              <w:t>w Urzędzie M.iGm. Małogoszcz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acja o sposobie zakończenia postępowania</w:t>
            </w:r>
            <w:r>
              <w:rPr>
                <w:sz w:val="22"/>
              </w:rPr>
              <w:t xml:space="preserve"> ( numer wpisu w wykazie decyzji lub postanowień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udostępnienia informacji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innych kart w wykazie, dotyczących wnioskodawcy.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rty powiązane z podmiotem.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2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8T10:36:00Z</dcterms:created>
  <dc:creator>Urząd Miejski</dc:creator>
  <dc:description/>
  <cp:keywords/>
  <dc:language>en-US</dc:language>
  <cp:lastModifiedBy>Urząd Miejski</cp:lastModifiedBy>
  <cp:lastPrinted>2008-07-23T13:35:00Z</cp:lastPrinted>
  <dcterms:modified xsi:type="dcterms:W3CDTF">2008-09-17T06:41:00Z</dcterms:modified>
  <cp:revision>14</cp:revision>
  <dc:subject/>
  <dc:title>Formularz A – karta informacyjna dla:</dc:title>
</cp:coreProperties>
</file>