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6"/>
        <w:gridCol w:w="4276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p.</w:t>
            </w:r>
          </w:p>
        </w:tc>
        <w:tc>
          <w:tcPr>
            <w:tcW w:w="8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                         </w:t>
            </w:r>
            <w:r>
              <w:rPr>
                <w:b/>
                <w:bCs/>
                <w:sz w:val="28"/>
              </w:rPr>
              <w:t>Wniosek o wydanie decyzji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spis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/A/64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zedmiotowy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wydanie zezwolenia na usunięcie 4 szt. drzewa gat. akacja rosnących na dział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r 8 i 75 położonej we wsi Rembieszy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m. Małogoszcz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nak spraw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wL. i OŚ. 7624-12 /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złożeni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200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e wnioskodawcy ( imię i nazwisko lub</w:t>
            </w:r>
          </w:p>
          <w:p>
            <w:pPr>
              <w:pStyle w:val="Normal"/>
              <w:rPr/>
            </w:pPr>
            <w:r>
              <w:rPr/>
              <w:t>nazwa jednostki organizacyjnej, siedziba,</w:t>
              <w:br/>
              <w:t>adres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oba fizyczna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6.  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zczególnienie załączników </w:t>
            </w:r>
          </w:p>
          <w:p>
            <w:pPr>
              <w:pStyle w:val="Normal"/>
              <w:rPr/>
            </w:pPr>
            <w:r>
              <w:rPr/>
              <w:t>do  wniosk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/>
              <w:t>. ksero aktu notarial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organu, adresata wniosk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Miasta i Gminy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8.     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e przechowywania (</w:t>
            </w:r>
            <w:r>
              <w:rPr>
                <w:sz w:val="22"/>
              </w:rPr>
              <w:t xml:space="preserve"> nazwa instytucji,</w:t>
              <w:br/>
              <w:t>nazwa komórki organizacyjnej , numer pokoju,</w:t>
              <w:br/>
              <w:t>numer telefonu kontaktowego )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stanowiska ds. ewidencji ludności i ochrony środowiska pok. Nr 6</w:t>
            </w:r>
          </w:p>
          <w:p>
            <w:pPr>
              <w:pStyle w:val="Normal"/>
              <w:rPr/>
            </w:pPr>
            <w:r>
              <w:rPr/>
              <w:t>w Urzędzie M.iGm. Małogoszcz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cja o sposobie zakończenia postępowania</w:t>
            </w:r>
            <w:r>
              <w:rPr>
                <w:sz w:val="22"/>
              </w:rPr>
              <w:t xml:space="preserve"> ( numer wpisu w wykazie decyzji lub postanowień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trzeżenia dotyczące udostępnienia informacji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ry innych kart w wykazie, dotyczących wnioskodawcy.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ty powiązane z podmiotem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51:00Z</dcterms:created>
  <dc:creator>Urząd Miejski</dc:creator>
  <dc:description/>
  <cp:keywords/>
  <dc:language>en-US</dc:language>
  <cp:lastModifiedBy>Urząd Miejski</cp:lastModifiedBy>
  <dcterms:modified xsi:type="dcterms:W3CDTF">2009-04-30T11:51:00Z</dcterms:modified>
  <cp:revision>2</cp:revision>
  <dc:subject/>
  <dc:title>Lp</dc:title>
</cp:coreProperties>
</file>