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 1 szt. drzewa gat. topola z działki nr 902 z pasa drogi powiatowej 0220T Kozłów-Ludwin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Dróg Powiatowych ul. Okrzei 83</w:t>
              <w:br/>
              <w:t>28-300 Jędrzej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tokół z oględz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sero podania właściciela działki sąsiadującej z drogą wymienioną we wniosku o wycięcie topol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4 szt. drzew gat. jesion  z działki nr  223 położonej </w:t>
              <w:br/>
              <w:t>we wsi Lasochów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4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własności ziemi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3 szt. drzew  gat. topola rosnących na działce nr 7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onej we wsi Kozłów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5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własności zie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4 szt. drzew  gat. akacja  rosnących na działce nr 3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onej we wsi Rembieszyc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6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własności zie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2 szt. drzew  gat. klon rosnących na działce nr 718 położonej we wsi Karsznice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7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własności zie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2 szt. drzew  gat. świerk  rosnących na działce nr 3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onej we wsi Karsznice 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8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własności zie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4 szt. drzew gat. brzoza, 1szt. drzewa gat. olcha, 1 szt. drzewa gat. topola   rosnących na działce nr 2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onej we wsi Kopaniny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9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1 szt. drzewa gat. dąb rosnącegona działce nr 220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onej we wsi Lasochów 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0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40:00Z</dcterms:created>
  <dc:creator>Urząd Miejski</dc:creator>
  <dc:description/>
  <cp:keywords/>
  <dc:language>en-US</dc:language>
  <cp:lastModifiedBy>Urząd Miejski</cp:lastModifiedBy>
  <cp:lastPrinted>2009-03-30T10:02:00Z</cp:lastPrinted>
  <dcterms:modified xsi:type="dcterms:W3CDTF">2009-03-31T06:40:00Z</dcterms:modified>
  <cp:revision>2</cp:revision>
  <dc:subject/>
  <dc:title>Formularz A – karta informacyjna dla:</dc:title>
</cp:coreProperties>
</file>