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5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działki nr  27/1 położonej we wsi Wygnan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1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5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drzew i krzewów pod linią wysokiego napięcia relacji Łośnice-Kielce biegnącej  przez działki osób fizycznych i prawnych  położone na terenie gminy Małogoszcz we wsi Złotniki, Mieronice, Bocheniec,Małogoszcz i Zakrucze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iębiorstwo Produkcyjno-Usługowe</w:t>
              <w:br/>
              <w:t xml:space="preserve">” Multiplant ”  Marek Sibielak </w:t>
              <w:br/>
              <w:t>Dąbrowa Górnicza ul. Modrzewiowa 1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/>
              <w:t>. spis drzew pod linia wysokiego napięcia</w:t>
              <w:br/>
              <w:t xml:space="preserve">   objętych wycinką</w:t>
            </w:r>
          </w:p>
          <w:p>
            <w:pPr>
              <w:pStyle w:val="Normal"/>
              <w:rPr/>
            </w:pPr>
            <w:r>
              <w:rPr/>
              <w:t xml:space="preserve">2. Wypis ze skorowidza właścicieli </w:t>
              <w:br/>
              <w:t xml:space="preserve">    działe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3. Upoważnienie Polskich Sieci </w:t>
              <w:br/>
              <w:t xml:space="preserve">    Elektroenergetycznych dla Pana Marka</w:t>
              <w:br/>
              <w:t xml:space="preserve">    Sibielaka w celu uzyskania zgody</w:t>
              <w:br/>
              <w:t xml:space="preserve">    na wycinkę w/w drz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5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działki nr 133 położonej we wsi Wygnan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8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9-02-17T08:39:00Z</cp:lastPrinted>
  <dcterms:modified xsi:type="dcterms:W3CDTF">2009-02-17T09:25:00Z</dcterms:modified>
  <cp:revision>39</cp:revision>
  <dc:subject/>
  <dc:title>Formularz A – karta informacyjna dla:</dc:title>
</cp:coreProperties>
</file>