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działki nr 3357/1 położonej przy ulicy Warszawskiej w Małogoszc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5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irma  Lafarge Cement SA z siedzibą </w:t>
              <w:br/>
              <w:t>w Małogoszc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wyciąg z rejestru gru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pis z K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2-12T13:10:00Z</cp:lastPrinted>
  <dcterms:modified xsi:type="dcterms:W3CDTF">2008-12-18T12:09:00Z</dcterms:modified>
  <cp:revision>30</cp:revision>
  <dc:subject/>
  <dc:title>Formularz A – karta informacyjna dla:</dc:title>
</cp:coreProperties>
</file>