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 działki siedliskowej nr 197 we wsi  Żarczyce Duże  gm. Małogoszcz.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8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1-20T10:24:00Z</dcterms:modified>
  <cp:revision>25</cp:revision>
  <dc:subject/>
  <dc:title>Formularz A – karta informacyjna dla:</dc:title>
</cp:coreProperties>
</file>