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siedliskowej nr 197 we wsi  Bocheniec  gm. Małogoszcz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0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1-21T08:37:00Z</dcterms:modified>
  <cp:revision>25</cp:revision>
  <dc:subject/>
  <dc:title>Formularz A – karta informacyjna dla:</dc:title>
</cp:coreProperties>
</file>