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lub krzewów  z  działki siedliskowej nr.133 położonej we wsi Żarczyce Duż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6/ 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dniu 12.05.2008 została wydana decyzja zezwalająca na usunięcie drzew </w:t>
              <w:br/>
              <w:t>z w/w nieruchomośc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05-12T13:26:00Z</cp:lastPrinted>
  <dcterms:modified xsi:type="dcterms:W3CDTF">2008-05-12T11:28:00Z</dcterms:modified>
  <cp:revision>6</cp:revision>
  <dc:subject/>
  <dc:title>Formularz A – karta informacyjna dla:</dc:title>
</cp:coreProperties>
</file>