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4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niosek o wydanie zezwolenia na usunięcie drzew pod linią wysokiego napięcia 220kV relacj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ośnice-Kielce zlokalizowanych na terenie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33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Produkcyjno-Usługowe</w:t>
              <w:br/>
              <w:t>”Multiplant”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wykaz inwentaryzacyjny drzew i krzew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ykaz właścicieli grun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upoważnienie do kontaktów z samorząde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oświadczenia właścicieli gruntów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36:00Z</dcterms:created>
  <dc:creator>Urząd Miejski</dc:creator>
  <dc:description/>
  <cp:keywords/>
  <dc:language>en-US</dc:language>
  <cp:lastModifiedBy>Urząd Miejski</cp:lastModifiedBy>
  <cp:lastPrinted>2008-10-16T12:37:00Z</cp:lastPrinted>
  <dcterms:modified xsi:type="dcterms:W3CDTF">2008-12-12T12:08:00Z</dcterms:modified>
  <cp:revision>28</cp:revision>
  <dc:subject/>
  <dc:title>Formularz A – karta informacyjna dla:</dc:title>
</cp:coreProperties>
</file>