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/A/9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ek o wydanie zezwolenia na usunięc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 drzewa gat. topola, rosnącej przy drodze powiatowej we wsi Kozłów gm. Małogoszcz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44/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rząd Dróg Powiatowych w Jędrzejowie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iąg z rejestru gruntów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43:00Z</dcterms:created>
  <dc:creator>Urząd Miejski</dc:creator>
  <dc:description/>
  <cp:keywords/>
  <dc:language>en-US</dc:language>
  <cp:lastModifiedBy>UM</cp:lastModifiedBy>
  <cp:lastPrinted>2009-11-20T08:41:00Z</cp:lastPrinted>
  <dcterms:modified xsi:type="dcterms:W3CDTF">2009-11-20T07:43:00Z</dcterms:modified>
  <cp:revision>2</cp:revision>
  <dc:subject/>
  <dc:title>Lp</dc:title>
</cp:coreProperties>
</file>