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6"/>
        <w:gridCol w:w="427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</w:tc>
        <w:tc>
          <w:tcPr>
            <w:tcW w:w="8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        </w:t>
            </w:r>
            <w:r>
              <w:rPr>
                <w:b/>
                <w:bCs/>
                <w:sz w:val="28"/>
              </w:rPr>
              <w:t>Wniosek o wydanie decyzji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spi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/A/9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niosek o wydanie zezwolenia na usunięci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szt. drzew gat. jesion rosnących  na działce położonej we wsi Wygnanów gm. Małogoszcz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L. i OŚ. 7624-41/200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łoż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.200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e wnioskodawcy ( imię i nazwisko lub</w:t>
            </w:r>
          </w:p>
          <w:p>
            <w:pPr>
              <w:pStyle w:val="Normal"/>
              <w:rPr/>
            </w:pPr>
            <w:r>
              <w:rPr/>
              <w:t>nazwa jednostki organizacyjnej, siedziba,</w:t>
              <w:br/>
              <w:t>adres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fizyczn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 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szczególnienie załączników </w:t>
            </w:r>
          </w:p>
          <w:p>
            <w:pPr>
              <w:pStyle w:val="Normal"/>
              <w:rPr/>
            </w:pPr>
            <w:r>
              <w:rPr/>
              <w:t>do  wniosk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/>
              <w:t>. ksero aktu notarial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organu, adresata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Miasta i Gminy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(</w:t>
            </w:r>
            <w:r>
              <w:rPr>
                <w:sz w:val="22"/>
              </w:rPr>
              <w:t xml:space="preserve"> nazwa instytucji,</w:t>
              <w:br/>
              <w:t>nazwa komórki organizacyjnej , numer pokoju,</w:t>
              <w:br/>
              <w:t>numer telefonu kontaktowego )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 stanowiska ds. ewidencji ludności i ochrony środowiska pok. Nr 6</w:t>
            </w:r>
          </w:p>
          <w:p>
            <w:pPr>
              <w:pStyle w:val="Normal"/>
              <w:rPr/>
            </w:pPr>
            <w:r>
              <w:rPr/>
              <w:t>w Urzędzie M.iGm.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o sposobie zakończenia postępowania</w:t>
            </w:r>
            <w:r>
              <w:rPr>
                <w:sz w:val="22"/>
              </w:rPr>
              <w:t xml:space="preserve"> ( numer wpisu w wykazie decyzji lub postanowień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udostępnienia informacji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innych kart w wykazie, dotyczących wnioskodawcy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y powiązane z podmiotem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7:20:00Z</dcterms:created>
  <dc:creator>Urząd Miejski</dc:creator>
  <dc:description/>
  <cp:keywords/>
  <dc:language>en-US</dc:language>
  <cp:lastModifiedBy>UM</cp:lastModifiedBy>
  <cp:lastPrinted>2009-11-20T08:18:00Z</cp:lastPrinted>
  <dcterms:modified xsi:type="dcterms:W3CDTF">2009-11-20T07:20:00Z</dcterms:modified>
  <cp:revision>2</cp:revision>
  <dc:subject/>
  <dc:title>Lp</dc:title>
</cp:coreProperties>
</file>