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4326"/>
        <w:gridCol w:w="4276"/>
      </w:tblGrid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Lp.</w:t>
            </w:r>
          </w:p>
        </w:tc>
        <w:tc>
          <w:tcPr>
            <w:tcW w:w="8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                               </w:t>
            </w:r>
            <w:r>
              <w:rPr>
                <w:b/>
                <w:bCs/>
                <w:sz w:val="28"/>
              </w:rPr>
              <w:t>Wniosek o wydanie decyzji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r spisu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9/A/85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.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res przedmiotowy wniosku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niosek o wydanie zezwolenia na usunięcie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szt. drzew gat. jesion, 2 szt. drzewa gat. klon rosnących na działce położonej przy ulicy Chęcińskiej w Małogoszczu.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ak sprawy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wL. i OŚ. 7624-34/2009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.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łożeni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09.2009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5.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ne wnioskodawcy ( imię i nazwisko lub</w:t>
            </w:r>
          </w:p>
          <w:p>
            <w:pPr>
              <w:pStyle w:val="Normal"/>
              <w:rPr/>
            </w:pPr>
            <w:r>
              <w:rPr/>
              <w:t>nazwa jednostki organizacyjnej, siedziba,</w:t>
              <w:br/>
              <w:t>adres, REGON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soba fizyczna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6.       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yszczególnienie załączników </w:t>
            </w:r>
          </w:p>
          <w:p>
            <w:pPr>
              <w:pStyle w:val="Normal"/>
              <w:rPr/>
            </w:pPr>
            <w:r>
              <w:rPr/>
              <w:t>do  wniosku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  <w:r>
              <w:rPr/>
              <w:t>. ksero aktu notarialneg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7.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a organu, adresata wniosku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ząd Miasta i Gminy Małogoszcz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8.     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jsce przechowywania (</w:t>
            </w:r>
            <w:r>
              <w:rPr>
                <w:sz w:val="22"/>
              </w:rPr>
              <w:t xml:space="preserve"> nazwa instytucji,</w:t>
              <w:br/>
              <w:t>nazwa komórki organizacyjnej , numer pokoju,</w:t>
              <w:br/>
              <w:t>numer telefonu kontaktowego )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modzielne stanowiska ds. ewidencji ludności i ochrony środowiska pok. Nr 6</w:t>
            </w:r>
          </w:p>
          <w:p>
            <w:pPr>
              <w:pStyle w:val="Normal"/>
              <w:rPr/>
            </w:pPr>
            <w:r>
              <w:rPr/>
              <w:t>w Urzędzie M.iGm. Małogoszcz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.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formacja o sposobie zakończenia postępowania</w:t>
            </w:r>
            <w:r>
              <w:rPr>
                <w:sz w:val="22"/>
              </w:rPr>
              <w:t xml:space="preserve"> ( numer wpisu w wykazie decyzji lub postanowień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0.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trzeżenia dotyczące udostępnienia informacji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1.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y innych kart w wykazie, dotyczących wnioskodawcy.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rty powiązane z podmiotem.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2.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wag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0T07:05:00Z</dcterms:created>
  <dc:creator>Urząd Miejski</dc:creator>
  <dc:description/>
  <cp:keywords/>
  <dc:language>en-US</dc:language>
  <cp:lastModifiedBy>UM</cp:lastModifiedBy>
  <cp:lastPrinted>2009-11-19T14:45:00Z</cp:lastPrinted>
  <dcterms:modified xsi:type="dcterms:W3CDTF">2009-11-20T07:05:00Z</dcterms:modified>
  <cp:revision>2</cp:revision>
  <dc:subject/>
  <dc:title>Lp</dc:title>
</cp:coreProperties>
</file>