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jc w:val="center"/>
        <w:rPr>
          <w:szCs w:val="24"/>
        </w:rPr>
      </w:pPr>
      <w:r>
        <w:rPr>
          <w:szCs w:val="24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6030" w:right="-1368" w:hanging="360"/>
        <w:rPr>
          <w:szCs w:val="24"/>
        </w:rPr>
      </w:pPr>
      <w:r>
        <w:rPr>
          <w:szCs w:val="24"/>
        </w:rPr>
        <w:t>wniosków o udzielenie wskazań lokalizacyj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-A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Cs w:val="25"/>
              </w:rPr>
            </w:pPr>
            <w:r>
              <w:rPr/>
              <w:t>Wniosek o wydanie decyzji na realizację przedsięwzięcia polegającego na “Zadaszeniu punktu rozładunku paliw alternatywnych stałych rozdrobnionych (PASr) przy istniejącej hali PASr”, na działce nr ew 3357/11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.7624-1/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04.2010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afarge Cement S.A.  Cementownia Małogoszcz ul. Warszawska 110,</w:t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ta informacyjna przedsięwzięcia,mapy, pełnomocnictwo, raport przewodni, płyta CD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przechowywania (nazwa instytucji, nazwa komórki organizacyjnej, numer pokoju, numer telefonu kontaktowego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asta i Gminy w Małogoszczu, ul. Jaszowskiego 3A, pokój nr 29,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/>
              <w:t>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1:00Z</dcterms:created>
  <dc:creator>BI</dc:creator>
  <dc:description/>
  <cp:keywords/>
  <dc:language>en-US</dc:language>
  <cp:lastModifiedBy>BI</cp:lastModifiedBy>
  <dcterms:modified xsi:type="dcterms:W3CDTF">2010-05-06T09:04:00Z</dcterms:modified>
  <cp:revision>4</cp:revision>
  <dc:subject/>
  <dc:title/>
</cp:coreProperties>
</file>