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bidi="zxx"/>
        </w:rPr>
      </w:pPr>
      <w:r>
        <w:rPr>
          <w:szCs w:val="24"/>
          <w:lang w:bidi="zxx"/>
        </w:rPr>
        <w:t>Formularz A –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Cs w:val="24"/>
          <w:lang w:bidi="zxx"/>
        </w:rPr>
      </w:pPr>
      <w:r>
        <w:rPr>
          <w:szCs w:val="24"/>
          <w:lang w:bidi="zxx"/>
        </w:rPr>
        <w:t>wniosków o wydanie decyz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>
          <w:szCs w:val="24"/>
          <w:lang w:bidi="zxx"/>
        </w:rPr>
        <w:t>wniosków o udzielenie wskazań lokalizacyj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>
          <w:szCs w:val="24"/>
          <w:lang w:bidi="zxx"/>
        </w:rPr>
        <w:t xml:space="preserve"> </w:t>
      </w:r>
      <w:r>
        <w:rPr>
          <w:szCs w:val="24"/>
          <w:lang w:bidi="zxx"/>
        </w:rPr>
        <w:t>wniosków o ustalenie programu dostosowawczego</w:t>
      </w:r>
    </w:p>
    <w:p>
      <w:pPr>
        <w:pStyle w:val="Normal"/>
        <w:ind w:left="432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505"/>
        <w:gridCol w:w="8254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 xml:space="preserve">Wniosek o o wydanie decyzji, wniosek o udzielenie wskazań lokalizacyjnych,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  <w:lang w:bidi="zxx"/>
              </w:rPr>
              <w:t xml:space="preserve">wniosek  o ustalenie programu dostosowawczego 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-A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kres przedmiotowy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niosek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 wydanie decyzji na realizację przedsięwzięcia polegającego na „</w:t>
            </w:r>
            <w:r>
              <w:rPr>
                <w:b/>
                <w:sz w:val="22"/>
                <w:szCs w:val="22"/>
              </w:rPr>
              <w:t>Budowie drogi powiatowej Nr 0152T Tyniec – Oksa – Mieronice – Miąsowa w km 27+550 – 28+550 wraz z rozbudową mostu w km 28+048 nad rzeką Biała Nida   w miejscowości Jaców, Gmina Małogoszcz”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 xml:space="preserve">która będzie realizowana na działkach oznaczonych </w:t>
            </w:r>
            <w:r>
              <w:rPr>
                <w:sz w:val="22"/>
                <w:szCs w:val="22"/>
              </w:rPr>
              <w:t xml:space="preserve">numerami ewidencyjnymi: 468/1, 399/1, 399/2, 400/1, 607, 457, 451, 399/1, 587, 399/2, 605, 468/2, 609, </w:t>
            </w:r>
            <w:r>
              <w:rPr>
                <w:b/>
                <w:sz w:val="22"/>
                <w:szCs w:val="22"/>
              </w:rPr>
              <w:t>; obręb 3 Karsznice</w:t>
            </w:r>
            <w:r>
              <w:rPr>
                <w:spacing w:val="-5"/>
                <w:sz w:val="22"/>
                <w:szCs w:val="22"/>
              </w:rPr>
              <w:t>, gm. Małogoszcz</w:t>
            </w:r>
            <w:r>
              <w:rPr>
                <w:spacing w:val="-4"/>
                <w:sz w:val="22"/>
                <w:szCs w:val="22"/>
              </w:rPr>
              <w:t xml:space="preserve">, powiat jędrzejowski. oraz działki nr ew.; </w:t>
            </w:r>
            <w:r>
              <w:rPr>
                <w:sz w:val="22"/>
                <w:szCs w:val="22"/>
              </w:rPr>
              <w:t xml:space="preserve">371/3, 276, 349, 271, 272, 265, 266, 273, 274, 267, 268, 275, 276, 269, 277, 270, 182, 183, 184, 185, 186, 187, 278, 279, 188, 189, 190, 191, 192, 193, 194, 195, 196, 197, 198, 199, 200, 201, 202, 203, 204, 205, 206, 207, 280; </w:t>
            </w:r>
            <w:r>
              <w:rPr>
                <w:b/>
                <w:sz w:val="22"/>
                <w:szCs w:val="22"/>
              </w:rPr>
              <w:t xml:space="preserve">obręb nr 1 Bizoręda, </w:t>
            </w:r>
            <w:r>
              <w:rPr>
                <w:sz w:val="22"/>
                <w:szCs w:val="22"/>
              </w:rPr>
              <w:t>gm. Sobków, powiat jędrzejowski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I.7624-2/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złożenia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</w:rPr>
              <w:t>09.09.2010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ne wnioskodawcy (imię i nazwisko lub nazwa jednostki organizacyjnej, siedziba, adres, REGON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>Zarządu Dróg Powiatowych w Jędrzejowie, ul. Okrzei 83, 28-300 Jędrzejów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Wyszczególnienie załączników do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arta informacyjna przedsięwzięcia,mapy, raport przewodni, płyta CD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azwa organu – adresata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w Małogoszczu, ul. Jaszowskiego 3A, pokój nr 29,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Informacja o sposobie zakończenia postępowania (numer wpisu w wykazie decyzji lub postanowień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y innych kart w wykazie, dotyczących wnioskodawc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26:00Z</dcterms:created>
  <dc:creator>BI</dc:creator>
  <dc:description/>
  <cp:keywords/>
  <dc:language>en-US</dc:language>
  <cp:lastModifiedBy>BI</cp:lastModifiedBy>
  <dcterms:modified xsi:type="dcterms:W3CDTF">2010-09-21T06:37:00Z</dcterms:modified>
  <cp:revision>2</cp:revision>
  <dc:subject/>
  <dc:title/>
</cp:coreProperties>
</file>