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bidi="zxx"/>
        </w:rPr>
      </w:pPr>
      <w:r>
        <w:rPr>
          <w:szCs w:val="24"/>
          <w:lang w:bidi="zxx"/>
        </w:rPr>
        <w:t>Formularz A –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Cs w:val="24"/>
          <w:lang w:bidi="zxx"/>
        </w:rPr>
      </w:pPr>
      <w:r>
        <w:rPr>
          <w:szCs w:val="24"/>
          <w:lang w:bidi="zxx"/>
        </w:rPr>
        <w:t>wniosków o wydanie decyz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>
          <w:szCs w:val="24"/>
          <w:lang w:bidi="zxx"/>
        </w:rPr>
        <w:t>wniosków o udzielenie wskazań lokalizacyj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>
          <w:szCs w:val="24"/>
          <w:lang w:bidi="zxx"/>
        </w:rPr>
        <w:t xml:space="preserve"> </w:t>
      </w:r>
      <w:r>
        <w:rPr>
          <w:szCs w:val="24"/>
          <w:lang w:bidi="zxx"/>
        </w:rPr>
        <w:t>wniosków o ustalenie programu dostosowawczego</w:t>
      </w:r>
    </w:p>
    <w:p>
      <w:pPr>
        <w:pStyle w:val="Normal"/>
        <w:ind w:left="432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505"/>
        <w:gridCol w:w="8254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 xml:space="preserve">Wniosek o o wydanie decyzji, wniosek o udzielenie wskazań lokalizacyjnych,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  <w:lang w:bidi="zxx"/>
              </w:rPr>
              <w:t xml:space="preserve">wniosek  o ustalenie programu dostosowawczego 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3-A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kres przedmiotowy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wydanie decyzji na realizację przedsięwzięcia polegającego na </w:t>
            </w:r>
            <w:r>
              <w:rPr/>
              <w:t>„</w:t>
            </w:r>
            <w:r>
              <w:rPr>
                <w:b/>
              </w:rPr>
              <w:t>Przebudowa stacji paliw w Małogoszczy przy ul. Warszawskiej” położonej na działkach nr ewid. 361/2 i 362/2,</w:t>
            </w:r>
            <w:r>
              <w:rPr/>
              <w:t xml:space="preserve"> </w:t>
            </w:r>
            <w:r>
              <w:rPr>
                <w:b/>
              </w:rPr>
              <w:t xml:space="preserve">Obręb 1 - Małogoszcz </w:t>
            </w:r>
            <w:r>
              <w:rPr>
                <w:spacing w:val="-5"/>
              </w:rPr>
              <w:t>gm. Małogoszcz, powiat jędrzejowski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BI.7624-3/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złożenia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</w:rPr>
              <w:t>13.10.2010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ne wnioskodawcy (imię i nazwisko lub nazwa jednostki organizacyjnej, siedziba, adres, REGON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pacing w:val="-3"/>
              </w:rPr>
              <w:t>APA ARCHIKON arch. Jacek Burczyn, ul. Barwinek 11/64 25-150 Kielce, działającego z upoważnienia inwestora – PKN ORLEN S.A. z siedzibą  ul. Chemików 7 , 09-411 Płoc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Wyszczególnienie załączników do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Karta informacyjna przedsięwzięcia,mapy,mapa, wypis z rejedtru gruntów, płyta CD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azwa organu – adresata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w Małogoszczu, ul. Jaszowskiego 3A, pokój nr 29,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Informacja o sposobie zakończenia postępowania (numer wpisu w wykazie decyzji lub postanowień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y innych kart w wykazie, dotyczących wnioskodawc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28:00Z</dcterms:created>
  <dc:creator>BI</dc:creator>
  <dc:description/>
  <cp:keywords/>
  <dc:language>en-US</dc:language>
  <cp:lastModifiedBy>BI</cp:lastModifiedBy>
  <dcterms:modified xsi:type="dcterms:W3CDTF">2010-10-18T09:46:00Z</dcterms:modified>
  <cp:revision>3</cp:revision>
  <dc:subject/>
  <dc:title/>
</cp:coreProperties>
</file>