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bidi="zxx"/>
        </w:rPr>
      </w:pPr>
      <w:r>
        <w:rPr>
          <w:szCs w:val="24"/>
          <w:lang w:bidi="zxx"/>
        </w:rPr>
        <w:t>Formularz A – karta informacyjna dla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Cs w:val="24"/>
          <w:lang w:bidi="zxx"/>
        </w:rPr>
      </w:pPr>
      <w:r>
        <w:rPr>
          <w:szCs w:val="24"/>
          <w:lang w:bidi="zxx"/>
        </w:rPr>
        <w:t>wniosków o wydanie decyzj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/>
      </w:pPr>
      <w:r>
        <w:rPr>
          <w:szCs w:val="24"/>
          <w:lang w:bidi="zxx"/>
        </w:rPr>
        <w:t>wniosków o udzielenie wskazań lokalizacyjn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/>
      </w:pPr>
      <w:r>
        <w:rPr>
          <w:szCs w:val="24"/>
          <w:lang w:bidi="zxx"/>
        </w:rPr>
        <w:t xml:space="preserve"> </w:t>
      </w:r>
      <w:r>
        <w:rPr>
          <w:szCs w:val="24"/>
          <w:lang w:bidi="zxx"/>
        </w:rPr>
        <w:t>wniosków o ustalenie programu dostosowawczego</w:t>
      </w:r>
    </w:p>
    <w:p>
      <w:pPr>
        <w:pStyle w:val="Normal"/>
        <w:ind w:left="432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505"/>
        <w:gridCol w:w="8254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 xml:space="preserve">Wniosek o o wydanie decyzji, wniosek o udzielenie wskazań lokalizacyjnych, </w:t>
            </w:r>
          </w:p>
          <w:p>
            <w:pPr>
              <w:pStyle w:val="Nagwektabeli"/>
              <w:rPr/>
            </w:pPr>
            <w:r>
              <w:rPr>
                <w:i w:val="false"/>
                <w:iCs w:val="false"/>
                <w:lang w:bidi="zxx"/>
              </w:rPr>
              <w:t xml:space="preserve">wniosek  o ustalenie programu dostosowawczego 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kres przedmiotowy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Rozbudowia ulicy Pustowójtówny w Małogoszczu wraz z budową chodników i oświetlenia ulicznego</w:t>
            </w:r>
            <w:r>
              <w:rPr/>
              <w:t>, która będzie realizowana na działkach oznaczonych numerami ewidencyjnymi - obręb 1 Małogoszcz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056, 1055, 1928/1, 1191/1, 1929/1, 1930/1, 1931/1, 1943/1, 1944/1, 1945/1, 1946/1, 1947/1, 1948/1, 2081/1, 2082/1, 2083/1, 2084/1, 2085/1, 2086/1, 2087/1, 2088/1, 2089/1, 2095/1, 2096/1, 2097/1, 2098/1, 2099/1, 2100/1, 2101/1, 2102/1, 2103/3, 2104/1, 2119/1, 2121/1, 2122/1, 2124/3, 2125/3, 2126/1, 2127/4, 2129/1, 2128/1, 2130/1, 2131/1, 2132/3, 2134/1, 2135/1, 2136/1, 2137/1, 2139/1, 2140/1, 2141/1, 2142/1, 2144/1, 2145/3, 2145/5, 2146/1, 2147/1, 2148/1, 2149/1, 2150/1, 2151/1, 2152/1, 2153/1, 2154/1, 2155/1, 2156/1, 2157/1, 2158/1, 2159/1, 2160/1, 2161/1, 2162/5, 2162/7, 2162/9, 2163/1, 2164/1, 2165/1, 2166/1, 2167/1, 2168/3, 2168/5, 2169/1, 2170/1, 2171/1, 1295/6, 1296/6, 1297/11, 1297/9, 1301/6, 1302/4, 1206/4, 1207/4, 1303/4, 1305/1, 1306/4, 1147/4, 1146/4, 1145/4, 1144/4, 1143/4, 1142/4, 1137/4, 1136/3, 1135/1, 1134/1, 1133/4, 1132/1, 1131/3, 1130/3, 1129/3, 1128/3, 1057, 1058/1, 1081/1, 1082/1, 1083/1, 1084/1, 1085/1, 1087/1, 1088/1, 1089/3, 1090/3, 1091/1, 1092/1, 1093/1, 1094/1, 1095/3, 1096/3, 1096/5, 1097/1, 1098/1, 1099/8, 1099/7, 1099/10, 1100/1, 1101/1, 1102/1, 1103/1, 1104/3, 1106/3, 1107/1, 1108/1, 1109/3, 1110/3, 1111/1, 1112/1, 1113/1, 1114/1, 1115/1, 1116/1, 1117/1, 1118/1, 1119/1, 1120/1, 1121/1, 1122/1, 1124/1, 1125/1, 1126/1, 1127/1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bręb 1 Bocheniec: 1191/2, 1292/4, 1293/4, 1294/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 miejscowości Małogoszcz, gm. Małogoszcz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Cs w:val="25"/>
              </w:rPr>
            </w:pPr>
            <w:r>
              <w:rPr>
                <w:color w:val="000000"/>
                <w:spacing w:val="1"/>
                <w:szCs w:val="25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I.7624-1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ta złożenia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color w:val="000000"/>
              </w:rPr>
              <w:t>06.01.2009r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ne wnioskodawcy (imię i nazwisko lub nazwa jednostki organizacyjnej, siedziba, adres, REGON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b/>
                <w:color w:val="000000"/>
              </w:rPr>
              <w:t>Gminy Małogoszcz</w:t>
            </w:r>
            <w:r>
              <w:rPr>
                <w:color w:val="000000"/>
              </w:rPr>
              <w:t xml:space="preserve"> z siedzibą ul. Jaszowskiego 3A, 28-366 Małogoszcz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Wyszczególnienie załączników do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Informacja o planowanym przedsięwzięciu, mapy, wykaz stron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azwa organu – adresata wniosku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urmistrz Miasta i Gminy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Urząd Miasta i Gminy w Małogoszczu, ul. Jaszowskiego 3A, pokój nr 29,</w:t>
            </w:r>
          </w:p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Informacja o sposobie zakończenia postępowania (numer wpisu w wykazie decyzji lub postanowień)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y innych kart w wykazie, dotyczących wnioskodawcy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8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6030"/>
        </w:tabs>
        <w:ind w:left="60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00:00Z</dcterms:created>
  <dc:creator>BI</dc:creator>
  <dc:description/>
  <cp:keywords/>
  <dc:language>en-US</dc:language>
  <cp:lastModifiedBy>BI</cp:lastModifiedBy>
  <cp:lastPrinted>2113-01-01T00:00:00Z</cp:lastPrinted>
  <dcterms:modified xsi:type="dcterms:W3CDTF">2009-01-14T12:00:00Z</dcterms:modified>
  <cp:revision>2</cp:revision>
  <dc:subject/>
  <dc:title>Formularz A – karta informacyjna dla:</dc:title>
</cp:coreProperties>
</file>