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24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UBLICZNIE DOSTĘPNY WYKAZ DANYCH O DOKUMENTACH ZAWIERAJĄCYCH INFORMACJE O ŚRODOWISKU I JEGO OCHRONIE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30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"/>
        <w:gridCol w:w="5280"/>
        <w:gridCol w:w="7020"/>
      </w:tblGrid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p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Karta informacyjna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Numer karty/rok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/>
              <w:t xml:space="preserve">  </w:t>
            </w:r>
            <w:r>
              <w:rPr/>
              <w:t xml:space="preserve">3/12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Rodzaj dokumentu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/>
              <w:t xml:space="preserve"> </w:t>
            </w:r>
            <w:r>
              <w:rPr/>
              <w:t>Wniosek o wydanie decyzji środowiskowych uwarunkowań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Temat dokumentu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Instalacji dozowania tlenu do pieców obrotowych nr 1,2i 3”</w:t>
            </w:r>
            <w:r>
              <w:rPr/>
              <w:t xml:space="preserve"> </w:t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Nazwa dokumentu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/>
              <w:t xml:space="preserve"> </w:t>
            </w:r>
            <w:r>
              <w:rPr/>
              <w:t>Wniosek wraz z Kartą informacyjną przedsięwzięcia i mapą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Zakres przedmiotowy dokumentu - opis dokumentu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/>
              <w:t xml:space="preserve"> </w:t>
            </w:r>
            <w:r>
              <w:rPr/>
              <w:t xml:space="preserve">jw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Obszar, którego dokument dotyczy, zgodnie z podziałem administracyjnym kraju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>
                <w:spacing w:val="-1"/>
                <w:sz w:val="22"/>
                <w:szCs w:val="22"/>
              </w:rPr>
              <w:t xml:space="preserve">na działkach oznaczonych </w:t>
            </w:r>
            <w:r>
              <w:rPr>
                <w:sz w:val="22"/>
                <w:szCs w:val="22"/>
              </w:rPr>
              <w:t xml:space="preserve">numerami ewidencyjnymi:, </w:t>
            </w:r>
            <w:r>
              <w:rPr>
                <w:b/>
                <w:spacing w:val="-4"/>
              </w:rPr>
              <w:t>3357/11</w:t>
            </w:r>
            <w:r>
              <w:rPr>
                <w:spacing w:val="-4"/>
              </w:rPr>
              <w:t xml:space="preserve"> obręb geodezyjny Małogoszcz, </w:t>
            </w:r>
            <w:r>
              <w:rPr>
                <w:spacing w:val="-5"/>
              </w:rPr>
              <w:t>gm. Małogoszcz</w:t>
            </w:r>
            <w:r>
              <w:rPr>
                <w:spacing w:val="-4"/>
              </w:rPr>
              <w:t>, powiat jędrzejowski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Znak sprawy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/>
              <w:t xml:space="preserve"> </w:t>
            </w:r>
            <w:r>
              <w:rPr/>
              <w:t>BI.6620.2.2012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okument wytworzył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>
                <w:spacing w:val="-3"/>
              </w:rPr>
              <w:t>Lafarge Cement S.A. Zakład Małogoszcz ul. Warszawska 110, 28-366 Małogoszcz,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ata dokumentu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/>
              <w:t xml:space="preserve"> </w:t>
            </w:r>
            <w:r>
              <w:rPr/>
              <w:t>02.09.2012r.   / 19.09.2012r./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okument zatwierdził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/>
              <w:t xml:space="preserve"> </w:t>
            </w:r>
            <w:r>
              <w:rPr/>
              <w:t>Mgr inż. Marian Klecz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ata zatwierdzenia dokumentu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/>
              <w:t xml:space="preserve">09.05.2012r.   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Miejsce przechowywania dokumentu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Urząd Miasta i Gminy w Małogoszczu ul. Jaszowskiego 3a, pokój 29.</w:t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Adres elektroniczny zawierający odnośnik do dokumentu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/>
              <w:t>www.malogoszcz.eobip.pl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zy dokument jest ostateczny tak/nie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/>
              <w:t xml:space="preserve"> </w:t>
            </w:r>
            <w:r>
              <w:rPr/>
              <w:t>tak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Numery kart innych dokumentów w sprawie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/>
              <w:t xml:space="preserve">brak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ata zamieszczenia w wykazie danych o dokumencie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/>
              <w:t xml:space="preserve"> </w:t>
            </w:r>
            <w:r>
              <w:rPr/>
              <w:t xml:space="preserve">21.09.2012r.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Zastrzeżenia dotyczące nieudostępniania informacji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/>
              <w:t xml:space="preserve"> </w:t>
            </w:r>
            <w:r>
              <w:rPr/>
              <w:t>brak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Uwagi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10:05:00Z</dcterms:created>
  <dc:creator>BI</dc:creator>
  <dc:description/>
  <cp:keywords/>
  <dc:language>en-US</dc:language>
  <cp:lastModifiedBy>BI</cp:lastModifiedBy>
  <dcterms:modified xsi:type="dcterms:W3CDTF">2012-09-21T10:08:00Z</dcterms:modified>
  <cp:revision>3</cp:revision>
  <dc:subject/>
  <dc:title/>
</cp:coreProperties>
</file>