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24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UBLICZNIE DOSTĘPNY WYKAZ DANYCH O DOKUMENTACH ZAWIERAJĄCYCH INFORMACJE O ŚRODOWISKU I JEGO OCHRONIE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303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0"/>
        <w:gridCol w:w="5280"/>
        <w:gridCol w:w="7020"/>
      </w:tblGrid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p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Karta informacyjna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Numer karty/rok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1/12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Rodzaj dokumentu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Wniosek o wydanie decyzji środowiskowych uwarunkowań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Temat dokumentu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sz w:val="20"/>
                <w:szCs w:val="20"/>
              </w:rPr>
              <w:t>„</w:t>
            </w:r>
            <w:r>
              <w:rPr>
                <w:b/>
                <w:sz w:val="20"/>
                <w:szCs w:val="20"/>
              </w:rPr>
              <w:t>BUDOWA ZESPOŁU ELEKTROWNI WIATROWYCH W MIEJSCOWOŚCIACH WYGNANÓW I ŻARCZYCE MAŁE, POWIAT JĘDRZEJOWSKI, WOJEWÓDZTWO ŚWIĘTOKRZYSKIE</w:t>
            </w:r>
            <w:r>
              <w:rPr>
                <w:b/>
                <w:bCs/>
                <w:spacing w:val="-1"/>
                <w:sz w:val="20"/>
                <w:szCs w:val="20"/>
              </w:rPr>
              <w:t>",</w:t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Nazwa dokumentu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Wniosek wraz z Kartą informacyjną przedsięwzięcia i mapą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Zakres przedmiotowy dokumentu - opis dokumentu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jw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Obszar, którego dokument dotyczy, zgodnie z podziałem administracyjnym kraju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 xml:space="preserve">na działkach oznaczonych </w:t>
            </w:r>
            <w:r>
              <w:rPr>
                <w:sz w:val="22"/>
                <w:szCs w:val="22"/>
              </w:rPr>
              <w:t xml:space="preserve">numerami ewidencyjnymi:, </w:t>
            </w:r>
            <w:r>
              <w:rPr>
                <w:b/>
                <w:sz w:val="22"/>
                <w:szCs w:val="22"/>
              </w:rPr>
              <w:t>133, 503, 331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; obręb 20 Żarczyce Małe</w:t>
            </w:r>
            <w:r>
              <w:rPr>
                <w:spacing w:val="-5"/>
                <w:sz w:val="22"/>
                <w:szCs w:val="22"/>
              </w:rPr>
              <w:t xml:space="preserve">, </w:t>
            </w:r>
            <w:r>
              <w:rPr>
                <w:spacing w:val="-4"/>
                <w:sz w:val="22"/>
                <w:szCs w:val="22"/>
              </w:rPr>
              <w:t xml:space="preserve">oraz działki nr ew.; </w:t>
            </w:r>
            <w:r>
              <w:rPr>
                <w:b/>
                <w:spacing w:val="-4"/>
                <w:sz w:val="22"/>
                <w:szCs w:val="22"/>
              </w:rPr>
              <w:t>48, 54/3, 189/4, 172, 200/1</w:t>
            </w:r>
            <w:r>
              <w:rPr>
                <w:sz w:val="22"/>
                <w:szCs w:val="22"/>
              </w:rPr>
              <w:t xml:space="preserve">; </w:t>
            </w:r>
            <w:r>
              <w:rPr>
                <w:b/>
                <w:sz w:val="22"/>
                <w:szCs w:val="22"/>
              </w:rPr>
              <w:t xml:space="preserve">obręb nr 16 Wygnanów, </w:t>
            </w:r>
            <w:r>
              <w:rPr>
                <w:spacing w:val="-5"/>
                <w:sz w:val="22"/>
                <w:szCs w:val="22"/>
              </w:rPr>
              <w:t>gm. Małogoszcz</w:t>
            </w:r>
            <w:r>
              <w:rPr>
                <w:spacing w:val="-4"/>
                <w:sz w:val="22"/>
                <w:szCs w:val="22"/>
              </w:rPr>
              <w:t>, powiat jędrzejowski oraz ( obręb nr 18 Złotniki – obszar oddziaływanie)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Znak sprawy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BI.6620.1.2012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Dokument wytworzył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spacing w:val="-3"/>
                <w:sz w:val="22"/>
                <w:szCs w:val="22"/>
              </w:rPr>
              <w:t>Grzegorza Romana Bujaka zam. Górno 8B, 26-008 Górno działającego w imieniu  i na rzecz firmy Agro Trade Grzegorz Bujak, Biurowiec Wersal ul. Staszica 1/212, 25-008 Kielce jako pełnomocnika  inwestora PROKON NEW ENERGY POLAND SP. ZO.O. ul. Budowlanych 64D; 80-298 Gdańsk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Data dokumentu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9.05.2012r.   / 11.05.2012r./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Dokument zatwierdził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Grzegorz Bujak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Data zatwierdzenia dokumentu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Arial" w:ascii="Arial" w:hAnsi="Arial"/>
              </w:rPr>
              <w:t xml:space="preserve">09.05.2012r.  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Miejsce przechowywania dokumentu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Urząd Miasta i Gminy w Małogoszczu ul. Jaszowskiego 3a, pokój 29.</w:t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Adres elektroniczny zawierający odnośnik do dokumentu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Arial" w:ascii="Arial" w:hAnsi="Arial"/>
              </w:rPr>
              <w:t>www.malogoszcz.eobip.pl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Czy dokument jest ostateczny tak/nie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tak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Numery kart innych dokumentów w sprawie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Arial" w:ascii="Arial" w:hAnsi="Arial"/>
              </w:rPr>
              <w:t xml:space="preserve">brak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Data zamieszczenia w wykazie danych o dokumencie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18.05.2012r.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Zastrzeżenia dotyczące nieudostępniania informacji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brak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Uwagi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05:03:00Z</dcterms:created>
  <dc:creator>BI</dc:creator>
  <dc:description/>
  <cp:keywords/>
  <dc:language>en-US</dc:language>
  <cp:lastModifiedBy>BI</cp:lastModifiedBy>
  <dcterms:modified xsi:type="dcterms:W3CDTF">2012-05-18T05:31:00Z</dcterms:modified>
  <cp:revision>6</cp:revision>
  <dc:subject/>
  <dc:title/>
</cp:coreProperties>
</file>