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280"/>
        <w:gridCol w:w="702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arta informacyjna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umer karty/ro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 </w:t>
            </w:r>
            <w:r>
              <w:rPr/>
              <w:t xml:space="preserve">1/14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Rodzaj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>Wniosek Lafarge Cement S.A. Zakład Małogoszcz ul. Warszawska 110, 28-366 Małogoszcz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emat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budowa hali magazynowej na paliwo alternatywne”</w:t>
            </w:r>
            <w:r>
              <w:rPr/>
              <w:t xml:space="preserve">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azwa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Wniosek o wydanie decyzji środowiskowych uwarunkowań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niosek – w załaczeniu: karta informacyjna, mapa , wypis z rejestru gruntów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na działkach oznaczonych </w:t>
            </w:r>
            <w:r>
              <w:rPr>
                <w:sz w:val="22"/>
                <w:szCs w:val="22"/>
              </w:rPr>
              <w:t xml:space="preserve">numerami ewidencyjnymi:, </w:t>
            </w:r>
            <w:r>
              <w:rPr>
                <w:b/>
                <w:spacing w:val="-4"/>
              </w:rPr>
              <w:t>3357/11</w:t>
            </w:r>
            <w:r>
              <w:rPr>
                <w:spacing w:val="-4"/>
              </w:rPr>
              <w:t xml:space="preserve"> obręb geodezyjny Małogoszcz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>, powiat jędrzejowsk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GPiI.6620.1.2014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kument wytworzy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Andrzej Gołębiowski Kier. Ref. Gospodarki Przestrzennej Inwestycji i Promocji Gmin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ata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2014.01.15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kument zatwierdzi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zej Gołębiowski Kier. Ref. Gospodarki Przestrzennej Inwestycji i Promocji Gminy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2014.01.15.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Urząd Miasta i Gminy w Małogoszczu ul. Jaszowskiego 3a, pokój 29.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>www.malogoszcz.eobip.pl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tak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brak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2014.01.20.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brak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02:00Z</dcterms:created>
  <dc:creator>BI</dc:creator>
  <dc:description/>
  <cp:keywords/>
  <dc:language>en-US</dc:language>
  <cp:lastModifiedBy>BI</cp:lastModifiedBy>
  <dcterms:modified xsi:type="dcterms:W3CDTF">2014-01-20T09:17:00Z</dcterms:modified>
  <cp:revision>3</cp:revision>
  <dc:subject/>
  <dc:title/>
</cp:coreProperties>
</file>