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Formularz B – karta informacyjna dla: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wskazań lokalizacyjnych</w:t>
      </w:r>
    </w:p>
    <w:p>
      <w:pPr>
        <w:pStyle w:val="Normal"/>
        <w:ind w:left="4320" w:hanging="0"/>
        <w:rPr>
          <w:sz w:val="20"/>
          <w:szCs w:val="28"/>
          <w:lang w:bidi="zxx"/>
        </w:rPr>
      </w:pPr>
      <w:r>
        <w:rPr>
          <w:sz w:val="20"/>
          <w:szCs w:val="28"/>
          <w:lang w:bidi="zxx"/>
        </w:rPr>
      </w:r>
    </w:p>
    <w:tbl>
      <w:tblPr>
        <w:tblW w:w="16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10353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6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-B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Zakres przedmiotowy 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</w:rPr>
              <w:t xml:space="preserve">Postanowienie Burmistrza Miasta i Gminy w Małogoszczu stwierdzająca brak potrzeby przeprowadzenia oceny oddziaływania na środowisko, </w:t>
            </w:r>
            <w:r>
              <w:rPr>
                <w:color w:val="000000"/>
              </w:rPr>
              <w:t xml:space="preserve">dla przedsięwzięcia inwestycyjnego polegającego na </w:t>
            </w:r>
            <w:r>
              <w:rPr>
                <w:b/>
                <w:color w:val="000000"/>
              </w:rPr>
              <w:t>“ Budowie kanaloizacji sanitarnej wraz z przyłączami dla miejscowości Mieronice gmina Małogoszcz”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I.7624-4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ta wydania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010.03.22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organu, który wydał 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urmistrz Miasta i Gminy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podmiotu, którego 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dotyczy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Gmina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 wpisu wniosku dotyczącego 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-A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Urząd Miasta i Gminy w Małogoszczu, ul. Jaszowskiego 3A, pok. 29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Informacja, czy 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jest ostateczne oraz adnotacje o ewentualnym wstrzymaniu wykonania decyzji/postanowienia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lub o dokonanych w nich zmianach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ostatecz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y innych kart dotyczących podmiotu, którego doty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-A-09, 1-B-10,3-A-09,4-A-09, 3-B-10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4:00Z</dcterms:created>
  <dc:creator>BI</dc:creator>
  <dc:description/>
  <cp:keywords/>
  <dc:language>en-US</dc:language>
  <cp:lastModifiedBy>BI</cp:lastModifiedBy>
  <dcterms:modified xsi:type="dcterms:W3CDTF">2010-03-23T09:46:00Z</dcterms:modified>
  <cp:revision>2</cp:revision>
  <dc:subject/>
  <dc:title/>
</cp:coreProperties>
</file>