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Zakres przedmiotowy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cyzja ustalająca środowiskowe uwarunkowania realizacji przedsięwzięcia, </w:t>
            </w:r>
            <w:r>
              <w:rPr>
                <w:color w:val="000000"/>
                <w:sz w:val="22"/>
                <w:szCs w:val="22"/>
              </w:rPr>
              <w:t xml:space="preserve">dla przedsięwzięcia inwestycyjnego polegającego na </w:t>
            </w:r>
            <w:r>
              <w:rPr/>
              <w:t>„Budowie suszarni popiołów lotnych w celu zastąpienia surowców pierwotnych wtórnymi na działce nr ew 3357/11 w Małogoszczu ul. Warszawska 110”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I.7624-5/08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009.03.11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organu, który wydał decyzję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podmiotu, którego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Lafarge Cement S.A. Cementownia Małogoszcz, ul. Warszawska 110,</w:t>
            </w:r>
          </w:p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 wpisu wniosku dotyczącego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Małogoszcz ul. Jaszowskiego 3A 28-366 Małogoszcz, Referat Budownictwa i Inwestycji, pokój nr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Informacja, 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jest ostateczne oraz adnotacje o ewentualnym wstrzymaniu wykonania decyzji/postanowienia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y innych kart dotyczących podmiotu, którego doty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0:00Z</dcterms:created>
  <dc:creator>BI</dc:creator>
  <dc:description/>
  <cp:keywords/>
  <dc:language>en-US</dc:language>
  <cp:lastModifiedBy>BI</cp:lastModifiedBy>
  <dcterms:modified xsi:type="dcterms:W3CDTF">2009-03-16T09:10:00Z</dcterms:modified>
  <cp:revision>5</cp:revision>
  <dc:subject/>
  <dc:title/>
</cp:coreProperties>
</file>