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Formularz B – karta informacyjna dla:</w:t>
      </w:r>
    </w:p>
    <w:p>
      <w:pPr>
        <w:pStyle w:val="Normal"/>
        <w:jc w:val="center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decyzji i postanowie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2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wskazań lokalizacyjnych</w:t>
      </w:r>
    </w:p>
    <w:p>
      <w:pPr>
        <w:pStyle w:val="Normal"/>
        <w:ind w:left="4320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1"/>
        <w:gridCol w:w="5683"/>
        <w:gridCol w:w="8076"/>
      </w:tblGrid>
      <w:tr>
        <w:trPr>
          <w:tblHeader w:val="true"/>
        </w:trPr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2"/>
                <w:szCs w:val="22"/>
                <w:lang w:bidi="zxx"/>
              </w:rPr>
            </w:pPr>
            <w:r>
              <w:rPr>
                <w:i w:val="false"/>
                <w:iCs w:val="false"/>
                <w:sz w:val="22"/>
                <w:szCs w:val="22"/>
                <w:lang w:bidi="zxx"/>
              </w:rPr>
              <w:t>Lp.</w:t>
            </w:r>
          </w:p>
        </w:tc>
        <w:tc>
          <w:tcPr>
            <w:tcW w:w="13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Decyzje i postanowienia, wskazania lokalizacyjne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Numer wpisu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4-B-09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2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Zakres przedmiotowy decyzji/postanowienia*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 xml:space="preserve">Decyzja uwarunkowań zgody na realizację przedsięwzięcia pn. </w:t>
            </w:r>
            <w:r>
              <w:rPr>
                <w:color w:val="000000"/>
                <w:sz w:val="22"/>
                <w:szCs w:val="22"/>
              </w:rPr>
              <w:t xml:space="preserve">„przebudowie stawów rybnych i zmianie rodzaju hodowli ryb” </w:t>
            </w:r>
            <w:r>
              <w:rPr>
                <w:color w:val="000000"/>
                <w:spacing w:val="1"/>
                <w:sz w:val="22"/>
                <w:szCs w:val="22"/>
              </w:rPr>
              <w:t>na działkach wsi Karsznice o nr ewid. 1019, 1020, 1021. 1022. 1023, 1024, 1025. 1026, 1027, 1028.1029, 1030, 1031. 1032. 1033, 1034 i 838”.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3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Znak sprawy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BI.7624-6/08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4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Data wydania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 xml:space="preserve"> </w:t>
            </w:r>
            <w:r>
              <w:rPr>
                <w:sz w:val="22"/>
                <w:szCs w:val="22"/>
                <w:lang w:bidi="zxx"/>
              </w:rPr>
              <w:t>2009.11.03.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5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Nazwa organu, który wydał decyzję/postanowienie*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Burmistrz Miasta i Gminy Małogoszcz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6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Nazwa podmiotu, którego decyzja/postanowienie* dotyczy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Gospodarstwa Rybackiego ”Biała Nida” mgr inż. Wojciech Sędek, Karsznice , 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color w:val="000000"/>
                <w:sz w:val="22"/>
                <w:szCs w:val="22"/>
              </w:rPr>
              <w:t>28-366 Małogoszcz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7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Numer wpisu wniosku dotyczącego decyzji/postanowienia*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51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8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Miejsce przechowywania (nazwa instytucji, nazwa komórki organizacyjnej, numer pokoju, numer telefonu kontaktowego)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Urząd Miasta i Gminy w Małogoszczu ul. Jaszowskiego 3A, pokój nr 29, telef. 413860124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9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0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Zastrzeżenia dotyczące udostępniania informacji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brak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1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Numery innych kart dotyczących podmiotu, którego dotyczy decyzja/postanowienie*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51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2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Uwagi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8:10:00Z</dcterms:created>
  <dc:creator>BI</dc:creator>
  <dc:description/>
  <cp:keywords/>
  <dc:language>en-US</dc:language>
  <cp:lastModifiedBy>BI</cp:lastModifiedBy>
  <dcterms:modified xsi:type="dcterms:W3CDTF">2009-11-03T11:37:00Z</dcterms:modified>
  <cp:revision>5</cp:revision>
  <dc:subject/>
  <dc:title/>
</cp:coreProperties>
</file>