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mularz E – karta informacyjna dla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>raportów oddziaływania przedsięwzięcia na środowisk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>analiz porealizacyjnyc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>przeglądów ekologicznyc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>raportów o bezpieczeństwie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>dokumantacji mierniczo-geologicznej zlikwidowanych zakładów górniczyc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520" w:leader="none"/>
        </w:tabs>
        <w:rPr/>
      </w:pPr>
      <w:r>
        <w:rPr>
          <w:sz w:val="22"/>
          <w:szCs w:val="22"/>
        </w:rPr>
        <w:t>informacji o wytwarzanych odpadach oraz o sposobach gospodarowania wytworzonymi odpadam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>dokumentów sporządzanych na potrzeby ewidencji odpadów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4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852"/>
        <w:gridCol w:w="7905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3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aport oddziaływania przedsięwzięcia na środowisko, analiza porealizacyjna, przegląd ekologiczny, raport o bezpieczeństwie, dokumantacja mierniczo-geologiczna zlikwidowanych zakładów górniczych, informacja o wytwarzanych odpadach oraz o sposobach gospodarowania wytworzonymi odpadami, dokumenty sporządzane na potrzeby ewidencji odpadów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Numer wpisu</w:t>
            </w:r>
          </w:p>
        </w:tc>
        <w:tc>
          <w:tcPr>
            <w:tcW w:w="7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1-E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Nazwa dokumentu</w:t>
            </w:r>
          </w:p>
        </w:tc>
        <w:tc>
          <w:tcPr>
            <w:tcW w:w="7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potr oddziaływania na środowisko</w:t>
            </w:r>
            <w:r>
              <w:rPr>
                <w:color w:val="000000"/>
                <w:sz w:val="20"/>
              </w:rPr>
              <w:t xml:space="preserve"> na realizację przedsięwzięcia polegającego na „przebudowie stawów rybnych i zmianie rodzaju hodowli ryb” </w:t>
            </w:r>
            <w:r>
              <w:rPr>
                <w:color w:val="000000"/>
                <w:spacing w:val="1"/>
                <w:sz w:val="20"/>
              </w:rPr>
              <w:t xml:space="preserve">na działkach wsi Karsznice o nr ewid. 1019, 1020, 1021. 1022. 1023, 1024, 1025. 1026, 1027, 1028.1029, 1030, 1031. 1032. 1033, 1034 i 838 </w:t>
            </w:r>
            <w:r>
              <w:rPr>
                <w:sz w:val="20"/>
              </w:rPr>
              <w:t xml:space="preserve">dla stawów rybnych i zmianie rodzaju hodowli ryb </w:t>
            </w:r>
            <w:r>
              <w:rPr>
                <w:color w:val="000000"/>
                <w:sz w:val="20"/>
              </w:rPr>
              <w:t>Gospodarstwa Rybackiego ”Biała Nida” mgr inż. Wojciech Sędek, Karsznice 87A, 28-366 Małogoszcz  do wniosku z dnia 28.10.2008r.( data wpływu 06.11.2008r.), o wydanie decyzji o środowiskowych uwarunkowaniach zgody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akres przedmiotowy dokumentu</w:t>
            </w:r>
          </w:p>
        </w:tc>
        <w:tc>
          <w:tcPr>
            <w:tcW w:w="7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color w:val="000000"/>
                <w:sz w:val="20"/>
              </w:rPr>
              <w:t>„</w:t>
            </w:r>
            <w:r>
              <w:rPr>
                <w:color w:val="000000"/>
                <w:sz w:val="20"/>
              </w:rPr>
              <w:t>przebudowie stawów rybnych i zmianie rodzaju hodowli ryb”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Data sporządzenia dokumentu</w:t>
            </w:r>
          </w:p>
        </w:tc>
        <w:tc>
          <w:tcPr>
            <w:tcW w:w="7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Maj 2009r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amawiający wykonanie dokumentu (w tym REGON)</w:t>
            </w:r>
          </w:p>
        </w:tc>
        <w:tc>
          <w:tcPr>
            <w:tcW w:w="7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color w:val="000000"/>
                <w:sz w:val="20"/>
              </w:rPr>
              <w:t>Gospodarstwa Rybackiego ”Biała Nida” mgr inż. Wojciech Sędek, Karsznice 87A, 28-366 Małogoszcz  (260 135 767)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ykonawca dokumentu (w tym REGON)</w:t>
            </w:r>
          </w:p>
        </w:tc>
        <w:tc>
          <w:tcPr>
            <w:tcW w:w="7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nż. Bogdan Zięba, mgr inż.  Jan Macheta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Miejsce przechowywania (nazwa instytucji, nazwa komórki organizacyjnej, numer pokoju, numer telefonu kontaktowego)</w:t>
            </w:r>
          </w:p>
        </w:tc>
        <w:tc>
          <w:tcPr>
            <w:tcW w:w="7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UMiG Małogoszcz ul.Jaszowskiego 3A, 28-366 Małogoszcz, plój nr 29 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strzeżenia dotyczące udostępniania informacji</w:t>
            </w:r>
          </w:p>
        </w:tc>
        <w:tc>
          <w:tcPr>
            <w:tcW w:w="7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Numery innych kart w wykazie dotyczących podmiotu, który opracował dokument</w:t>
            </w:r>
          </w:p>
        </w:tc>
        <w:tc>
          <w:tcPr>
            <w:tcW w:w="7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Numery innych kart w podmiotu, który zamowił wykonanie dokumentu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wykazie dotyczących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 51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wagi</w:t>
            </w:r>
          </w:p>
        </w:tc>
        <w:tc>
          <w:tcPr>
            <w:tcW w:w="7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37:00Z</dcterms:created>
  <dc:creator>Urząd Miejski</dc:creator>
  <dc:description/>
  <cp:keywords/>
  <dc:language>en-US</dc:language>
  <cp:lastModifiedBy>Urząd Miejski</cp:lastModifiedBy>
  <cp:lastPrinted>2113-01-01T00:00:00Z</cp:lastPrinted>
  <dcterms:modified xsi:type="dcterms:W3CDTF">2009-11-16T10:37:00Z</dcterms:modified>
  <cp:revision>2</cp:revision>
  <dc:subject/>
  <dc:title>Formularz E – karta informacyjna dla:</dc:title>
</cp:coreProperties>
</file>