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U C H W A Ł A  NR V /     / 0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RADY MIEJSKIEJ W MAŁOGOSZCZ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Z DNIA       KWIETNIA 2007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yjęcia sprawozdania z wykonania budżetu gminy Małogoszcz za 2006 ro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oraz udzielenia absolutorium Burmistrzow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Na podstawie art.18 ust.2 pkt.4,art.61 ustawy z dnia 8 marca 1990 r. o samorządzie gminnym(Dz. U. z 2001 r. Nr 142,poz. 1591 z późn. zm.) w związku z art.199 ust.3 ustawy z dnia 30 czerwca 2005 r. o finansach publicznych( Dz. U. Nr 249,poz.2104 z późn. zm. ) art.13 ust.10 ustawy z dnia 20 lipca 2000 r. o ogłaszaniu aktów normatywnych i niektórych innych aktów prawnych ( Dz. U. z 2005 r. Nr 190,poz.1606) po zapoznaniu się z wnioskiem komisji rewizyjnej o udzielenie absolutorium oraz opinią Regionalnej Izby Obrachunkowej  </w:t>
      </w:r>
    </w:p>
    <w:p>
      <w:pPr>
        <w:pStyle w:val="Normal"/>
        <w:jc w:val="both"/>
        <w:rPr/>
      </w:pPr>
      <w:r>
        <w:rPr/>
        <w:t>Rada Miejska uchwala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muje się przedłożone przez Burmistrza Miasta i Gminy Małogoszcz sprawozdanie</w:t>
      </w:r>
    </w:p>
    <w:p>
      <w:pPr>
        <w:pStyle w:val="Normal"/>
        <w:jc w:val="both"/>
        <w:rPr/>
      </w:pPr>
      <w:r>
        <w:rPr/>
        <w:t>z wykonania budżetu gminy Małogoszcz za rok 2006 w brzmieniu załączników od Nr 1</w:t>
      </w:r>
    </w:p>
    <w:p>
      <w:pPr>
        <w:pStyle w:val="Normal"/>
        <w:jc w:val="both"/>
        <w:rPr/>
      </w:pPr>
      <w:r>
        <w:rPr/>
        <w:t>do Nr 7 wraz z częścią opisową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zględniając wynik głosowania, udziela się absolutorium Burmistrz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 w Dzienniku Urzędowym</w:t>
      </w:r>
    </w:p>
    <w:p>
      <w:pPr>
        <w:pStyle w:val="Normal"/>
        <w:jc w:val="both"/>
        <w:rPr/>
      </w:pPr>
      <w:r>
        <w:rPr/>
        <w:t>Województwa Świętokrzy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Przewodnicząca Rady Miej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Elżbieta Gum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59:00Z</dcterms:created>
  <dc:creator>Urząd Miejski</dc:creator>
  <dc:description/>
  <cp:keywords/>
  <dc:language>en-US</dc:language>
  <cp:lastModifiedBy>Urząd Miejski</cp:lastModifiedBy>
  <dcterms:modified xsi:type="dcterms:W3CDTF">2007-04-13T07:59:00Z</dcterms:modified>
  <cp:revision>2</cp:revision>
  <dc:subject/>
  <dc:title>                                                                                                                                       projekt</dc:title>
</cp:coreProperties>
</file>