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i/>
          <w:u w:val="single"/>
        </w:rPr>
        <w:t>Projekt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UCHWAŁA   Nr …./…/2007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Rady Miejskiej w Małogoszcz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 dnia … kwietnia 200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sprawie: </w:t>
      </w:r>
      <w:r>
        <w:rPr/>
        <w:t xml:space="preserve">zaopiniowania starań Burmistrza Miasta i Gminy Małogoszcz o ubieganie się na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ozyskanie środków finansowych z Unii Europejskiej i innych źródeł </w:t>
      </w:r>
    </w:p>
    <w:p>
      <w:pPr>
        <w:pStyle w:val="Normal"/>
        <w:rPr/>
      </w:pPr>
      <w:r>
        <w:rPr/>
        <w:t xml:space="preserve">                  </w:t>
      </w:r>
      <w:r>
        <w:rPr/>
        <w:t>finansowania na zadania inwestycyjne realizowane przez gminę Małogoszc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Na podstawie  art. 7 ust. 1 pkt 10, art. 18 ust. 1 ustawy z dnia 8 marca 1990 roku o </w:t>
      </w:r>
    </w:p>
    <w:p>
      <w:pPr>
        <w:pStyle w:val="Normal"/>
        <w:rPr/>
      </w:pPr>
      <w:r>
        <w:rPr/>
        <w:t xml:space="preserve">samorządzie gminnym (tekst jednolity z dnia 13 grudnia 2001 roku Dz. U. Nr 142, póz. 1591 z późn. zm.) oraz na podstawie art. 184 ust. 1 pkt 10 lit a ustawy z dnia 30 czerwca 2005 roku o finansach publicznych (Dz. U. Nr 249, póz 2104, z późn. zmianam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Rada Miejsk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uchwala, co następu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rFonts w:cs="Arial" w:ascii="Arial" w:hAnsi="Arial"/>
        </w:rPr>
        <w:t>§</w:t>
      </w:r>
      <w:r>
        <w:rPr/>
        <w:t xml:space="preserve">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iejska w Małogoszczu pozytywnie opiniuje starania Burmistrza o ubieganie się na pozyskanie środków finansowych z Unii Europejskiej i innych źródeł finansowania na n/w zadania inwestycyjne:</w:t>
      </w:r>
    </w:p>
    <w:p>
      <w:pPr>
        <w:pStyle w:val="Normal"/>
        <w:numPr>
          <w:ilvl w:val="0"/>
          <w:numId w:val="1"/>
        </w:numPr>
        <w:rPr/>
      </w:pPr>
      <w:r>
        <w:rPr/>
        <w:t>Budowa kanalizacji sanitarnej wraz z przyłączami kanalizacyjnymi do wszystkich budynków mieszkalnych i odbudowę nawierzchni dróg po wykonanych robotach kanalizacyjnych dla miejscowości Leśnica gmina Małogoszcz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omodernizacja budynków: Szkoły Podstawowej w Rembieszycach i Zespołu Placówek Oświatowych w Złotnikach </w:t>
      </w:r>
    </w:p>
    <w:p>
      <w:pPr>
        <w:pStyle w:val="Normal"/>
        <w:numPr>
          <w:ilvl w:val="0"/>
          <w:numId w:val="1"/>
        </w:numPr>
        <w:rPr/>
      </w:pPr>
      <w:r>
        <w:rPr/>
        <w:t>Budowa drogi gminnej Leśnica – Zakrucze o dł. 2300 mb – północna obwodnica miasta Małogoszcz</w:t>
      </w:r>
    </w:p>
    <w:p>
      <w:pPr>
        <w:pStyle w:val="Normal"/>
        <w:numPr>
          <w:ilvl w:val="0"/>
          <w:numId w:val="1"/>
        </w:numPr>
        <w:rPr/>
      </w:pPr>
      <w:r>
        <w:rPr/>
        <w:t>Budowa drogi gminnej Rembieszyce – Borki o dł. 970 mb</w:t>
      </w:r>
    </w:p>
    <w:p>
      <w:pPr>
        <w:pStyle w:val="Normal"/>
        <w:numPr>
          <w:ilvl w:val="0"/>
          <w:numId w:val="1"/>
        </w:numPr>
        <w:rPr/>
      </w:pPr>
      <w:r>
        <w:rPr/>
        <w:t>Budowa mostu drogowego na rzece Lipnicy w ciągu drogi gminnej Kanice – Złotniki w miejscowości Złotniki</w:t>
      </w:r>
    </w:p>
    <w:p>
      <w:pPr>
        <w:pStyle w:val="Normal"/>
        <w:numPr>
          <w:ilvl w:val="0"/>
          <w:numId w:val="1"/>
        </w:numPr>
        <w:rPr/>
      </w:pPr>
      <w:r>
        <w:rPr/>
        <w:t>Rewitalizacja obszaru miasta Małogoszcz a szczególności: przebudowa rynku wraz z przyległymi ulicami, dostosowanie budynku Ośrodka Zdrowia do obowiązujących przepisów w tym zakresie oraz przystosowanie byłego obiektu handlowego na potrzeby siłowni kulturystycznej i rehabilitacyjnej.</w:t>
      </w:r>
    </w:p>
    <w:p>
      <w:pPr>
        <w:pStyle w:val="Normal"/>
        <w:numPr>
          <w:ilvl w:val="0"/>
          <w:numId w:val="1"/>
        </w:numPr>
        <w:rPr/>
      </w:pPr>
      <w:r>
        <w:rPr/>
        <w:t>Remont i modernizacja systemu ciepłowniczego kotłowni osiedlowej w Małogoszczu</w:t>
      </w:r>
    </w:p>
    <w:p>
      <w:pPr>
        <w:pStyle w:val="Normal"/>
        <w:ind w:left="720" w:hanging="0"/>
        <w:rPr/>
      </w:pPr>
      <w:r>
        <w:rPr/>
        <w:t>wraz z sieci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mpleksowe uzbrojenie terenu wraz z infrastrukturą drogową pod skoncentrowane </w:t>
      </w:r>
    </w:p>
    <w:p>
      <w:pPr>
        <w:pStyle w:val="Normal"/>
        <w:ind w:left="720" w:hanging="0"/>
        <w:rPr/>
      </w:pPr>
      <w:r>
        <w:rPr/>
        <w:t>budownictwo jednorodzinne w Małogoszczu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rFonts w:cs="Arial" w:ascii="Arial" w:hAnsi="Arial"/>
        </w:rPr>
        <w:t>§</w:t>
      </w:r>
      <w:r>
        <w:rPr/>
        <w:t xml:space="preserve">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iejska w Małogoszczu deklaruje, że z chwilą uzyskania dofinansowania z Unii Europejskiej i innych źródeł finansowania zobowiązujemy się zabezpieczyć środki finansowe na wkład własny w/w zadań inwestycyjnych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rFonts w:cs="Arial" w:ascii="Arial" w:hAnsi="Arial"/>
        </w:rPr>
        <w:t>§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ykonanie uchwały powierza się Burmistrzowi Miasta i Gminy Małogosz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rFonts w:cs="Arial" w:ascii="Arial" w:hAnsi="Arial"/>
        </w:rPr>
        <w:t>§</w:t>
      </w:r>
      <w:r>
        <w:rPr/>
        <w:t xml:space="preserve">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 i podlega podaniu do publicznej wiadomości w sposób zwyczajowo przyjęty.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Przewodnicząca Rady Miejskiej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Elżbieta  Gumul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08:00Z</dcterms:created>
  <dc:creator>Urząd Miejski</dc:creator>
  <dc:description/>
  <cp:keywords/>
  <dc:language>en-US</dc:language>
  <cp:lastModifiedBy>Urząd Miejski</cp:lastModifiedBy>
  <cp:lastPrinted>2007-03-29T09:32:00Z</cp:lastPrinted>
  <dcterms:modified xsi:type="dcterms:W3CDTF">2007-04-13T08:09:00Z</dcterms:modified>
  <cp:revision>3</cp:revision>
  <dc:subject/>
  <dc:title>                                              UCHWAŁA   Nr …</dc:title>
</cp:coreProperties>
</file>