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wstpniesformatowany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>Załącznik Nr 3 do Uchwały Nr 26/237/06</w:t>
        <w:tab/>
        <w:tab/>
        <w:tab/>
        <w:tab/>
        <w:tab/>
        <w:tab/>
        <w:tab/>
        <w:t>Rady Miejskiej w Małogoszczu</w:t>
      </w:r>
    </w:p>
    <w:p>
      <w:pPr>
        <w:pStyle w:val="WWTekstwstpniesformatowany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 xml:space="preserve">z dnia 21 kwietnia 2006 r. </w:t>
      </w:r>
    </w:p>
    <w:p>
      <w:pPr>
        <w:pStyle w:val="WWTekstwstpniesformatowany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1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OZSTRZYGNIĘCIE</w:t>
      </w:r>
    </w:p>
    <w:p>
      <w:pPr>
        <w:pStyle w:val="WWTekstwstpniesformatowany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WWTekstwstpniesformatowany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o sposobie realizacji, zapisanych w miejscowym planie zagospodarowania przestrzennego terenu eksploatacji złoża piasków “Kozłów”, w miejscowości Kozłów, na obszarze gminy Małogoszcz, inwestycji z zakresu infrastruktury technicznej, które należą do zadań własnych gminy oraz zasadach ich finansowania, zgodnie z przepisami o finansach publicznych</w:t>
      </w:r>
    </w:p>
    <w:p>
      <w:pPr>
        <w:pStyle w:val="WWTekstwstpniesformatowany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WWTekstwstpniesformatowany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WWTekstwstpniesformatowany1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  <w:lang w:val="en-US"/>
        </w:rPr>
        <w:t>Na etapie realizacji ustaleń miejscowego planu zagospodarowania przestrzennego terenu eksploatacji złoża piasków “Kozłów”, w miejscowości Kozłów, na obszarze gminy Małogoszcz, nie przewiduje się realizacji inwestycji z zakresu infrastruktury technicznej, należących do zadań własnych gminy.</w:t>
      </w:r>
    </w:p>
    <w:p>
      <w:pPr>
        <w:pStyle w:val="WWTekstwstpniesformatowany1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1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Projektowane inwestycje z zakresu infrastruktury technicznej, dotyczące  przedmiotu planu będą finansowane przez Inwestora realizującego przedsięwzięcie, w zakresie wynikającym z potrzeb prowadzonej inwestycji, zgodnie z warunkami określonymi w planie.      </w:t>
      </w:r>
    </w:p>
    <w:p>
      <w:pPr>
        <w:pStyle w:val="WWTekstwstpniesformatowany1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WWTekstwstpniesformatowany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WWTekstwstpniesformatowany1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Verdan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">
    <w:name w:val="WW-Tekst wstępnie sformatowany1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58:00Z</dcterms:created>
  <dc:creator>ZBPP</dc:creator>
  <dc:description/>
  <dc:language>en-US</dc:language>
  <cp:lastModifiedBy>ZBPP</cp:lastModifiedBy>
  <dcterms:modified xsi:type="dcterms:W3CDTF">2006-06-22T10:04:00Z</dcterms:modified>
  <cp:revision>3</cp:revision>
  <dc:subject/>
  <dc:title/>
</cp:coreProperties>
</file>