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ŁĄCZNIK NR 3 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NR 16/127/08</w:t>
      </w:r>
    </w:p>
    <w:p>
      <w:pPr>
        <w:pStyle w:val="TextBody"/>
        <w:jc w:val="right"/>
        <w:rPr/>
      </w:pPr>
      <w:r>
        <w:rPr>
          <w:rFonts w:cs="Arial" w:ascii="Arial" w:hAnsi="Arial"/>
          <w:sz w:val="22"/>
          <w:szCs w:val="22"/>
        </w:rPr>
        <w:t xml:space="preserve">RADY MIEJSKIEJ W MAŁOGOSZCZU </w:t>
      </w:r>
    </w:p>
    <w:p>
      <w:pPr>
        <w:pStyle w:val="TextBody"/>
        <w:jc w:val="right"/>
        <w:rPr/>
      </w:pPr>
      <w:r>
        <w:rPr>
          <w:rFonts w:cs="Arial" w:ascii="Arial" w:hAnsi="Arial"/>
          <w:sz w:val="22"/>
          <w:szCs w:val="22"/>
        </w:rPr>
        <w:t xml:space="preserve">Z  DNIA 18 LISTOPADA 2008 r. </w:t>
      </w:r>
    </w:p>
    <w:p>
      <w:pPr>
        <w:pStyle w:val="TextBody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strzygnięci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posobie realizacji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pisanych w zmianie miejscowego planu zagospodarowania przestrzennego gminy Małogoszcz (część południowo-zachodnia) , na obszarze sołectwa Żarczyce Duże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ycji z zakresu infrastruktury technicznej, które należą do zadań własnych gminy, oraz zasadach ich finansowania,  zgodnie z przepisami o finansach publicznych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Inwestycje infrastruktury technicznej, związane z funkcjonowaniem terenu objętego planem, należące do zadań własnych gminy, zostaną sfinansowane zgodnie z obowiązującymi procedurami określonymi w przepisach o finansach publicznych, w oparciu o środki finansowe własne gminy, środki z budżetu państwa, środki i fundusze strukturalne Unii Europejskiej i ewentualny udział własny potencjalnych inwestorów w ramach Partnerstwa Publiczno-Prywat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40:00Z</dcterms:created>
  <dc:creator>comp1</dc:creator>
  <dc:description/>
  <dc:language>en-US</dc:language>
  <cp:lastModifiedBy>comp1</cp:lastModifiedBy>
  <dcterms:modified xsi:type="dcterms:W3CDTF">2009-01-22T10:23:00Z</dcterms:modified>
  <cp:revision>3</cp:revision>
  <dc:subject/>
  <dc:title>                                                                          ZAŁĄCZNIK NR 3 </dc:title>
</cp:coreProperties>
</file>