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 Z A S A D N I E N I 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do uchwały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Rady Miejskiej w Małogoszczu w sprawie uchwalenia zmiany miejscowego planu zagospodarowania przestrzennego gminy Małogoszcz (część południowo-zachodnia), na obszarze sołectwa Żarczyce Duż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Arial" w:hAnsi="Arial" w:eastAsia="Arial" w:cs="Arial"/>
          <w:bCs/>
        </w:rPr>
      </w:pPr>
      <w:r>
        <w:rPr>
          <w:rFonts w:cs="Arial" w:ascii="Arial" w:hAnsi="Arial"/>
        </w:rPr>
        <w:t xml:space="preserve">Projekt uchwały w sprawie </w:t>
      </w:r>
      <w:r>
        <w:rPr>
          <w:rFonts w:eastAsia="Arial" w:cs="Arial" w:ascii="Arial" w:hAnsi="Arial"/>
          <w:bCs/>
        </w:rPr>
        <w:t>zmiany miejscowego planu zagospodarowania przestrzennego gminy Małogoszcz (część południowo-zachodnia), na obszarze sołectwa Żarczyce Duże został opracowany w oparciu o podjętą uchwałę Nr 10/80/07 Rady Miejskiej w Małogoszczu z dnia 28 grudnia 2007r. w sprawie przystąpienia do sporządzenia zmiany miejscowego planu zagospodarowania przestrzennego gminy Małogoszcz (część południowo-zachodnia), na obszarze sołectwa Żarczyce Duże, uchwalonego uchwałą Nr 6/50/07 Rady Miejskiej w Małogoszczu z dnia 27 czerwca 2007r. (Dz.Urz. Woj.Świętokrzyskiego Nr 154, poz.2218 z dnia 20 sierpnia 2007r.). Podjęta uchwała o przystąpieniu do sporządzenia zmiany, poprzedzona została - wykonaną przez Burmistrza, analizą zasadności przystąpienia do sporządzenia zmiany planu i zgodności przewidywanych rozwiązań z ustaleniami studium uwarunkowań i kierunków zagospodarowania przestrzennego gminy Małogoszcz.</w:t>
      </w:r>
    </w:p>
    <w:p>
      <w:pPr>
        <w:pStyle w:val="Normal"/>
        <w:autoSpaceDE w:val="false"/>
        <w:ind w:firstLine="708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Zmiana miejscowego planu zagospodarowania przestrzennego została wykonana zgodnie z wymogami ustawy z dnia 27 marca 2003r. o planowaniu i zagospodarowaniu przestrzennym (Dz. U. Nr 80, poz. 717 z późniejszym zmianami) oraz obowiązującymi przepisami szczególnymi w zakresie tego typu opracowań planistycznych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" w:cs="Arial" w:ascii="Arial" w:hAnsi="Arial"/>
          <w:bCs/>
        </w:rPr>
        <w:t xml:space="preserve">Zmiana miejscowego planu, obejmuje fragment terenu sołectwa Żarczyce Duże, na którym wyznaczono </w:t>
      </w:r>
      <w:r>
        <w:rPr>
          <w:rFonts w:eastAsia="Arial" w:cs="Arial" w:ascii="Arial" w:hAnsi="Arial"/>
          <w:lang w:val="en-US"/>
        </w:rPr>
        <w:t xml:space="preserve">tereny zabudowy: zagrodowej, </w:t>
      </w:r>
      <w:r>
        <w:rPr>
          <w:rFonts w:eastAsia="Arial" w:cs="Arial" w:ascii="Arial" w:hAnsi="Arial"/>
        </w:rPr>
        <w:t>mieszkaniowej jednorodzinnej, letniskowej – rekreacji indywidualnej, produkcyjnej oraz tereny dróg publicznych (zbiorcza, lokalna) i dróg wewnętrznych dojazdowych.</w:t>
      </w:r>
    </w:p>
    <w:p>
      <w:pPr>
        <w:pStyle w:val="Normal"/>
        <w:widowControl w:val="false"/>
        <w:tabs>
          <w:tab w:val="clear" w:pos="708"/>
          <w:tab w:val="left" w:pos="1029" w:leader="none"/>
        </w:tabs>
        <w:suppressAutoHyphens w:val="true"/>
        <w:autoSpaceDE w:val="false"/>
        <w:jc w:val="both"/>
        <w:rPr/>
      </w:pPr>
      <w:r>
        <w:rPr>
          <w:rFonts w:eastAsia="Arial" w:cs="Arial" w:ascii="Arial" w:hAnsi="Arial"/>
        </w:rPr>
        <w:t>Ponadto, część terenów została pozostawiona w dotychczasowym użytkowaniu jako  tereny lasów i gruntów leśnych oraz tereny upraw rolnych, ogrodniczych i sadowniczych.</w:t>
      </w:r>
    </w:p>
    <w:p>
      <w:pPr>
        <w:pStyle w:val="Normal"/>
        <w:widowControl w:val="false"/>
        <w:tabs>
          <w:tab w:val="clear" w:pos="708"/>
          <w:tab w:val="left" w:pos="1029" w:leader="none"/>
        </w:tabs>
        <w:suppressAutoHyphens w:val="true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 xml:space="preserve">Dla wyznaczonych terenów w zmianie miejscowego planu ustala się: przeznaczenie terenów, linie rozgraniczające tereny o różnym przeznaczeniu i różnych zasadach zagospodarowania, lokalne warunki i zasady kształtowania zabudowy, zagospodarowania terenu, w tym linie zabudowy, gabaryty obiektów i maksymalne wskaźniki powierzchni zabudowy, zasady i warunki podziału terenu na działki budowlane, zasady obsługi w zakresie infrastruktury technicznej i tymczasowe sposoby użytkowania terenu. </w:t>
      </w:r>
    </w:p>
    <w:p>
      <w:pPr>
        <w:pStyle w:val="Normal"/>
        <w:widowControl w:val="false"/>
        <w:tabs>
          <w:tab w:val="clear" w:pos="708"/>
          <w:tab w:val="left" w:pos="1029" w:leader="none"/>
        </w:tabs>
        <w:suppressAutoHyphens w:val="true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elem zmiany miejscowego planu jest zaspokojenie potrzeb części mieszkańców, poprzez zagospodarowanie terenu i jego przeznaczenie pod zabudowę. Spełniając oczekiwania mieszkańców i stworzenia im warunków zabudowy, głównie mieszkaniowej opracowana zmiana miejscowego planu i jej ustalenia uważa się za zasadn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2:32:00Z</dcterms:created>
  <dc:creator>ZBPP</dc:creator>
  <dc:description/>
  <dc:language>en-US</dc:language>
  <cp:lastModifiedBy>comp1</cp:lastModifiedBy>
  <cp:lastPrinted>2008-04-08T11:34:00Z</cp:lastPrinted>
  <dcterms:modified xsi:type="dcterms:W3CDTF">2008-11-04T12:32:00Z</dcterms:modified>
  <cp:revision>2</cp:revision>
  <dc:subject/>
  <dc:title>                                                    U G O D A</dc:title>
</cp:coreProperties>
</file>