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,, projekt’’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UCHWAŁA NR      /      / 08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 xml:space="preserve"> </w:t>
      </w:r>
      <w:r>
        <w:rPr>
          <w:b/>
        </w:rPr>
        <w:t>Rady Miejskiej w Małogoszczu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    kwietnia  2008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:  utworzenia  Zespołu Placówek Oświatowych w Żarczycach Dużych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Na podstawie art. 18. ust 2 pkt 9 lit h ustawy z dnia 8 marca 1990 r. o samorządzie gminnym /Dz. U. z 2001 r. Nr142, poz.1591, z późn.zm./ w związku z art. 62 ust 1, art.5 ust.2 pkt 1, ust.5 oraz art.58 ust.1,2,i 6 ustawy z dnia 7 września 1991 r. o systemie oświaty / Dz. U. z 2004 r. Nr 256 poz. 2572 z późn.zm. / </w:t>
      </w:r>
      <w:r>
        <w:rPr>
          <w:b/>
        </w:rPr>
        <w:t>Rada Miejska uchwala co następuj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o zasięgnięciu opinii Rad Pedagogicznych łączonych placówek Szkoły Podstawowej i Przedszkola Publicznego, dotychczasową Szkołę Podstawową w Żarczycach Dużych i  Przedszkole Publiczne w Żarczycach Dużych postanawia się połączyć w jeden zespół pod nazwą „Zespół Placówek Oświatowych w Żarczycach Dużych”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owo utworzonym zespołem kierować będzie dyrektor, któremu organ prowadzący powierzy to stanowisk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rganizację zespołu określi statut uchwalony odrębną uchwał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nie uchwały powierza się Burmistrzow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wała wchodzi w życie z dniem 1 września  2008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Przewodnicząca  Rady Miejskiej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 xml:space="preserve">             </w:t>
      </w:r>
      <w:r>
        <w:rPr/>
        <w:t>Elżbieta Gumu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9:34:00Z</dcterms:created>
  <dc:creator>Urząd Miejski</dc:creator>
  <dc:description/>
  <cp:keywords/>
  <dc:language>en-US</dc:language>
  <cp:lastModifiedBy>Urząd Miejski</cp:lastModifiedBy>
  <dcterms:modified xsi:type="dcterms:W3CDTF">2008-04-10T09:34:00Z</dcterms:modified>
  <cp:revision>2</cp:revision>
  <dc:subject/>
  <dc:title>  ,, projekt’’</dc:title>
</cp:coreProperties>
</file>