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Zał. nr 7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INFORMACJA DOTYCZĄCA BEZPIECZEŃSTWA I OCHRONY ZDROW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Nazwa i adres obiektu budowlanego:</w:t>
      </w:r>
    </w:p>
    <w:p>
      <w:pPr>
        <w:pStyle w:val="Heading1"/>
        <w:rPr/>
      </w:pPr>
      <w:r>
        <w:rPr/>
        <w:t xml:space="preserve">Budowa drogi gminnej Leśnica – Zakrucze, północna obwodnica miasta Małogoszcz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Inwestor:</w:t>
      </w:r>
    </w:p>
    <w:p>
      <w:pPr>
        <w:pStyle w:val="Heading1"/>
        <w:rPr/>
      </w:pPr>
      <w:r>
        <w:rPr/>
        <w:t>GMINA MAŁOGOSZCZ – MAŁOGOSZCZ UL. JASZOWSKIEGO 3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Imię i nazwisko projektanta sporządzającego informację:</w:t>
      </w:r>
    </w:p>
    <w:p>
      <w:pPr>
        <w:pStyle w:val="Heading1"/>
        <w:rPr/>
      </w:pPr>
      <w:r>
        <w:rPr/>
        <w:t>Krzysztof Grosicki, „BUTECH” Sp. z o.o. ul. Wawrzyńskiej 23,</w:t>
      </w:r>
    </w:p>
    <w:p>
      <w:pPr>
        <w:pStyle w:val="Heading1"/>
        <w:rPr/>
      </w:pPr>
      <w:r>
        <w:rPr/>
        <w:t>25-345 Kielc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Część opisow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Projektowana droga gmin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długość drogi 2358m, szerokość 6,0 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obustronne pobocza gruntowe szerokości 1,0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wjazdy na działki szerokości 4,0 m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zepusty pod zjazdami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zepusty pod drogą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ciek z elementów betonowych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Na terenie i w pobliżu projektowanej drogi gminnej występują następujące obiekty budowlane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roga powiatowa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roga wojewódzka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zepusty pod drogą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wodociąg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kabel teletechniczny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Elementami zagospodarowania terenu stwarzającymi zagrożenie bezpieczeństwa i zdrowia ludzi są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roga powiatowa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roga wojewódzk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Przewidywane zagrożenia występujące podczas realizacji robót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potrącenie pracowników przez samochody przy wykonywanych robotach drogowych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w czasie wykonywania wykopów mogą się ujawnić niewypały, niewybuchy lub przedmioty trudne do identyfikacji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Przed rozpoczęciem każdej pracy, a szczególnie niebezpiecznej jak wykopy, kierownik budowy powinien pouczyć pracowników o występujących zagrożeniach zdrowia i życia przy wykonywaniu powierzonej pracy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Środkami technicznymi i organizacyjnymi zapobiegającymi niebezpieczeństwom wynikającym z wykonywania robót budowlanych w strefach szczególnego zagrożenia zdrowia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wykonanie robót ziemnych (wykopy i nasypy) zgodnie z dokumentacją techniczną. Urobek układać z jednej strony wykopu w sposób umożliwiający dogodny transport materiałów do robót budowlanych (np. elementy przepustów) oraz w razie wypadku dojazd zespołów ratunkowych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niewypały i niewybuchy – o znalezieniu niewypału i niewybuchu lub przedmiotu trudnego do zidentyfikowania należy miejsce ogrodzić i powiadomić właściwy organ samorządu lokalnego oraz policję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oboty wykonywane w pasie drogowym winny być oznakowane znakami drogowymi w sposób uzgodniony z zarządcą drogi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Przed rozpoczęciem robót kierownik budowy powinien sporządzić plan bezpieczeństwa i ochrony zdrowia zwany „planem bioz” zgodnie z Rozporządzeniem Ministra Infrastruktury z dnia 23 czerwca 2003 r. (Dz. U. z 2003r. Nr 120 poz. 1126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ind w:left="36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center" w:pos="7371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ind w:left="360" w:hanging="0"/>
        <w:jc w:val="both"/>
        <w:rPr>
          <w:sz w:val="28"/>
        </w:rPr>
      </w:pPr>
      <w:r>
        <w:rPr>
          <w:sz w:val="28"/>
        </w:rPr>
        <w:tab/>
        <w:t>Projektant</w:t>
      </w:r>
    </w:p>
    <w:p>
      <w:pPr>
        <w:pStyle w:val="Normal"/>
        <w:tabs>
          <w:tab w:val="clear" w:pos="708"/>
          <w:tab w:val="center" w:pos="7371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ind w:left="360" w:hanging="0"/>
        <w:jc w:val="both"/>
        <w:rPr>
          <w:sz w:val="28"/>
        </w:rPr>
      </w:pPr>
      <w:r>
        <w:rPr>
          <w:sz w:val="28"/>
        </w:rPr>
        <w:tab/>
        <w:t>Krzysztof Grosicki</w:t>
      </w:r>
    </w:p>
    <w:p>
      <w:pPr>
        <w:pStyle w:val="Normal"/>
        <w:tabs>
          <w:tab w:val="clear" w:pos="708"/>
          <w:tab w:val="center" w:pos="7371" w:leader="none"/>
        </w:tabs>
        <w:ind w:left="360" w:hanging="0"/>
        <w:jc w:val="both"/>
        <w:rPr>
          <w:sz w:val="28"/>
        </w:rPr>
      </w:pPr>
      <w:r>
        <w:rPr>
          <w:sz w:val="28"/>
        </w:rPr>
        <w:tab/>
        <w:t>nr upr. 24/8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14:00Z</dcterms:created>
  <dc:creator>ZP-2</dc:creator>
  <dc:description/>
  <cp:keywords/>
  <dc:language>en-US</dc:language>
  <cp:lastModifiedBy>ZP2</cp:lastModifiedBy>
  <cp:lastPrinted>2006-10-23T11:29:00Z</cp:lastPrinted>
  <dcterms:modified xsi:type="dcterms:W3CDTF">2007-10-10T16:38:00Z</dcterms:modified>
  <cp:revision>6</cp:revision>
  <dc:subject/>
  <dc:title>INFORMACJA DOTYCZĄCA BEZPIECZEŃSTWA I OCHRONY ZDROWIA</dc:title>
</cp:coreProperties>
</file>