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>
          <w:sz w:val="32"/>
        </w:rPr>
      </w:pPr>
      <w:r>
        <w:rPr>
          <w:sz w:val="32"/>
        </w:rPr>
        <w:t>ZESTAWIENIE ZAWARTOŚCI</w:t>
      </w:r>
    </w:p>
    <w:p>
      <w:pPr>
        <w:pStyle w:val="Heading3"/>
        <w:keepNext w:val="fals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5"/>
        <w:rPr/>
      </w:pPr>
      <w:r>
        <w:rPr/>
        <w:t>Część opisowo – obliczeniow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Opis technicz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rPr/>
      </w:pPr>
      <w:r>
        <w:rPr/>
        <w:t>Część obliczeniowa</w:t>
        <w:tab/>
        <w:tab/>
        <w:t>– zał. nr 1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serokopia uprawnień projektanta </w:t>
        <w:tab/>
        <w:tab/>
        <w:tab/>
        <w:tab/>
        <w:tab/>
        <w:tab/>
        <w:t>– zał. nr 2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sero zaświadczenia z Izby Inżynierów Budownictwa projektanta</w:t>
        <w:tab/>
        <w:tab/>
        <w:t>– zał. nr 3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serokopia uprawnień sprawdzającego</w:t>
        <w:tab/>
        <w:tab/>
        <w:tab/>
        <w:tab/>
        <w:tab/>
        <w:tab/>
        <w:t>– zał. nr 4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sero zaświadczenia z Izby Inżynierów Budownictwa sprawdzającego </w:t>
        <w:tab/>
        <w:t>– zał. nr 5</w:t>
      </w:r>
    </w:p>
    <w:p>
      <w:pPr>
        <w:pStyle w:val="Heading3"/>
        <w:keepNext w:val="false"/>
        <w:numPr>
          <w:ilvl w:val="0"/>
          <w:numId w:val="5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Oświadczenie o kompletności dokumentacji </w:t>
        <w:tab/>
        <w:tab/>
        <w:tab/>
        <w:tab/>
        <w:tab/>
        <w:t>– zał. nr 6</w:t>
      </w:r>
    </w:p>
    <w:p>
      <w:pPr>
        <w:pStyle w:val="Heading3"/>
        <w:keepNext w:val="false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  <w:u w:val="none"/>
        </w:rPr>
        <w:t>Informacja BIOZ</w:t>
        <w:tab/>
        <w:tab/>
        <w:tab/>
        <w:tab/>
        <w:tab/>
        <w:tab/>
        <w:tab/>
        <w:tab/>
        <w:tab/>
        <w:t>– zał. nr 7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rysunkowa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Orientacja </w:t>
        <w:tab/>
        <w:t xml:space="preserve">skala 1:200 000 </w:t>
        <w:tab/>
        <w:t>– rys. nr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rojekt zagospodarowania terenu </w:t>
        <w:tab/>
        <w:t xml:space="preserve">skala 1:500 </w:t>
        <w:tab/>
        <w:t>– rys. nr 2.1 do 2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rofil podłużny </w:t>
        <w:tab/>
        <w:t>skala 1:100/1:1000</w:t>
        <w:tab/>
        <w:t>– rys. nr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>Przekroje poprzeczne</w:t>
        <w:tab/>
        <w:t xml:space="preserve">skala 1:100 </w:t>
        <w:tab/>
        <w:t>– rys. nr 4.1 do 4.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>Szczegóły konstrukcyjne</w:t>
        <w:tab/>
        <w:t>skala 1:25</w:t>
        <w:tab/>
        <w:t>– rys. nr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lan szczelin dylatacyjnych </w:t>
        <w:tab/>
        <w:t xml:space="preserve">skala 1:500 </w:t>
        <w:tab/>
        <w:t>– rys. nr 6.1 do 6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lansza oznakowania </w:t>
        <w:tab/>
        <w:t xml:space="preserve">skala 1:500 </w:t>
        <w:tab/>
        <w:t>– rys. nr 7.1 do 7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 xml:space="preserve">Przepust pod zjazdem </w:t>
        <w:tab/>
        <w:tab/>
        <w:t>– rys. nr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>Przepust pod drogą</w:t>
        <w:tab/>
        <w:tab/>
        <w:t>– rys. nr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  <w:tab w:val="left" w:pos="7230" w:leader="none"/>
        </w:tabs>
        <w:rPr/>
      </w:pPr>
      <w:r>
        <w:rPr/>
        <w:t>Oznakowanie na czas budowy</w:t>
        <w:tab/>
        <w:t xml:space="preserve"> skala 1:500 </w:t>
        <w:tab/>
        <w:t>– rys. nr 10</w:t>
      </w:r>
    </w:p>
    <w:p>
      <w:pPr>
        <w:pStyle w:val="Normal"/>
        <w:tabs>
          <w:tab w:val="clear" w:pos="720"/>
          <w:tab w:val="left" w:pos="4395" w:leader="none"/>
          <w:tab w:val="left" w:pos="7230" w:leader="none"/>
        </w:tabs>
        <w:rPr/>
      </w:pPr>
      <w:r>
        <w:rPr/>
      </w:r>
      <w:r>
        <w:br w:type="page"/>
      </w:r>
    </w:p>
    <w:p>
      <w:pPr>
        <w:pStyle w:val="Heading3"/>
        <w:keepNext w:val="false"/>
        <w:rPr>
          <w:sz w:val="32"/>
        </w:rPr>
      </w:pPr>
      <w:r>
        <w:rPr>
          <w:sz w:val="32"/>
        </w:rPr>
        <w:t>Opis techniczny</w:t>
      </w:r>
    </w:p>
    <w:p>
      <w:pPr>
        <w:pStyle w:val="Heading3"/>
        <w:rPr/>
      </w:pPr>
      <w:r>
        <w:rPr>
          <w:sz w:val="24"/>
        </w:rPr>
        <w:t>Budowa drogi gminnej Leśnica – Zakrucze</w:t>
      </w:r>
    </w:p>
    <w:p>
      <w:pPr>
        <w:pStyle w:val="Heading3"/>
        <w:rPr>
          <w:sz w:val="24"/>
        </w:rPr>
      </w:pPr>
      <w:r>
        <w:rPr>
          <w:sz w:val="24"/>
        </w:rPr>
        <w:t>Północna obwodnica miasta Małogoszcz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Podstawa opracowania</w:t>
      </w:r>
    </w:p>
    <w:p>
      <w:pPr>
        <w:pStyle w:val="Heading3"/>
        <w:jc w:val="both"/>
        <w:rPr/>
      </w:pPr>
      <w:r>
        <w:rPr>
          <w:b w:val="false"/>
          <w:sz w:val="24"/>
          <w:u w:val="none"/>
        </w:rPr>
        <w:t>Projekt budowlany budowy drogi gminnej Leśnica – Zakrucze, północna obwodnica miasta Małogoszcz, opracowano w oparciu o umowę, zawartą pomiędzy Gminą Małogoszcz a Biurem Projektów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u w:val="single"/>
        </w:rPr>
        <w:t>Projekt opracowano w oparciu o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Podkłady sytuacyjno - wysokościowe w skali 1: 500 wraz z niwelacją wysokościową terenu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ecyzja lokalizacji inwestycji celu publicznego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Koncepcja budowy drogi gminnej Leśnica – Zakrucze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Rozporządzenie Ministra Transportu i Gospodarki Morskiej poz. 430 z dnia 02.03.1999r. w sprawie warunków technicznych, jakim odpowiadać </w:t>
      </w:r>
      <w:r>
        <w:rPr>
          <w:b/>
        </w:rPr>
        <w:t xml:space="preserve">drogi publiczne i ich usytuowanie. / </w:t>
      </w:r>
      <w:r>
        <w:rPr/>
        <w:t>Dziennik Ustaw nr 43  z dnia 14 maja 1999r /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"Katalog typowych konstrukcji nawierzchni podatnych i półsztywnych „ wydany przez Instytut Badawczy Dróg i Mostów, wprowadzony do stosowania zarządzeniem nr 6 Generalnego Dyrektora Dróg Publicznych z dnia 24.04.1997 r. Warszawa 1997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Dokumentacja geotechniczna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Stan istnieją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roga Leśnica – Zakracze łączy drogę powiatową z Leśnicy z drogą wojewódzką nr 728. Droga zlokalizowana jest na północ od miejscowości Małogoszcz, usytuowanie jej pozwala na ograniczenie ruchu przez miasto na kierunku wschód – zachód na północ od miasta. Istniejąca droga na analizowanym odcinku posiada nawierzchnie bitumiczną, betonową i gruntową. Jezdnia od skrzyżowania z drogą powiatową do skrzyżowania z drogą do cementowni ma nawierzchnię twardą ulepszoną (bitumiczną i betonową) na szerokości ok. 6,0m. W dalszym przebiegu (na północ na ok. 150m) droga ma nawierzchnię bitumiczną o szerokości ok. 5,0m. Następnie aż do skrzyżowania z drogą wojewódzką nr 728 droga ma nawierzchnię gruntową utwardzoną kruszywem (tłuczeń) o zmiennej szerokości od 3,5 do 6,0m. Wzdłuż drogi o nawierzchni gruntowej brak jest rowów odwadniających. W stanie istniejącym droga przebiega w terenie płaskim. W pasie drogowym zlokalizowana jest infrastruktura techniczna wymagająca zastosowania rur ochronnych (sieć wodociągowa i teletechniczna).</w:t>
      </w:r>
    </w:p>
    <w:p>
      <w:pPr>
        <w:pStyle w:val="Normal"/>
        <w:rPr/>
      </w:pPr>
      <w:r>
        <w:rPr/>
        <w:t>Grunty zalegające poniżej terenu istniejącego to piaski drobne, piaski pylaste, piaski średnio ziarniste i piaski gruboziarniste oraz pospółki.</w:t>
      </w:r>
    </w:p>
    <w:p>
      <w:pPr>
        <w:pStyle w:val="Normal"/>
        <w:rPr/>
      </w:pPr>
      <w:r>
        <w:rPr/>
        <w:t>Woda gruntowa występuje na głębokości 1,6 do 2,2m p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Kolizje z istniejącym uzbrojeniem</w:t>
      </w:r>
    </w:p>
    <w:p>
      <w:pPr>
        <w:pStyle w:val="Normal"/>
        <w:rPr/>
      </w:pPr>
      <w:r>
        <w:rPr/>
        <w:t xml:space="preserve">Istniejące uzbrojenie przecinające pas drogowy drogi gminnej nie wymaga przebudowy jedynie ze względów bezpieczeństwa zabezpieczenia rurami osłonowymi dwudzielnymi typu AROT 16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Cel i zakres opracowania</w:t>
      </w:r>
    </w:p>
    <w:p>
      <w:pPr>
        <w:pStyle w:val="Normal"/>
        <w:rPr/>
      </w:pPr>
      <w:r>
        <w:rPr/>
        <w:t>Celem niniejszego opracowania jest określenie zakresu robót związanych z budową drogi gminnej Leśnica – Zakrucze, północna obwodnica miasta Małogoszcz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u w:val="single"/>
        </w:rPr>
      </w:pPr>
      <w:r>
        <w:rPr>
          <w:b/>
          <w:u w:val="single"/>
        </w:rPr>
        <w:t>Parametry techniczne projektowanej drog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W oparciu o decyzję lokalizacji inwestycji celu publicznego oraz zatwierdzoną koncepcję budowy drogi gminnej, zgodnie z ”Rozporządzeniem Ministra Transportu i Gospodarki Morskiej z dnia 02.03.1999r w sprawie warunków technicznych, jakim odpowiadać </w:t>
      </w:r>
      <w:r>
        <w:rPr>
          <w:b/>
        </w:rPr>
        <w:t>drogi publiczne i ich usytuowanie. /</w:t>
      </w:r>
      <w:r>
        <w:rPr/>
        <w:t>Dziennik Ustaw nr 43 z dnia  14 maja 1999r.” budowaną drogę zaprojektowano o następujących parametrach:</w:t>
      </w:r>
    </w:p>
    <w:p>
      <w:pPr>
        <w:pStyle w:val="Normal"/>
        <w:numPr>
          <w:ilvl w:val="0"/>
          <w:numId w:val="8"/>
        </w:numPr>
        <w:rPr/>
      </w:pPr>
      <w:r>
        <w:rPr/>
        <w:t>Droga klasy Z 1/2</w:t>
      </w:r>
    </w:p>
    <w:p>
      <w:pPr>
        <w:pStyle w:val="Normal"/>
        <w:numPr>
          <w:ilvl w:val="0"/>
          <w:numId w:val="8"/>
        </w:numPr>
        <w:rPr/>
      </w:pPr>
      <w:r>
        <w:rPr/>
        <w:t>szerokość jezdni 6,0m</w:t>
      </w:r>
    </w:p>
    <w:p>
      <w:pPr>
        <w:pStyle w:val="Normal"/>
        <w:numPr>
          <w:ilvl w:val="0"/>
          <w:numId w:val="8"/>
        </w:numPr>
        <w:rPr/>
      </w:pPr>
      <w:r>
        <w:rPr/>
        <w:t>szerokość poboczy 1,0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>szerokość w liniach rozgraniczających 15,0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kategoria obciążenia ruchem </w:t>
      </w:r>
      <w:r>
        <w:rPr>
          <w:b/>
        </w:rPr>
        <w:t xml:space="preserve">KR3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>droga jednojezdniowa dwukierunkow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obustronne row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prędkość projektowa Vp=40km/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Rozwiązanie sytuacyjne</w:t>
      </w:r>
    </w:p>
    <w:p>
      <w:pPr>
        <w:pStyle w:val="Normal"/>
        <w:rPr/>
      </w:pPr>
      <w:r>
        <w:rPr/>
        <w:t xml:space="preserve">Droga prowadzona jest prawie w całości po śladzie istniejącej drogi gruntowej w wywłaszczonym pasie drogowym zgodnie z zatwierdzoną koncepcją. Początek projektowanej drogi określono w km 0+000,00 na osi istniejącej jezdni drogi powiatowej w miejscowości Zakrucze, koniec określono na osi drogi wojewódzkiej nr 728 w km 2+358,72. Szerokość projektowanej jezdni 6,0m obustronne pobocza gruntowe szerokości 1,0m, obustronne rowy, wjazdy na pola tłuczniowe szerokości 4,0m ze zlokalizowanymi pod nimi przepustami rurowymi </w:t>
      </w:r>
      <w:r>
        <w:rPr>
          <w:rFonts w:eastAsia="Symbol" w:cs="Symbol" w:ascii="Symbol" w:hAnsi="Symbol"/>
        </w:rPr>
        <w:t></w:t>
      </w:r>
      <w:r>
        <w:rPr/>
        <w:t>50 l=5,0m z prefabrykowanymi ściankami czołowymi.</w:t>
      </w:r>
    </w:p>
    <w:p>
      <w:pPr>
        <w:pStyle w:val="Normal"/>
        <w:rPr/>
      </w:pPr>
      <w:r>
        <w:rPr/>
        <w:t>Przy skrzyżowaniu drogi gminnej z drogą wojewódzką po lewej stronie istnieje krzyż przydrożny, który należy przestawić w miejsce wskazane na rysunku zagospodarowania terenu (rys. nr 2.4)</w:t>
      </w:r>
    </w:p>
    <w:p>
      <w:pPr>
        <w:pStyle w:val="Normal"/>
        <w:rPr/>
      </w:pPr>
      <w:r>
        <w:rPr/>
        <w:t>Przebieg sytuacyjny wraz z wymiarami przekroju poprzecznego przedstawiono na rys. nr 2.1 do 2.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</w:rPr>
      </w:pPr>
      <w:r>
        <w:rPr>
          <w:b/>
          <w:u w:val="single"/>
        </w:rPr>
        <w:t>Rozwiązanie wysokościowe</w:t>
      </w:r>
    </w:p>
    <w:p>
      <w:pPr>
        <w:pStyle w:val="Normal"/>
        <w:rPr/>
      </w:pPr>
      <w:r>
        <w:rPr/>
        <w:t>Profil podłużny drogi założono w oparciu o przekroje poprzeczne istniejącej drogi. Założone spadki oraz promienie łuków spełniają warunki normatywne</w:t>
      </w:r>
      <w:r>
        <w:rPr>
          <w:b/>
          <w:bCs/>
        </w:rPr>
        <w:t>.</w:t>
      </w:r>
      <w:r>
        <w:rPr/>
        <w:t xml:space="preserve"> Projektowaną niweletę drogi podniesiono w stosunku do istniejącej niwelety. Włączenie i zakończenie niwelety dostosowano do istniejących spadków drogi powiatowej i wojewódzkiej posiadającej nawierzchnię bitumiczną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>Profil podłużny projektowanej przebudowy drogi przedstawiono na rys. nr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Konstrukcja nowej nawierzchni drogi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 oparciu o Rozporządzenie Ministra Transportu i Gospodarki Morskiej poz. 430 z dnia 02.03.1999r. w sprawie warunków technicznych, jakim odpowiadać </w:t>
      </w:r>
      <w:r>
        <w:rPr>
          <w:b/>
        </w:rPr>
        <w:t xml:space="preserve">drogi publiczne i ich usytuowanie / </w:t>
      </w:r>
      <w:r>
        <w:rPr/>
        <w:t>Dziennik Ustaw nr 43  z dnia 14 maja 1999r /  dla grupy nośności podłoża G1, kategorii obciążenia ruchem KR3, h</w:t>
      </w:r>
      <w:r>
        <w:rPr>
          <w:vertAlign w:val="subscript"/>
        </w:rPr>
        <w:t>z</w:t>
      </w:r>
      <w:r>
        <w:rPr/>
        <w:t>=</w:t>
      </w:r>
      <w:r>
        <w:rPr>
          <w:b/>
          <w:bCs/>
        </w:rPr>
        <w:t>0,50</w:t>
      </w:r>
      <w:r>
        <w:rPr/>
        <w:t xml:space="preserve"> m, przyjęto następującą konstrukcję nowej jezdni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>
          <w:u w:val="single"/>
        </w:rPr>
      </w:pPr>
      <w:r>
        <w:rPr>
          <w:u w:val="single"/>
        </w:rPr>
        <w:t>Wariant nawierzchni  z betonu asfaltoweg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arstwa ścieralna betonu asfaltowego grubości </w:t>
      </w:r>
      <w:r>
        <w:rPr>
          <w:b/>
        </w:rPr>
        <w:t>5</w:t>
      </w:r>
      <w:r>
        <w:rPr/>
        <w:t xml:space="preserve">c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wiążąca z betonu asfaltowego grubości </w:t>
      </w:r>
      <w:r>
        <w:rPr>
          <w:b/>
        </w:rPr>
        <w:t>6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dbudowa zasadnicza z betonu asfaltowego grubości </w:t>
      </w:r>
      <w:r>
        <w:rPr>
          <w:b/>
        </w:rPr>
        <w:t>7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dbudowa pomocnicza z kruszywa łamanego stabilizowanego mechanicznie grubości </w:t>
      </w:r>
      <w:r>
        <w:rPr>
          <w:b/>
        </w:rPr>
        <w:t>20</w:t>
      </w:r>
      <w:r>
        <w:rPr/>
        <w:t xml:space="preserve"> 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2,5MPa grubości </w:t>
      </w:r>
      <w:r>
        <w:rPr>
          <w:b/>
        </w:rPr>
        <w:t>17</w:t>
      </w:r>
      <w:r>
        <w:rPr/>
        <w:t>cm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>
          <w:u w:val="single"/>
        </w:rPr>
      </w:pPr>
      <w:r>
        <w:rPr>
          <w:u w:val="single"/>
        </w:rPr>
        <w:t>Wariant nawierzchni  z betonu cementoweg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arstwa ścieralna betonu cementowego B-40 grubości </w:t>
      </w:r>
      <w:r>
        <w:rPr>
          <w:b/>
        </w:rPr>
        <w:t>20</w:t>
      </w:r>
      <w:r>
        <w:rPr/>
        <w:t xml:space="preserve">c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2,5MPa grubości </w:t>
      </w:r>
      <w:r>
        <w:rPr>
          <w:b/>
        </w:rPr>
        <w:t>20</w:t>
      </w:r>
      <w:r>
        <w:rPr/>
        <w:t>c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stabilizacji gruntu cementem RM=1,5MPa grubości </w:t>
      </w:r>
      <w:r>
        <w:rPr>
          <w:b/>
        </w:rPr>
        <w:t>15</w:t>
      </w:r>
      <w:r>
        <w:rPr/>
        <w:t>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szczelin dylatacyjnych wykonanych bitumiczną masą zalewową przedstawia rys. nr 6.1 do 6.6</w:t>
      </w:r>
    </w:p>
    <w:p>
      <w:pPr>
        <w:pStyle w:val="Normal"/>
        <w:rPr/>
      </w:pPr>
      <w:r>
        <w:rPr/>
        <w:t xml:space="preserve">Łączna grubość konstrukcji nawierzchni wynosi </w:t>
      </w:r>
      <w:r>
        <w:rPr>
          <w:b/>
          <w:bCs/>
        </w:rPr>
        <w:t>55</w:t>
      </w:r>
      <w:r>
        <w:rPr/>
        <w:t xml:space="preserve"> cm &gt; h</w:t>
      </w:r>
      <w:r>
        <w:rPr>
          <w:vertAlign w:val="subscript"/>
        </w:rPr>
        <w:t>z</w:t>
      </w:r>
      <w:r>
        <w:rPr/>
        <w:t>=</w:t>
      </w:r>
      <w:r>
        <w:rPr>
          <w:b/>
          <w:bCs/>
        </w:rPr>
        <w:t>50</w:t>
      </w:r>
      <w:r>
        <w:rPr/>
        <w:t xml:space="preserve">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>Istniejąca nawierzchnia betonowa (odcinek od km 0+096 do km 0+692) w obu wariantach wykorzystywana jest jako podbudowa. Grubość poszczególnych warstw nawierzchni bitumicznej jest zmienna i należy ją przyjąć w oparciu o przekroje poprzeczne. Grubość nawierzchni wariantu z betonu cementowego również należy dostosować do projektowanych przekroi poprzecznych. W celu poprawienia przyczepności do istniejącej nawierzchni betonowej, zarówno wariant z nawierzchnią asfaltową jak i betonową, uwzględniono frezowanie istniejącej nawierzchni betonowej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 xml:space="preserve">Szczegóły konstrukcyjne przedstawiono na rys. nr 5 n/opracowania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Technologia robót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zczegółową technologię robót przedstawia przedmiar robót stanowiący integralną część niniejszego opracowania sporządzony dla każdego wariantu oddzielnie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b/>
          <w:u w:val="single"/>
        </w:rPr>
        <w:t>Zjazdy na działk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>Konstrukcja nawierzchni wjazdów na działki przyjęto jako nawierzchnię tłuczniową grubości 15cm wykonaną na gruncie stabilizowanym cementem RM=2,5MPa grubości 15c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 xml:space="preserve">Zjazdy na działki zaprojektowano w miejscach umożliwiających pokonanie projektowanych rowów drogowych, istnieje możliwość zmiany lokalizacji zjazdu na działki po uprzednim uzgodnieniu z zarządcą drog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Odwodnieni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bCs/>
        </w:rPr>
        <w:t>Odwodnienie projektowanej drogi projektuje się powierzchniowo poprzez nadanie spadków podłużnych i poprzecznych odprowadzających wodę opadową do obustronnych rowów przydrożnych, w miejscach gdzie nie wychodzi rów drogowy w celach przeprowadzenia wody projektuje się przyskarpowy ciek betonowy. Pod koroną drogi wody opadowe z rowów przeprowadza się projektowanymi przepustami 1</w:t>
      </w:r>
      <w:r>
        <w:rPr>
          <w:rFonts w:cs="Arial" w:ascii="Arial" w:hAnsi="Arial"/>
          <w:bCs/>
        </w:rPr>
        <w:t>ø</w:t>
      </w:r>
      <w:r>
        <w:rPr>
          <w:bCs/>
        </w:rPr>
        <w:t xml:space="preserve">50 l=8,0m i=1%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bCs/>
        </w:rPr>
        <w:t>Pochylenie skarp w rowach posiada wartość 1:1,5 przeciwskarpa rowu posiada pochylenie 1:1, tylko na odcinku od km 2+052,19 do 2+238,37 pochylenie skarp projektuje się o wartości 1:1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 xml:space="preserve">Projektowane skarpy rowów należy pokryć warstwą humusu grubości 5cm i obsiać trawą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Rozporządzeniem Ministra Środowiska w sprawie warunków jakie należy spełnić przy wprowadzaniu ścieków do wód, lub do ziemi oraz w sprawie substancji szczególnie szkodliwych dla środowiska wodnego Dz.U nr 168 z 8.07.2004 poz. 1763 dla dróg gminnych nie wymagane jest wykonywanie wstępnego podczyszczania wód deszczowych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boty ziemn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boty ziemne określono w oparciu o przekroje poprzeczne terenu istniejącego i przedstawiają się one w sposób następujący: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py 8778,78m3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sypy 2010,66m3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dmiar urobku pochodzącego z wykopu w ilości 6768,12m3 należy odwieźć na odległość 5km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Oznakowanie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 drodze gminnej projektuje się oznakowanie pionowe w ilości 13 znaków drogowych ustawionych na 9 słupkach. Tylko przy skrzyżowaniach z drogą powiatową i wojewódzką projektuje się oznakowanie poziome. Szczegółowy plan oznakowania zawiera rys. nr 7.1 do 7.4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Uwagi końcow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>
          <w:rFonts w:cs="Times New Roman" w:ascii="Times New Roman" w:hAnsi="Times New Roman"/>
          <w:lang w:val="pl-PL"/>
        </w:rPr>
        <w:t xml:space="preserve">Roboty ziemne w bezpośredniej bliskości istniejącego uzbrojenia </w:t>
      </w:r>
      <w:r>
        <w:rPr>
          <w:rFonts w:cs="Times New Roman" w:ascii="Times New Roman" w:hAnsi="Times New Roman"/>
          <w:b/>
          <w:lang w:val="pl-PL"/>
        </w:rPr>
        <w:t>wykonać ręcznie</w:t>
      </w:r>
      <w:r>
        <w:rPr>
          <w:rFonts w:cs="Times New Roman" w:ascii="Times New Roman" w:hAnsi="Times New Roman"/>
          <w:lang w:val="pl-PL"/>
        </w:rPr>
        <w:t>, z zachowaniem szczególnej ostrożności i pod nadzorem pracownika użytkownika sieci. W szczególności zalecenie to dotyczy kabli teletechnicznych posadowionych stosunkowo płytko.</w:t>
      </w:r>
    </w:p>
    <w:p>
      <w:pPr>
        <w:pStyle w:val="Normal"/>
        <w:numPr>
          <w:ilvl w:val="0"/>
          <w:numId w:val="2"/>
        </w:numPr>
        <w:rPr/>
      </w:pPr>
      <w:r>
        <w:rPr/>
        <w:t>Na istniejącym uzbrojeniu podziemnym (kabel teletechniczny) należy założyć rury osłonowe.</w:t>
      </w:r>
    </w:p>
    <w:p>
      <w:pPr>
        <w:pStyle w:val="Normal"/>
        <w:numPr>
          <w:ilvl w:val="0"/>
          <w:numId w:val="2"/>
        </w:numPr>
        <w:rPr/>
      </w:pPr>
      <w:r>
        <w:rPr/>
        <w:t>Całość robót należy wykonać zgodnie z obowiązującymi przepisami branżowymi i BHP.</w:t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>Projektował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Krzysztof Grosicki</w:t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 xml:space="preserve">nr upr. 24/80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680" w:top="12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000000"/>
      </w:pBdr>
      <w:spacing w:lineRule="auto" w:line="240"/>
      <w:ind w:right="360" w:hanging="0"/>
      <w:rPr>
        <w:sz w:val="18"/>
      </w:rPr>
    </w:pPr>
    <w:r>
      <w:rPr>
        <w:sz w:val="18"/>
      </w:rPr>
      <w:tab/>
      <w:t>Kielce, wrzesień 200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4" w:space="1" w:color="000000"/>
      </w:pBdr>
      <w:spacing w:lineRule="auto" w:line="240"/>
      <w:rPr>
        <w:b w:val="false"/>
        <w:b w:val="false"/>
        <w:bCs/>
        <w:sz w:val="18"/>
        <w:u w:val="none"/>
      </w:rPr>
    </w:pPr>
    <w:r>
      <w:rPr>
        <w:b w:val="false"/>
        <w:bCs/>
        <w:sz w:val="18"/>
        <w:u w:val="none"/>
      </w:rPr>
      <w:t>Budowa drogi gminnej Leśnica – Zakrucze</w:t>
    </w:r>
  </w:p>
  <w:p>
    <w:pPr>
      <w:pStyle w:val="Heading3"/>
      <w:pBdr>
        <w:bottom w:val="single" w:sz="4" w:space="1" w:color="000000"/>
      </w:pBdr>
      <w:spacing w:lineRule="auto" w:line="240"/>
      <w:rPr>
        <w:b w:val="false"/>
        <w:b w:val="false"/>
        <w:bCs/>
        <w:sz w:val="18"/>
        <w:u w:val="none"/>
      </w:rPr>
    </w:pPr>
    <w:r>
      <w:rPr>
        <w:b w:val="false"/>
        <w:bCs/>
        <w:sz w:val="18"/>
        <w:u w:val="none"/>
      </w:rPr>
      <w:t>Północna obwodnica miasta Małogosz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Footer">
    <w:name w:val="Foot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59:00Z</dcterms:created>
  <dc:creator>Kubicki Zenon</dc:creator>
  <dc:description/>
  <cp:keywords/>
  <dc:language>en-US</dc:language>
  <cp:lastModifiedBy>ZP2</cp:lastModifiedBy>
  <cp:lastPrinted>2005-09-20T07:36:00Z</cp:lastPrinted>
  <dcterms:modified xsi:type="dcterms:W3CDTF">2007-10-10T15:43:00Z</dcterms:modified>
  <cp:revision>3</cp:revision>
  <dc:subject/>
  <dc:title>                                         Opis techniczny                                                           Zał.nr1</dc:title>
</cp:coreProperties>
</file>