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PLIK:DMAOGO~2.TRS/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TRASA W POSTACI LUKOW                                           1/09:54/18-09-07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Dlugosc Kat zwrotu Styczne Pkt    Y(E)      X(N)    Pikietaz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 xml:space="preserve">Poczatek trasy                                 N1 4578520.955490331.22      0.00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1     1.71S  23.01   36.6138g   11.83    4578534.425490324.87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PL 4578523.725490329.91      3.06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-40.00R   1.71S  23.01   36.6138g   11.83    4578534.425490324.87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L 4578546.145490326.46     26.07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2     4.16S  65.75   41.6091g   33.80    4579246.625490421.32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.96X   0.95Y                     13.35 PKP4579213.135490416.78    699.1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37.42A   0.24H  20.00    9.0946g    6.68    4579226.355490418.58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79232.785490420.40    719.1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-70.00R   1.20S  25.75   23.4200g   13.02    4579245.305490423.97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79255.715490431.81    744.89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37.42A   0.24H  20.00    9.0946g    6.68    4579261.045490435.82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.96X   0.95Y                     13.35 PKP4579270.455490445.29    764.89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3                     0.0000g            4579347.555490522.82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4                     0.0000g            4579347.565490522.82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5    10.88S 165.91   32.4987g   84.80    4579527.465490408.84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PL 4579455.825490454.23   1002.39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-325.00R  10.88S 165.91   32.4987g   84.80    4579527.465490408.84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L 4579612.145490404.24   1168.30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6     6.23S  75.88   50.8191g   39.62    4579876.315490389.90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.96X   0.95Y                     13.35 PKP4579836.755490392.05   1393.2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37.42A   0.24H  20.00    9.0946g    6.68    4579850.085490391.32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79856.735490391.92   1413.2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-70.00R   2.36S  35.88   32.6300g   18.34    4579875.005490393.54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79890.135490403.91   1449.12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37.42A   0.24H  20.00    9.0946g    6.68    4579895.645490407.69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.96X   0.95Y                     13.35 PKP4579905.465490416.73   1469.12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7     8.83S 113.64   48.4062g   59.09    4579964.615490471.18</w:t>
      </w:r>
    </w:p>
    <w:p>
      <w:pPr>
        <w:pStyle w:val="Zwykytekst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29.94X   1.36Y                     20.02 PKP4579921.145490431.16   1490.43</w:t>
      </w:r>
    </w:p>
    <w:p>
      <w:pPr>
        <w:pStyle w:val="Zwykyteks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KLT   57.45A   0.34H  30.00    8.6812g   10.02    4579935.875490444.72</w:t>
      </w:r>
    </w:p>
    <w:p>
      <w:pPr>
        <w:pStyle w:val="Zwykytekst"/>
        <w:rPr/>
      </w:pPr>
      <w:r>
        <w:rPr>
          <w:rFonts w:eastAsia="Courier New"/>
          <w:sz w:val="16"/>
          <w:szCs w:val="16"/>
          <w:lang w:val="en-US"/>
        </w:rPr>
        <w:t xml:space="preserve">                                               </w:t>
      </w:r>
      <w:r>
        <w:rPr>
          <w:sz w:val="16"/>
          <w:szCs w:val="16"/>
        </w:rPr>
        <w:t>KKP4579944.095490450.44   1520.43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110.00R   3.35S  53.64   31.0438g   27.36    4579966.565490466.07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79993.725490469.34   1574.07</w:t>
      </w:r>
    </w:p>
    <w:p>
      <w:pPr>
        <w:pStyle w:val="Zwykyteks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KLT   57.45A   0.34H  30.00    8.6812g   10.02    4580003.675490470.54</w:t>
      </w:r>
    </w:p>
    <w:p>
      <w:pPr>
        <w:pStyle w:val="Zwykytekst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29.94X   1.36Y                     20.02 PKP4580023.695490470.21   1604.07</w:t>
      </w:r>
    </w:p>
    <w:p>
      <w:pPr>
        <w:pStyle w:val="Zwykytekst"/>
        <w:rPr>
          <w:rFonts w:eastAsia="Courier New"/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8     4.18S  80.03   35.0313g   40.80    4580330.625490465.20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4.96X   1.04Y                     16.68 PKP4580289.835490465.87   1870.25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50.00A   0.26H  25.00    7.9577g    8.35    4580306.515490465.59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80314.775490464.42   1895.25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100.00R   1.14S  30.03   19.1158g   15.13    4580329.755490462.29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80343.425490455.82   1925.28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50.00A   0.26H  25.00    7.9577g    8.35    4580350.975490452.26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4.96X   1.04Y                     16.68 PKP4580365.045490443.30   1950.28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9     5.14S  86.16   38.9363g   44.15    4580421.495490407.39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4.96X   1.04Y                     16.68 PKP4580384.245490431.08   1973.0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50.00A   0.26H  25.00    7.9577g    8.35    4580398.325490422.13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80405.865490418.56   1998.04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-100.00R   1.66S  36.16   23.0208g   18.28    4580422.395490410.75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KP4580440.615490409.29   2034.20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KLT   50.00A   0.26H  25.00    7.9577g    8.35    4580448.935490408.62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4.96X   1.04Y                     16.68 PKP4580465.595490409.37   2059.20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Wierz: NW10    8.28S 126.94   32.3256g   64.87    4580610.505490415.90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PL 4580545.695490412.98   2139.38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  <w:t>LUK  250.00R   8.28S 126.94   32.3256g   64.87    4580610.505490415.90</w:t>
      </w:r>
    </w:p>
    <w:p>
      <w:pPr>
        <w:pStyle w:val="Zwykyteks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KL 4580668.555490386.94   2266.32</w:t>
      </w:r>
    </w:p>
    <w:p>
      <w:pPr>
        <w:pStyle w:val="Zwykyteks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iec trasy                                   N304580751.235490345.69   2358.72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ZBIÓR: MALOGOSZCZ3P.pbd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Objętość warstwy wyrównawczej                               1/09:47/2007-09-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STRONA LEWA        STRONA PRAWA           RAZ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PIKIETAŻ  ODLEG  POWIERZCH. OBJĘTOŚĆ POWIERZCH. OBJĘTOŚĆ POWIERZCH. OBJĘTOŚĆ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.50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4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0.50               3.9895              3.5375              7.52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6.00          0.1580              0.1401              0.29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10.6425              9.4765             20.11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3.50          0.6160              0.5491              1.16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16.9536             14.8336             31.78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50          0.4436              0.3780              0.82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00              12.6345             10.8675             23.50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50          0.3987              0.3465              0.74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7.9909              7.5255             15.51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50          0.1524              0.1725              0.32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2.4530              3.1713              5.62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6.50          0.0706              0.1158              0.18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0.9898              1.6254              2.61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4.50          0.0001              0.0003              0.00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11              0.0032              0.00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6.0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4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4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50               2.5910              1.3359              3.92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5.00          0.1699              0.0876              0.25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10.6185              9.1951             19.81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84.50          0.5500              0.5358              1.08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25.0898             24.2078             49.29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19.50          0.8837              0.8475              1.73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26.9886             26.3469             53.33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50.50          0.8575              0.8523              1.70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7.00              12.3769             12.3020             24.67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67.50          0.5986              0.5950              1.19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2.00              19.3683             19.9605             39.32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09.50          0.3237              0.3555              0.67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6.4148              6.6888             13.10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38.50          0.1187              0.1058              0.22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7.50               5.0269              4.0744              9.10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76.00          0.1494              0.1115              0.26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4.6219              3.4827              8.10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00.50          0.2279              0.1728              0.40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8.5526              7.1470             15.69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28.50          0.3830              0.3377              0.72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20.3629             18.3560             38.71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61.00          0.8701              0.7919              1.66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14.8934             14.4337             29.32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79.50          0.7400              0.7685              1.50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50               5.9375              7.0719             13.00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92.00          0.2100              0.3630              0.57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50               3.3075              5.7172              9.02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23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54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79.5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25.0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0.0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.0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5.06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14.06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4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47.55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77.05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00               0.0000              0.0000              0.0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03.05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16.09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0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54.18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.5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05.77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5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39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66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93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20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52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71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92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27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66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79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00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28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47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66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90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11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42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64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88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17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55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78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02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27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60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82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15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44.8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74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09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41.3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7.97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99.27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.92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52.19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98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80.17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08.67          0.0000              0.0000              0.0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6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25.17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3     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49.70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59.73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5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86.29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5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15.34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38.37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1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60.38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85.38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09.38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6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45.88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.2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55.12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RAZEM OBJĘTOŚĆ               221.8055            211.3604            433.1659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ZBIÓR: MALOGOSZCZ3P.pbd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Objętość frezowania                                         1/09:48/2007-09-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STRONA LEWA        STRONA PRAWA           RAZ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PIKIETAŻ  ODLEG  POWIERZCH. OBJĘTOŚĆ POWIERZCH. OBJĘTOŚĆ POWIERZCH. OBJĘTOŚĆ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4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0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6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3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-0.0132              0.0000             -0.01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6.50          -0.0012              0.0000             -0.00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-0.5866             -0.3612             -0.94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4.50          -0.0407             -0.0258             -0.06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-1.3567             -1.6598             -3.01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6.00          -0.0855             -0.1286             -0.21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-1.6331             -3.1663             -4.79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4.50          -0.0291             -0.0936             -0.12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0              -0.4600             -1.1010             -1.56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4.50          -0.0629             -0.1266             -0.18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50              -0.9592             -1.9306             -2.88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5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84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19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50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67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09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38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7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76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00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28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61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79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92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23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54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79.5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25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0.0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.0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5.06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14.06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4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47.55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77.05 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03.05           0.0000              0.0000              0.0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16.09 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0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54.18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.5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05.7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5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39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66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93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20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52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71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92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27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66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79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00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28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47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66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90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11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42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64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88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17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55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78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02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27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60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82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15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44.8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74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09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41.30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7.97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99.2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.92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52.19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98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80.1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08.6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6.50               0.0000              0.0000              0.0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25.1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49.70 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59.73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5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86.29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5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15.34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38.37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1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60.38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85.38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09.38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6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45.88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.2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55.12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RAZEM FREZOWANIE              -5.0088             -8.2189            -13.2277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ZBIÓR: MALOGOSZCZ3P.pbd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wierzchnia materiałów warstwy wyrównawczej i frezowania   1/09:49/2007-09-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WYROWNANIE                            FREZOWAN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PIKIETAŻ  ODLEG  SZEROKOŚĆ  POWIERZ. SZEROKOŚĆ  POWIERZ. SZEROKOŚĆ  POWIER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.50           0.000               0.000               0.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4.5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0.50             147.20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6.00           5.83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160.73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3.50           5.86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186.56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50           5.8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00             177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50           6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174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50           6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127.8310              0.0000              3.83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6.50           5.621               0.000               0.3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83.3980              0.0000             83.62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4.50           0.336               0.000               5.6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3.6120              0.0000            124.85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6.00           0.000               0.000               5.9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167.43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4.50           0.000               0.000               5.7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0               0.0000              0.0000             57.9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4.50           0.000               0.000               5.8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0.50              89.2125              0.0000             88.90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5.00           5.85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174.19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84.50           5.96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209.3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19.50           6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185.69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50.50           5.98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7.00             101.49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67.50           5.96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2.00             251.16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09.50           6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172.55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38.50           5.9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7.50             220.5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76.00           5.86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142.95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00.50           5.81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163.24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28.50           5.85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188.33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61.00           5.74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106.837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79.50           5.81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.50              73.8125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92.00           6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50              94.5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23.5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54.5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79.5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25.0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0.0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.0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5.06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14.06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4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47.55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77.05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03.05           0.000               0.000               0.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16.09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09               0.0000              0.0000              0.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54.18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.59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05.7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5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39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66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193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20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52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71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292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27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66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379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00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28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47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66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490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11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42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64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588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17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55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678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02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27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60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782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15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44.8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874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09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41.30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7.97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999.2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.92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52.19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7.98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080.1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08.6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6.50               0.0000              0.0000              0.00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25.1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5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49.70           0.000               0.000               0.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0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59.73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6.56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186.29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9.05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15.34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.03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38.37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.01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60.38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285.38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4.0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09.38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6.50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45.88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.24               0.0000              0.0000              0.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2355.12           0.000               0.000               0.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RAZEM POWIERZCHNIA          3234.1310              0.0000            526.6065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ZBIÓR: MALOGOSZCZ3P.pbd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wierzchnia nowej nawierzchni o pełnej grubości      1/09:50/2007-09-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STRONA LEWA           STRONA PRA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IKIETAŻ ODLEGŁOŚĆ  SZEROKOŚĆ POWIERZCHNIA  SZEROKOŚĆ POWIERZCHNI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2.50                 7.84                    9.4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2.00                   65.04                   74.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14.5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    93.00                   9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50.50                   73.78                   80.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6.00                 0.00                    0.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     0.00                    4.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23.50                 0.00                    0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     0.00                    5.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55.50                 0.00                    0.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0.00                    0.00                    2.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85.50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14.50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     0.00                    0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36.50                 0.00                    0.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     0.16                    0.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64.50                 0.04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     0.34                    0.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86.00                 0.00                    0.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     2.86                    0.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14.50                 0.21                    0.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0.00                    1.45                    0.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24.50                 0.08                    0.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0.50                    2.29                    2.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55.00                 0.07                    0.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     0.36                    1.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84.50                 0.00                    0.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     0.00                    0.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19.50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     0.00                    0.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50.50                 0.00                    0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7.00                    0.00                    0.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67.50                 0.00                    0.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42.00                    0.00                    0.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09.50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00                    0.00                    1.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38.50                 0.00                    0.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7.50                    0.00                    4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76.00                 0.00                    0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     0.00                    4.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00.50                 0.00                    0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     0.00                    4.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28.50                 0.00                    0.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     0.00                    6.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61.00                 0.00                    0.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     0.00                    4.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79.50                 0.00                    0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2.50                    0.00                    0.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92.00                 0.00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1.50                   51.96                   35.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23.50                 3.55                    3.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   106.02                  106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54.50                 3.29                    3.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    78.63                   78.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79.5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45.50                  136.50                  136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25.0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45.00                  135.00                  135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70.0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.06                   15.18                   15.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75.06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   117.00                  117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14.06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49                  100.47                  100.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47.55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    88.50                   88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77.05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00                   78.00                   78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03.05                 3.00                    3.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3.04                   39.12                   39.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16.09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8.09                  114.27                  114.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54.18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51.59                  154.77                  154.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05.77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53                  100.59                  100.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39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    81.00                   81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66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7.50                   82.50                   82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93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7.00                   81.00                   81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20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    96.00                   96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52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    57.00                   57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71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    63.00                   6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92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4.50                  103.50                  103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27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9.00                  117.00                  117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66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3.00                   39.00                   3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79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    66.76                   66.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00.80                 3.21                    3.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00                   94.64                   94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28.80                 3.55                    3.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8.50                   65.67                   65.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47.30                 3.55                    3.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9.00                   62.98                   62.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66.30                 3.08                    3.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    74.48                   74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90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00                   65.63                   65.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11.80                 3.25                    3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1.00                  102.30                  102.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42.80                 3.35                    3.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50                   72.03                   72.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64.30                 3.35                    3.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50                   79.99                   79.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88.80                 3.18                    3.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    88.06                   88.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17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8.50                  115.50                  115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55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3.00                   69.00                   6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78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3.50                   70.50                   70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02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5.50                   76.50                   76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27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00                   99.00                   99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60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2.00                   66.00                   66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82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50                   97.50                   97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15.3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    88.50                   88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44.8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50                   89.39                   89.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74.30                 3.06                    3.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5.00                  113.05                  113.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09.30                 3.40                    3.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00                  104.64                  104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41.30                 3.14                    3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57.97                  189.56                  189.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99.27                 3.40                    3.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52.92                  172.25                  172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052.19                 3.11                    3.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7.98                   85.48                   85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080.17                 3.00                    3.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8.50                   85.50                   85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08.67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6.50                   49.50                   49.5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25.17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53                   73.59                   73.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49.70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0.03                   30.09                   30.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59.73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56                   79.68                   79.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86.29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05                   87.15                   87.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15.34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3.03                   69.09                   69.0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38.37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2.01                   66.03                   66.0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60.38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5.00                   75.00                   75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85.38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00                   72.00                   72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09.38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36.50                  109.50                  109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45.88                 3.00                    3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9.24                  109.03                   56.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55.12                20.60                    9.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RAZEM POWIERZCHNIA                   5390.86                 5376.20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ZBIÓR: D:\PBM_2004\GRUDZIEN\MAłOGOSZCZ\malogoszcz3.wyn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Powierzchnia do plantowania                                                             1/09:51/2007-09-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SZEROKOŚĆ/POWIERZCH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PIKIETAŻ     KORONA     S-WYK       RÓW     PSW&lt;=5     PSW&gt;5      SN&lt;=5      SN&gt;5      RAZEM    PODŁOŻ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2.50       0.00      0.00      0.00       0.00      0.00       0.00      0.00        0.0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.02     10.82      4.80       4.69      0.00       0.00      0.00       32.3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14.50       2.00      1.80      0.80       0.78      0.00       0.00      0.00        5.3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.12     55.89     18.60      15.95      0.00       0.00      0.00      152.5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45.50       2.00      1.80      0.40       0.25      0.00       0.00      0.00        4.4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01.20    230.13     30.30      19.80      0.00       0.00      0.00      381.4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6.00       2.00      7.31      0.80       0.54      0.00       0.00      0.00       10.6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5.11    184.54     22.00      27.69      0.00       0.00      0.00      289.3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23.50       2.00      6.11      0.80       1.48      0.00       0.00      0.00       10.3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.13    173.18     25.60      32.88      0.00       0.00      0.00      295.7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55.50       2.00      4.71      0.80       0.58      0.00       0.00      0.00        8.1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.12    134.46     24.00      24.11      0.00       0.00      0.00      242.6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185.50       2.00      4.25      0.80       1.03      0.00       0.00      0.00        8.0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.12    116.74     23.20      33.84      0.00       0.00      0.00      231.9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14.50       2.00      3.80      0.80       1.30      0.00       0.00      0.00        7.9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.09     79.88     17.60      32.47      0.00       0.00      0.00      174.0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36.50       2.00      3.46      0.80       1.65      0.00       0.00      0.00        7.9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.11     90.83     22.40      42.41      0.00       0.00      0.00      211.7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64.50       2.00      3.03      0.80       1.38      0.00       0.00      0.00        7.2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.09     61.52     17.20      27.11      0.00       0.00      0.00      148.9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86.00       2.00      2.70      0.80       1.14      0.00       0.00      0.00        6.6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.11     73.00     22.80      27.72      0.00       0.00      0.00      180.6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14.50       2.00      2.43      0.80       0.81      0.00       0.00      0.00        6.0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04     24.15      8.00       7.37      0.00       0.00      0.00       59.5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24.50       2.00      2.40      0.80       0.67      0.00       0.00      0.00        5.8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1.12     75.27     24.40      29.74      0.00       0.00      0.00      190.5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55.00       2.00      2.53      0.80       1.28      0.00       0.00      0.00        6.6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12     77.73     17.70      24.29      0.00       0.00      0.00      178.8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384.50       2.00      2.74      0.40       0.37      0.00       0.00      0.00        5.5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.14    100.03     21.00      15.14      0.00       0.00      0.00      206.3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19.50       2.00      2.98      0.80       0.50      0.00       0.00      0.00        6.2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.12     95.67     24.80      23.98      0.00       0.00      0.00      206.5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50.50       2.00      3.19      0.80       1.05      0.00       0.00      0.00        7.0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.07     55.28     13.60      31.07      0.00       0.00      0.00      134.0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467.50       2.00      3.31      0.80       2.61      0.00       0.00      0.00        8.7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.17    145.11     33.60      91.98      0.00       0.00      0.00      354.8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09.50       2.00      3.60      0.80       1.77      0.00       0.00      0.00        8.1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.12    107.31     23.20      52.11      0.00       0.00      0.00      240.7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38.50       2.00      3.80      0.80       1.82      0.00       0.00      0.00        8.4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.15    147.39     30.00      78.06      0.00       0.00      0.00      330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576.00       2.00      4.06      0.80       2.34      0.00       0.00      0.00        9.2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10     97.58     19.60      57.22      0.00       0.00      0.00      223.5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00.50       2.00      3.91      0.80       2.33      0.00       0.00      0.00        9.0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.11    106.74     22.40      60.84      0.00       0.00      0.00      246.0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28.50       2.00      3.72      0.80       2.02      0.00       0.00      0.00        8.5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5.13    117.29     26.00      57.09      0.00       0.00      0.00      265.5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61.00       2.00      3.50      0.80       1.50      0.00       0.00      0.00        7.8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.07     85.71     14.80      51.14      0.00       0.00      0.00      188.7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79.50       2.00      5.77      0.80       4.03      0.00       0.00      0.00       12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.05     80.78     10.00      49.77      0.00       0.00      0.00      165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692.00       2.00      7.16      0.80       3.93      0.00       0.00      0.00       13.8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.13    174.57     25.20      99.22      0.00       0.00      0.00      362.1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23.50       2.00      3.93      0.80       2.37      0.00       0.00      0.00        9.1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.12    118.50     24.80      52.68      0.00       0.00      0.00      258.1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54.50       2.00      3.72      0.80       1.03      0.00       0.00      0.00        7.5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.10     90.75     20.00      25.63      0.00       0.00      0.00      186.4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779.50       2.00      3.54      0.80       1.02      0.00       0.00      0.00        7.3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91.18    166.46     36.40      44.34      0.00       0.00      0.00      338.3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25.00       2.00      3.78      0.80       0.93      0.00       0.00      0.00        7.5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90.18    154.53     36.00      66.33      0.00       0.00      0.00      347.0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70.00       2.00      3.09      0.80       2.02      0.00       0.00      0.00        7.9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.14     15.72      4.05       9.79      0.00       0.00      0.00       39.7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875.06       2.00      3.12      0.80       1.85      0.00       0.00      0.00        7.7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8.16    126.54     31.20      58.99      0.00       0.00      0.00      294.8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14.06       2.00      3.37      0.80       1.18      0.00       0.00      0.00        7.3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7.11    116.23     26.79      39.72      0.00       0.00      0.00      249.8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47.55       2.00      3.58      0.80       1.20      0.00       0.00      0.00        7.5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12    108.16     23.60      40.92      0.00       0.00      0.00      231.8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77.05       2.00      3.76      0.80       1.58      0.00       0.00      0.00        8.14      0.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.10     99.81     20.80      47.38      0.00       0.00      0.00      220.10      0.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03.05       2.00      3.92      0.80       2.07      0.00       0.00      0.00        8.7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13     51.64     10.43      22.64      0.00       0.00      0.00      110.85      0.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16.09       2.00      4.00      0.80       1.40      0.00       0.00      0.00        8.2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6.33    156.91     30.47      52.89      0.00       0.00      0.00      316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054.18       2.00      4.24      0.80       1.37      0.00       0.00      0.00        8.4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03.39    226.92     41.27      98.67      0.00       0.00      0.00      470.2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05.77       2.00      4.56      0.80       2.45      0.00       0.00      0.00        9.8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7.19    156.37     26.82      95.49      0.00       0.00      0.00      345.8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39.30       2.00      4.77      0.80       3.24      0.00       0.00      0.00       10.8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.11    126.33     21.60     100.32      0.00       0.00      0.00      302.3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66.30       2.00      4.59      0.80       4.19      0.00       0.00      0.00       11.5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5.11    123.42     22.00     107.07      0.00       0.00      0.00      307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193.80       2.00      4.39      0.80       3.60      0.00       0.00      0.00       10.7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.11    115.71     21.60      99.60      0.00       0.00      0.00      291.0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20.80       2.00      4.18      0.80       3.78      0.00       0.00      0.00       10.7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.13    130.10     25.60     116.80      0.00       0.00      0.00      336.6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52.80       2.00      3.95      0.80       3.52      0.00       0.00      0.00       10.2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8.08     73.63     15.20      60.33      0.00       0.00      0.00      187.2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71.80       2.00      3.81      0.80       2.83      0.00       0.00      0.00        9.4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2.08     78.26     16.80      53.96      0.00       0.00      0.00      191.1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292.80       2.00      3.65      0.80       2.31      0.00       0.00      0.00        8.7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.14    121.44     27.60      51.68      0.00       0.00      0.00      269.8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27.30       2.00      3.39      0.80       0.69      0.00       0.00      0.00        6.8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8.16    126.26     31.20      66.98      0.00       0.00      0.00      302.6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66.30       2.00      3.08      0.80       2.75      0.00       0.00      0.00        8.6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05     38.91     10.40      36.04      0.00       0.00      0.00      111.4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379.30       2.00      2.90      0.80       2.79      0.00       0.00      0.00        8.5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.09     64.65     17.20      50.54      0.00       0.00      0.00      175.4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00.80       2.00      3.11      0.80       1.91      0.00       0.00      0.00        7.8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.11     89.26     22.40      47.31      0.00       0.00      0.00      215.0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28.80       2.00      3.27      0.80       1.47      0.00       0.00      0.00        7.5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.07     60.44     14.80      31.09      0.00       0.00      0.00      143.4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47.30       2.00      3.27      0.80       1.89      0.00       0.00      0.00        7.9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8.08     61.30     15.20      40.67      0.00       0.00      0.00      155.2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66.30       2.00      3.18      0.80       2.39      0.00       0.00      0.00        8.3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10     75.95     19.60      49.20      0.00       0.00      0.00      193.8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90.80       2.00      3.02      0.80       1.62      0.00       0.00      0.00        7.4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2.08     64.81     16.80      30.06      0.00       0.00      0.00      153.7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11.80       2.00      3.16      0.80       1.24      0.00       0.00      0.00        7.2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.12     98.72     24.80      36.66      0.00       0.00      0.00      222.3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42.80       2.00      3.21      0.80       1.13      0.00       0.00      0.00        7.1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3.09     69.02     17.20      23.41      0.00       0.00      0.00      152.7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64.30       2.00      3.21      0.80       1.05      0.00       0.00      0.00        7.0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10     77.09     19.60      25.66      0.00       0.00      0.00      171.4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588.80       2.00      3.09      0.80       1.04      0.00       0.00      0.00        6.9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.11     86.34     22.80      30.97      0.00       0.00      0.00      197.2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17.30       2.00      2.97      0.80       1.13      0.00       0.00      0.00        6.9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7.15    114.23     30.80      47.78      0.00       0.00      0.00      269.9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55.80       2.00      2.96      0.80       1.35      0.00       0.00      0.00        7.1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.09     68.02     18.40      29.37      0.00       0.00      0.00      161.8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678.80       2.00      2.95      0.80       1.20      0.00       0.00      0.00        6.9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7.09     69.33     18.80      28.02      0.00       0.00      0.00      163.2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02.30       2.00      2.95      0.80       1.18      0.00       0.00      0.00        6.9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1.10     75.02     20.40      27.91      0.00       0.00      0.00      174.4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27.80       2.00      2.94      0.80       1.01      0.00       0.00      0.00        6.7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6.13     96.79     26.40      33.53      0.00       0.00      0.00      222.8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60.80       2.00      2.93      0.80       1.02      0.00       0.00      0.00        6.7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.09     64.34     17.60      23.10      0.00       0.00      0.00      149.1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782.80       2.00      2.92      0.80       1.07      0.00       0.00      0.00        6.8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5.13     90.72     26.00      34.73      0.00       0.00      0.00      216.5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15.30       2.00      2.66      0.80       1.06      0.00       0.00      0.00        6.5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12     58.26     17.70      23.57      0.00      14.15      0.00      172.8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44.80       2.00      1.29      0.40       0.54      0.00       0.96      0.00        5.1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12     36.57     11.80      12.70      0.00      32.97      0.00      153.1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874.30       2.00      1.19      0.40       0.33      0.00       1.28      0.00        5.2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.14     59.03     21.00      10.92      0.00      22.33      0.00      183.4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09.30       2.00      2.18      0.80       0.30      0.00       0.00      0.00        5.2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.13     48.69     19.20       6.62      0.00      19.34      0.00      157.9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41.30       2.00      0.86      0.40       0.12      0.00       1.21      0.00        4.5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16.17     24.96     11.59       3.33      0.00     109.71      0.00      265.7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999.27       2.00      0.00      0.00       0.00      0.00       2.58      0.00        4.5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106.05     18.18     10.58       1.61      0.00      84.75      0.00      221.1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052.19       2.00      0.69      0.40       0.06      0.00       0.63      0.00        3.7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6.07     30.89     16.79      49.40      0.00       8.77      0.00      161.9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080.17       2.00      1.52      0.80       3.47      0.00       0.00      0.00        7.7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.11     48.07     22.80     167.08      0.00       0.00      0.00      295.0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08.67       2.00      1.85      0.80       8.26      0.00       0.00      0.00       12.91      0.00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07     31.56     13.20     139.94      2.86       0.00      0.00      220.6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25.17       2.00      1.97      0.80       8.71      0.35       0.00      0.00       13.83      0.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16     49.40     19.62     190.88      4.26       0.00      0.00      313.3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49.70       2.00      2.05      0.80       6.86      0.00       0.00      0.00       11.71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10     20.76      8.02      66.86      0.00       0.00      0.00      115.7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59.73       2.00      2.09      0.80       6.48      0.00       0.00      0.00       11.3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3.23     56.55     21.25     127.13      0.00       0.00      0.00      258.1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186.29       2.00      2.17      0.80       3.10      0.00       0.00      0.00        8.0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.22     64.46     23.24      75.75      0.00       0.00      0.00      221.67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15.34       2.00      2.27      0.80       2.12      0.00       0.00      0.00        7.1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.15     53.72     18.42      39.92      0.00       0.00      0.00      158.2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38.37       2.00      2.40      0.80       1.35      0.00       0.00      0.00        6.5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.11     61.93     17.61      33.84      0.00       0.00      0.00      157.4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60.38       2.00      3.23      0.80       1.73      0.00       0.00      0.00        7.7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.10     83.11     20.00      45.52      0.00       0.00      0.00      198.7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285.38       2.00      3.42      0.80       1.92      0.00       0.00      0.00        8.14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48.10     84.32     19.20      49.16      0.00       0.00      0.00      200.78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09.38       2.00      3.61      0.80       2.18      0.00       0.00      0.00        8.59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73.15     98.71     29.20      69.99      0.00       0.00      0.00      271.05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45.88       2.00      1.80      0.80       1.65      0.00       0.00      0.00        6.26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.26      8.33      3.70       7.64      0.00       0.00      0.00       28.92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355.12       0.00      0.00      0.00       0.00      0.00       0.00      0.00        0.00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RAZEM        4693.37   7487.74   1741.17    4077.81      7.12     292.02      0.00    18299.23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ZBIÓR: D:\PBM_2004\GRUDZIEN\MAłOGOSZCZ\malogoszcz3.wyn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Objętość robót ziemnych                                             1/09:51/2007-09-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POWIERZCHNIA           OBJETOŚĆ         ZUŻYC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PIKIETAŻ   WYKOP   NASYP       WYKOP      NASYP    NA MIEJSCU  NADMIAR      BI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.50     9.50     0.00                                                      0.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2.72        2.70     2.70       70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14.50     2.62     0.45                                       70.02         70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.33       13.79    13.79       61.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45.50     2.24     0.44                                      131.56        131.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6.00       20.20    20.20      105.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96.00     2.75     0.36                                      237.35        237.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.44       13.06    13.06       56.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23.50     2.30     0.59                                      293.73        293.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.48       18.08    18.08       34.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5.50     0.98     0.54                                      328.13        328.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2.40       15.45    15.45       16.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85.50     1.18     0.49                                      345.08        345.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9.73       10.15    10.15       29.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14.50     1.56     0.21                                      374.66        374.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.30        4.07     4.07       32.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36.50     1.74     0.16                                      406.89        406.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.20        3.64     3.64       42.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64.50     1.56     0.10                                      449.45        449.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13        1.72     1.72       27.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86.00     1.15     0.06                                      476.86        476.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.92        1.43     1.43       29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14.50     1.02     0.04                                      506.36        506.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.05        0.40     0.40        8.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24.50     0.79     0.04                                      515.01        515.0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9.13        3.66     3.66       25.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55.00     1.12     0.20                                      540.48        540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1.09       12.24    12.24        8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84.50     0.31     0.63                                      549.33        549.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1.20       30.45    11.20      -19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19.50     0.33     1.11                                      -19.25        530.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.14       30.07    18.14      -11.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0.50     0.84     0.83                                      -31.18        518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6.23       13.09    13.09        3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67.50     1.07     0.71                                        3.14        521.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9.69       22.47    22.47       17.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9.50     0.82     0.36                                       20.36        538.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5.23        8.27     8.27       26.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38.50     1.61     0.21                                       47.33        565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81        8.44     8.44       51.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76.00     1.58     0.24                                       98.71        616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.98        6.25     6.25       31.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0.50     1.52     0.27                                      130.44        648.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.94       12.88    12.88       18.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28.50     0.69     0.65                                      148.50        666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.04       26.32    18.04       -8.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61.00     0.42     0.97                                       -8.29        658.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.17       16.28    16.28       19.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79.50     3.49     0.79                                       19.89        678.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56       19.25    19.25       30.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92.00     4.44     2.29                                       50.20        708.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5.69       47.41    47.41       78.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23.50     3.54     0.72                                      128.48        786.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9.75       29.76    29.76       59.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4.50     2.25     1.20                                      188.46        846.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8.75       26.38    26.38       32.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79.50     2.45     0.91                                      220.84        879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0.12       41.41    41.41       78.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25.00     2.83     0.91                                      299.55        957.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49.18       29.02    29.02      120.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70.00     3.80     0.38                                      419.70       1078.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.57        2.00     2.00       16.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75.06     3.54     0.41                                      436.27       1094.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7.33       20.48    20.48      106.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14.06     2.99     0.64                                      543.13       1201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7.91       29.81    29.81       58.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47.55     2.26     1.14                                      601.24       1259.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9.47       28.76    28.76       40.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77.05     2.45     0.81                                      641.95       1300.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1.11       21.19    21.19       49.92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3.05     3.02     0.82                                      691.87       1350.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.19       22.30    22.30        7.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16.09     1.61     2.60                                      699.76       1358.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7.80      140.74    47.80      -92.9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4.18     0.90     4.79                                      -92.94       1265.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5.50      153.74   105.50      -48.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5.77     3.19     1.17                                     -141.18       1216.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52.73       27.33    27.33      125.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39.30     5.92     0.46                                      125.40       1342.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81.84        9.59     9.59      172.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66.30     7.55     0.25                                      297.66       1514.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94.97        8.11     8.11      186.8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93.80     6.63     0.34                                      484.52       1701.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67.13       12.82    12.82      154.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20.80     5.75     0.61                                      638.83       1855.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76.16       20.64    20.64      155.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52.80     5.26     0.68                                      794.35       2011.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9.39       13.49    13.49       75.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71.80     4.15     0.74                                      870.25       2087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8.33       14.60    14.60       63.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92.80     3.31     0.65                                      933.99       2150.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2.63       30.19    30.19       52.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7.30     1.48     1.10                                      986.43       2203.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2.79       23.40    23.40      109.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6.30     5.33     0.10                                     1095.82       2312.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1.31        1.89     1.89       69.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79.30     5.64     0.19                                     1165.24       2382.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9.22       15.27    15.27       73.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0.80     2.66     1.23                                     1239.20       2456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4.20       31.22    31.22       42.9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28.80     2.64     1.00                                     1282.18       2499.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7.35       15.63    15.63       41.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7.30     3.56     0.69                                     1323.90       2540.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4.58        8.36     8.36       66.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6.30     4.29     0.19                                     1390.12       2607.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.38        9.68     9.68       75.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0.80     2.68     0.60                                     1465.82       2682.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2.71       14.49    14.49       38.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1.80     2.34     0.78                                     1504.04       2720.9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8.51       33.63    33.63       34.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2.80     2.08     1.39                                     1538.92       2755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5.69       29.24    29.24       16.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4.30     2.17     1.33                                     1555.36       2772.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.27       27.68    27.68       26.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8.80     2.26     0.93                                     1581.95       2798.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0.54       27.79    27.79       42.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17.30     2.69     1.02                                     1624.70       2841.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8.38       32.73    32.73       75.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5.80     2.94     0.68                                     1700.35       2917.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7.05       15.98    15.98       51.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8.80     2.89     0.71                                     1751.41       2968.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.92       20.80    20.80       43.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2.30     2.55     1.06                                     1794.53       3011.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9.41       31.11    31.11       28.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27.80     2.11     1.38                                     1822.84       3039.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5.41       42.73    42.73       32.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0.80     2.46     1.21                                     1855.51       3072.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.23       27.72    27.72       26.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2.80     2.47     1.31                                     1882.02       3098.9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3.36       36.24    36.24       47.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5.30     2.66     0.92                                     1929.14       3146.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.90       33.34    33.34       31.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4.80     1.74     1.34                                     1960.71       3177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4.55       44.69    44.55       -0.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74.30     1.28     1.69                                       -0.15       3177.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60       50.05    33.60      -16.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9.30     0.64     1.17                                      -16.60       3161.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4.80       47.52    24.80      -22.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41.30     0.91     1.80                                      -39.32       3138.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38      169.56    26.38     -143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99.27     0.00     4.05                                     -182.50       2995.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3.08      132.56    33.08      -99.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2.19     1.25     0.96                                     -281.99       2895.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79.63       13.43    13.43      166.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0.17    11.59     0.00                                      166.20       3061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10.08        0.00     0.00      710.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8.67    38.24     0.00                                      876.28       3771.93</w:t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c.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49.44        0.00     0.00      649.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5.17    40.48     0.00                                     1525.72       4421.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6.65        0.00     0.00      846.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9.70    28.55     0.00                                     2372.37       5268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42.17        0.00     0.00      242.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9.73    19.74     0.00                                     2614.55       5510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6.49        0.00     0.00      376.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86.29     8.61     0.00                                     2991.03       5886.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94.20        3.92     3.92      190.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5.34     4.76     0.27                                     3181.31       6076.9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5.80        6.45     6.45       89.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8.37     3.56     0.29                                     3270.67       6166.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1.23        5.72     5.72       85.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0.38     4.73     0.23                                     3356.18       6251.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9.88        4.63     4.63      125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85.38     5.66     0.14                                     3481.43       6377.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7.92        4.44     4.44      123.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9.38     5.00     0.23                                     3604.91       6500.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75.20        4.56     4.56      170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45.88     4.60     0.02                                     3775.54       6671.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7.02        0.09     0.09       96.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55.12    16.40     0.00                                     3872.47       6768.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RAZEM                      8778.78    2010.66  1548.0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1276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7:00Z</dcterms:created>
  <dc:creator>ZP2</dc:creator>
  <dc:description/>
  <cp:keywords/>
  <dc:language>en-US</dc:language>
  <cp:lastModifiedBy>ZP2</cp:lastModifiedBy>
  <dcterms:modified xsi:type="dcterms:W3CDTF">2007-09-18T08:00:00Z</dcterms:modified>
  <cp:revision>3</cp:revision>
  <dc:subject/>
  <dc:title>               Biuro Projektow Budownictwa Komunalnego,KTRASA</dc:title>
</cp:coreProperties>
</file>