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</w:t>
      </w:r>
      <w:r>
        <w:rPr>
          <w:b/>
          <w:bCs/>
          <w:sz w:val="28"/>
        </w:rPr>
        <w:t xml:space="preserve">UCHWAŁA NR ............                        </w:t>
      </w:r>
      <w:r>
        <w:rPr/>
        <w:t>Projekt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</w:t>
      </w:r>
      <w:r>
        <w:rPr>
          <w:b/>
          <w:bCs/>
          <w:sz w:val="28"/>
        </w:rPr>
        <w:t>Rady Miejskiej w Małogoszczu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</w:t>
      </w:r>
      <w:r>
        <w:rPr>
          <w:b/>
          <w:bCs/>
          <w:sz w:val="28"/>
        </w:rPr>
        <w:t>z dnia ....................  2009 r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w sprawie ustalenia przebiegu istniejących dróg gminnych na terenie gminy Małogoszcz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 xml:space="preserve">Na podstawie art. 18 ust.2, pkt 15 ustawy z dnia 8 marca 1990 r. o samorządzie gminnym (Dz. U. z 2001 r. Nr 142 poz. 1591 z póź. zm.), w związku z art. 7 ust. 3 ustawy </w:t>
      </w:r>
    </w:p>
    <w:p>
      <w:pPr>
        <w:pStyle w:val="Normal"/>
        <w:jc w:val="both"/>
        <w:rPr/>
      </w:pPr>
      <w:r>
        <w:rPr/>
        <w:t>z dnia 21 marca 1985 r. o drogach publicznych (Dz. U. z 2007 r. Nr 19, poz. 115 z póź. zm.) Rada Miejska w Małogoszczu uchwala, co następuj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</w:t>
      </w:r>
      <w:r>
        <w:rPr/>
        <w:t>§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tala się przebieg dróg zaliczonych do kategorii dróg gminnych na terenie gminy Małogoszcz.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40"/>
        <w:gridCol w:w="4140"/>
        <w:gridCol w:w="1222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/p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</w:t>
            </w:r>
            <w:r>
              <w:rPr>
                <w:b/>
                <w:bCs/>
              </w:rPr>
              <w:t>Nazwa drogi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</w:t>
            </w:r>
            <w:r>
              <w:rPr>
                <w:b/>
                <w:bCs/>
              </w:rPr>
              <w:t>Przebieg drogi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 xml:space="preserve">Długość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</w:t>
            </w:r>
            <w:r>
              <w:rPr>
                <w:b/>
                <w:bCs/>
              </w:rPr>
              <w:t>(mb)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cheniec – Karsznice, nr 002048 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 drogi wojewódzkiej Nr 762 (Kielce – Małogoszcz) w m. Bocheniec do drogi powiatowej Nr 0152 T (Tyniec-Oksa-Węgleszyn-Żarczyce Duże-Mieronice-Karsznice-Miąsowa) w m. Karsznice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 055,0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łogoszcz – Huby – Dołowatka, Nr 002049 T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d drogi gminnej Małogoszcz, ul. Konarskiego do granic gminy Włoszczowa 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300,0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la Tesserowa – Karsznice, Nr 002050 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d drogi powiatowej Nr 0218 T (Wola Tesserowa – Rembieszyce) w m. Wola Tesserowa do drogi powiatowej </w:t>
            </w:r>
          </w:p>
          <w:p>
            <w:pPr>
              <w:pStyle w:val="Normal"/>
              <w:rPr/>
            </w:pPr>
            <w:r>
              <w:rPr/>
              <w:t>Nr 0152 T (Tyniec-Oksa-Węgleszyn-Żarczyce Duże- Mieronice-Karsznice-Miąsowa) w m. Karsznice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200,0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dwinów – Góry Lasochowskie, Nr 002051 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 drogi powiatowej Nr 0220 T (Kozłów-Ludwinów-Małogoszcz) w m. Ludwinów, do m. Góry Lasochowskie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90,0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iśnicz – Żarczyce Duże, </w:t>
            </w:r>
          </w:p>
          <w:p>
            <w:pPr>
              <w:pStyle w:val="Normal"/>
              <w:rPr/>
            </w:pPr>
            <w:r>
              <w:rPr/>
              <w:t>Nr 002052 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 drogi powiatowej Nr 0215 T (Kozłów-Wiśnicz-Lasochów) w m. Wiśnicz, do drogi powiatowej Nr 0152 T (Tyniec-Oksa-Węgleszyn-Żarczyce Duże-Mieronice-Karsznice-Miąsowa) w m. Żarczyce Duże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490,0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łotniki Kolonia – Hektary, </w:t>
            </w:r>
          </w:p>
          <w:p>
            <w:pPr>
              <w:pStyle w:val="Normal"/>
              <w:rPr/>
            </w:pPr>
            <w:r>
              <w:rPr/>
              <w:t>Nr 00205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d drogi powiatowej Nr 0216 T (Żarczyce Duże-Wygnanów-Złotniki-Lipnica) w m. Złotniki, do drogi powiatowej Nr 0217 T (Mieronice-Złotniki-Pręty- Kanice) 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450,0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niszek przez wieś,</w:t>
            </w:r>
          </w:p>
          <w:p>
            <w:pPr>
              <w:pStyle w:val="Normal"/>
              <w:rPr/>
            </w:pPr>
            <w:r>
              <w:rPr/>
              <w:t>Nr 002054 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 drogi wojewódzkiej Nr 728 (Grójec-Końskie-Jędrzejów) w m. Mniszek  do km 2+770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770,0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nice – Złotniki k/młyna,</w:t>
            </w:r>
          </w:p>
          <w:p>
            <w:pPr>
              <w:pStyle w:val="Normal"/>
              <w:rPr/>
            </w:pPr>
            <w:r>
              <w:rPr/>
              <w:t>Nr 002055 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 granicy gminy Oksa w m. Kanice do drogi powiatowej Nr 0216T (Żarczyce Duże-Wygnanów-Złotniki-Lipnica), w m. Złotniki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600,0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złów - Czostków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d drogi powiatowej Nr 0220 T (Kozłów-Ludwinów-Małogoszcz) w m. Kozłów do granicy gminy Krasocin, w m. Czostków 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600,0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dwinów - Cieśl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 drogi powiatowej Nr 0220 T (Kozłów-Ludwinów-Małogoszcz) w m. Ludwinów do granicy gminy Krasocin, w m. Cieśle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50,0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sochów - Dziadówki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 drogi powiatowej Nr 0215 T (Kozłów-Wiśnicz-Lasochów), w m. Lasochów, do km 0+72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720,0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Żarczyce Małe przez wieś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d drogi powiatowej Nr 0216 T (Żarczyce Duże-Wygnanów-Złotniki-Lipnica) w m. Żarczyce Małe, </w:t>
            </w:r>
          </w:p>
          <w:p>
            <w:pPr>
              <w:pStyle w:val="Normal"/>
              <w:rPr/>
            </w:pPr>
            <w:r>
              <w:rPr/>
              <w:t>do km 0+5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500,0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Żarczyce Duże - Wygnanów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 drogi powiatowej Nr 0152 T (Tyniec-Oksa-Węgleszyn-Żarczyce Duże-Mieronice-Karsznice-Miąsowa), w m. Żarczyce Duże, do drogi powiatowej Nr 0216 T (Żarczyce Duże-Wygnanów-Złotniki-Lipnica) w m. Wygnanów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230,0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pnica - Milianów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 drogi powiatowej Nr 0216 T (Żarczyce Duże-Wygnanów-Złotniki-Lipnica) w m. Lipnica do drogi wojewódzkiej Nr 728 (Grójec-Końskie-Jędrzejów) w m. Lipnica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0,0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mbieszyce - Lipnic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 drogi powiatowej Nr 0219 T (Karsznice – Rembieszyce) w m. Rembieszyce, do drogi wojewódzkiej Nr 728 (Grójec-Końskie-Jędrzejów) w m. Lipnica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590,0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śnica - Parcel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 drogi gminnej Leśnica-Stacja PKP do drogi powiatowej Nr 0264 T (Leśnica Parcela-Leśnica) w m. Leśnica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670,0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śnica – Stacja PKP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 drogi powiatowej Nr 0264 T (Leśnica Parcela-Leśnica) w m. Leśnica do drogi wojewódzkiej Nr 728 (Grójec-Końskie-Jędrzejów) w m. Zakrucze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040,0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rzosówka - Kopanin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 drogi wojewódzkiej Nr 728 (Grójec-Końskie-Jędrzejów) w m. Wrzosówka do km 1+170 (przejazd przez tory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0,00</w:t>
            </w:r>
          </w:p>
        </w:tc>
      </w:tr>
      <w:tr>
        <w:trPr>
          <w:cantSplit w:val="true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śnica - Zakrucz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 drogi powiatowej Nr 0264 T (Leśnica Parcela-Leśnica) w m. Leśnica do drogi wojewódzkiej Nr 728 (Grójec-Końskie-Jędrzejów) w m. Zakrucze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359,00</w:t>
            </w:r>
          </w:p>
        </w:tc>
      </w:tr>
      <w:tr>
        <w:trPr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rsznice - Rembieszyc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 drogi powiatowej Nr 0152 T (Tyniec-Oksa-Węgleszyn-Żarczyce Duże-Mieronice-Karsznice-Miąsowa) w m. Karsznice do drogi gminnej (Rembieszyce-Lipnica) w m. Rembieszyce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680,0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złów - Lipno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 drogi powiatowej  Nr 0215 T (Kozłów-Wiśnicz-Lasochów), w m. Kozłów do granicy gminy Oksa w m. Lipno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50,0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łogoszcz ul. Włoszczowsk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 drogi powiatowej Nr 0263T (Lipie Drugie - Leśnica –Małogoszcz) w m. Małogoszcz ul. Jaszowskiego do drogi powiatowej Nr 0263T (Lipie Drugie – Leśnica – Małogoszcz) w m. Małogoszcz ul. Jaszowskiego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557,0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łogoszcz ul. Grochowsk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 drogi gminnej (Małogoszcz ul. Włoszczowska) – droga ślepa do km 0+360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60,0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łogoszcz ul. 3-go Maja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 drogi gminnej (Małogoszcz, ul. Warszawska) do drogi gminnej (Małogoszcz ul. Włoszczowska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16,0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łogoszcz ul. Marszałka Józefa Piłsudskiego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 drogi  wojewódzkiej Nr 728 (Grójec-Końskie-Jędrzejów) w m. Małogoszcz, ul. Pl. T.Kościuszki do drogi gminnej Małogoszcz, ul. 3-go Maja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64,0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łogoszcz ul. Kościeln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 drogi  wojewódzkiej Nr 728 (Grójec-Końskie-Jędrzejów) w m. Małogoszcz, ul. Pl. T.Kościuszki, do drogi gminnej Małogoszcz, ul. Włoszczowska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83,0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łogoszcz ul. Langiewicz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 drogi  wojewódzkiej Nr 762 (Kielce – Małogoszcz) Małogoszcz, ul. Chęcińska, do drogi gminnej Małogoszcz, ul. Warszawska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80,0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łogoszcz ul. Konarskiego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 drogi  wojewódzkiej Nr 728 (Grójec-Końskie-Jędrzejów) w m. Małogoszcz, ul. Jędrzejowska do drogi gminnej Małogoszcz-Huby-Dołowatka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360,0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łogoszcz ul. Pustowójtówn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 drogi gminnej Małogoszcz ul. Warszawska do drogi wojewódzkiej Nr 728 (Grójec-Końskie-Jędrzejów) – obwodnica Małogoszcza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98,0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łogoszcz ul. Warszawsk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 drogi wojedwódzkiej Nr 728 (Grójec-Końskie-Jędrzejów) w m. Małogoszcz – obwodnica do drogi wojedwódzkiej Nr 728 (Grójec-Końskie-Jędrzejów) w m. Małogoszcz Pl. T.Kościuszki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622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</w:t>
      </w:r>
      <w:r>
        <w:rPr/>
        <w:t>§ 2</w:t>
      </w:r>
    </w:p>
    <w:p>
      <w:pPr>
        <w:pStyle w:val="Normal"/>
        <w:jc w:val="both"/>
        <w:rPr/>
      </w:pPr>
      <w:r>
        <w:rPr/>
        <w:t>Szczegółowe położenie i przebieg dróg wymienionych w § 1 określa załącznik nr 1 – dot. dróg gminnych zamiejskich i załącznik nr 2 – dot. dróg gminnych przebiegających przez miasto Małogoszcz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</w:t>
      </w:r>
      <w:r>
        <w:rPr/>
        <w:t>§ 3</w:t>
      </w:r>
    </w:p>
    <w:p>
      <w:pPr>
        <w:pStyle w:val="Normal"/>
        <w:jc w:val="both"/>
        <w:rPr/>
      </w:pPr>
      <w:r>
        <w:rPr/>
        <w:t>Wykonanie uchwały powierza się Burmistrzowi Miasta i Gminy Małogoszcz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</w:t>
      </w:r>
      <w:r>
        <w:rPr/>
        <w:t>§ 4</w:t>
      </w:r>
    </w:p>
    <w:p>
      <w:pPr>
        <w:pStyle w:val="Normal"/>
        <w:jc w:val="both"/>
        <w:rPr/>
      </w:pPr>
      <w:r>
        <w:rPr/>
        <w:t xml:space="preserve">Uchwała podlega ogłoszeniu w Dzienniku Urzędowym Województwa Świętokrzyskiego </w:t>
      </w:r>
    </w:p>
    <w:p>
      <w:pPr>
        <w:pStyle w:val="Normal"/>
        <w:jc w:val="both"/>
        <w:rPr/>
      </w:pPr>
      <w:r>
        <w:rPr/>
        <w:t>i wchodzi w życie po upływie 14 dni od dnia ogłoszenia 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</w:rPr>
        <w:t>Przewodnicząca Rady Miejskiej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4"/>
        </w:rPr>
      </w:pPr>
      <w:r>
        <w:rPr>
          <w:rFonts w:cs="Times New Roman"/>
          <w:b/>
          <w:bCs/>
          <w:i/>
          <w:iCs/>
          <w:sz w:val="24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  <w:r>
        <w:rPr/>
        <w:t>Elżbieta Gumu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>U Z A S A D N I E N I E</w:t>
      </w:r>
    </w:p>
    <w:p>
      <w:pPr>
        <w:pStyle w:val="Normal"/>
        <w:rPr/>
      </w:pPr>
      <w:r>
        <w:rPr/>
        <w:t>Zgodnie z art. 7 ust. 3 ustawy z dnia 21 marca 1985 r. o drogach publicznych ustalenie przebiegu istniejących dróg gminnych następuje w drodze uchwały rady gminy.</w:t>
      </w:r>
    </w:p>
    <w:p>
      <w:pPr>
        <w:pStyle w:val="Normal"/>
        <w:rPr/>
      </w:pPr>
      <w:r>
        <w:rPr/>
        <w:t>Wymienione w uchwale drogi były zaliczone do kategorii dróg gminnych w drodze uchwał:</w:t>
      </w:r>
    </w:p>
    <w:p>
      <w:pPr>
        <w:pStyle w:val="Normal"/>
        <w:numPr>
          <w:ilvl w:val="0"/>
          <w:numId w:val="2"/>
        </w:numPr>
        <w:rPr/>
      </w:pPr>
      <w:r>
        <w:rPr/>
        <w:t>Nr XIV/138/86 Wojewódzkiej Rady Narodowej w Kielcach z dnia 18 lipca 1986 r.(8 odcinków dróg)</w:t>
      </w:r>
    </w:p>
    <w:p>
      <w:pPr>
        <w:pStyle w:val="Normal"/>
        <w:numPr>
          <w:ilvl w:val="0"/>
          <w:numId w:val="2"/>
        </w:numPr>
        <w:rPr/>
      </w:pPr>
      <w:r>
        <w:rPr/>
        <w:t>Nr 13/115/04 Rady Miejskiej w Małogoszczu z dnia 18 czerwca 2004 r. ( 18 odcinków dróg),</w:t>
      </w:r>
    </w:p>
    <w:p>
      <w:pPr>
        <w:pStyle w:val="Normal"/>
        <w:numPr>
          <w:ilvl w:val="0"/>
          <w:numId w:val="2"/>
        </w:numPr>
        <w:rPr/>
      </w:pPr>
      <w:r>
        <w:rPr/>
        <w:t>Nr 18/164/04 Rady Miejskiej w Małogoszczu z dnia 30 grudnia 2004 r. ( 3 odcinki dróg).</w:t>
      </w:r>
    </w:p>
    <w:p>
      <w:pPr>
        <w:pStyle w:val="Normal"/>
        <w:numPr>
          <w:ilvl w:val="0"/>
          <w:numId w:val="2"/>
        </w:numPr>
        <w:rPr/>
      </w:pPr>
      <w:r>
        <w:rPr/>
        <w:t>ul. Warszawska w Małogoszczu po wybudowaniu obwodnicy została pozbawiona kategorii drogi wojewódzkiej i zaliczona do kategorii dróg gminnych z mocy ustawy o drogach publiczny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djęcie uchwały przez Radę Miejską  o ustaleniu przebiegu dróg gminnych pozwoli o nadanie tym drogom numerów przez Urząd Marszałkowski a jednocześnie umożliwi pozyskanie środków finansowych na budowę i modernizację tych dróg między innymi z budżetu państwa w ramach Programu Wieloletniego pn. „Narodowy Program Przebudowy Dróg Lokalnych 2008-2011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>Projekt uchwały przygotował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>Mirosław Machni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258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3T10:39:00Z</dcterms:created>
  <dc:creator>Urząd Miejski</dc:creator>
  <dc:description/>
  <cp:keywords/>
  <dc:language>en-US</dc:language>
  <cp:lastModifiedBy>Urząd Miejski</cp:lastModifiedBy>
  <cp:lastPrinted>2009-03-02T12:19:00Z</cp:lastPrinted>
  <dcterms:modified xsi:type="dcterms:W3CDTF">2009-03-03T10:39:00Z</dcterms:modified>
  <cp:revision>2</cp:revision>
  <dc:subject/>
  <dc:title>                                                  UCHWAŁA NR </dc:title>
</cp:coreProperties>
</file>