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-PROJEKT-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CHWAŁA Nr      /      / 09</w:t>
      </w:r>
    </w:p>
    <w:p>
      <w:pPr>
        <w:pStyle w:val="Subtitle"/>
        <w:rPr/>
      </w:pPr>
      <w:r>
        <w:rPr/>
        <w:t>Rady Miejskiej w Małogoszcz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                    2009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/>
      </w:pPr>
      <w:r>
        <w:rPr/>
        <w:t>w sprawie wprowadzenia zmian w uchwale dotyczącej wypłaty członkom Ochotniczej Straży Pożarnej ekwiwalentu pieniężnego za udział w działaniu ratowniczym lub szkoleniu pożarniczym organizowanym przez Państwową Straż Pożarną lub gminę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Na podstawie art. 28 ust.1 i 2 ustawy z 24 sierpnia 1991 r. o ochronie przeciwpożarowej (Dz.U. z 2002 r. Nr 147, poz.1229 z późn.zm.) oraz art. 7 ust.1 pkt.14 ustawy z dnia 8 marca 1990 r. o samorządzie gminnym (Dz.U. z 2001 r. Nr 142, poz.591 z późn.zm.) Rada Miejska uchwala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W uchwale Nr 16/126/08 Rady Miejskiej w Małogoszczu z dnia 18 listopada 2008 r. w sprawie wypłaty członkom OSP ekwiwalentu pieniężnego za udział w działaniu ratowniczym lub szkoleniu pożarniczym organizowanym przez Państwową Straż Pożarną lub gminę, wprowadza się następujące zmian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Na końcu § 1 wstawia się przecinek i dopisuje wyrażenie: „za każdą godzinę udziału w działaniu ratowniczym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Na końcu § 2 wstawia się przecinek i dopisuje wyrażenie: „za każdą godzinę udziału w szkoleniu pożarniczym organizowanym przez Państwową Straż Pożarną lub gminę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ykonanie uchwały powierza się Burmistrzow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Uchwała wchodzi w życie z dniem podjęcia z mocą obowiązującą od dnia 1 października 2008r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/>
      </w:pPr>
      <w:r>
        <w:rPr/>
        <w:t>Przewodnicząca Rady Miejskiej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Elżbieta Gumul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29:00Z</dcterms:created>
  <dc:creator>G</dc:creator>
  <dc:description/>
  <cp:keywords/>
  <dc:language>en-US</dc:language>
  <cp:lastModifiedBy>Urząd Miejski</cp:lastModifiedBy>
  <cp:lastPrinted>2009-02-27T09:26:00Z</cp:lastPrinted>
  <dcterms:modified xsi:type="dcterms:W3CDTF">2009-03-03T10:29:00Z</dcterms:modified>
  <cp:revision>2</cp:revision>
  <dc:subject/>
  <dc:title>UCHWAŁA Nr      /      / 09</dc:title>
</cp:coreProperties>
</file>