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                                   projekt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sz w:val="22"/>
          <w:szCs w:val="22"/>
        </w:rPr>
        <w:tab/>
        <w:tab/>
        <w:tab/>
        <w:tab/>
      </w:r>
      <w:r>
        <w:rPr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CHWAŁA  Nr  19  /  / 09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MIEJSKIEJ w MAŁOGOSZCZU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z dnia       marca  2009r.</w:t>
      </w:r>
    </w:p>
    <w:p>
      <w:pPr>
        <w:pStyle w:val="Normal"/>
        <w:spacing w:before="280" w:after="280"/>
        <w:ind w:left="1260" w:hanging="12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sprawie  przyjęcia strategii bezpieczeństwa obywateli i porządku publicznego dla gminy    Małogoszcz na rok 2009.    </w:t>
      </w:r>
      <w:r>
        <w:rPr>
          <w:b/>
          <w:bCs/>
          <w:color w:val="333333"/>
        </w:rPr>
        <w:t xml:space="preserve"> </w:t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 xml:space="preserve">                    </w:t>
      </w:r>
      <w:r>
        <w:rPr>
          <w:color w:val="333333"/>
        </w:rPr>
        <w:t xml:space="preserve">Na podstawie art.18 ust.2 pkt.15 w związku z art.7 ust.1 pkt.14 ustawy z dnia 8 marca 1990r. o samorządzie gminnym ( Dz. U. z 2001r. Nr 142, poz.1591 t.j. z późn. zm.) oraz art.10 ust.3 ustawy z dnia 6 kwietnia 1990r. o Policji ( tj. Dz. U. z 2007 r. Nr 43, poz.277 z późn. zm.) </w:t>
      </w:r>
      <w:r>
        <w:rPr>
          <w:b/>
          <w:bCs/>
          <w:color w:val="333333"/>
        </w:rPr>
        <w:t>Rada Miejska uchwala co następuje: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333333"/>
        </w:rPr>
        <w:t>§ 1.</w:t>
      </w:r>
    </w:p>
    <w:p>
      <w:pPr>
        <w:pStyle w:val="Normal"/>
        <w:spacing w:before="280" w:after="280"/>
        <w:rPr/>
      </w:pPr>
      <w:r>
        <w:rPr>
          <w:color w:val="333333"/>
        </w:rPr>
        <w:t>Przyjmuje się do realizacji harmonogram strategii bezpieczeństwa obywateli i porządku publicznego dla gminy Małogoszcz na rok 2009 w brzmieniu załącznika do niniejszej uchwały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333333"/>
        </w:rPr>
        <w:t>§ 2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1.Koordynację zadań strategii powierza się Burmistrzowi Miasta i Gminy Małogoszcz.</w:t>
      </w:r>
    </w:p>
    <w:p>
      <w:pPr>
        <w:pStyle w:val="Normal"/>
        <w:spacing w:before="280" w:after="280"/>
        <w:ind w:left="142" w:hanging="142"/>
        <w:rPr>
          <w:color w:val="333333"/>
        </w:rPr>
      </w:pPr>
      <w:r>
        <w:rPr>
          <w:color w:val="333333"/>
        </w:rPr>
        <w:t>2.Wykonanie uchwały należy do osób i organów wymienionych w załączniku jako realizatorzy zadań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333333"/>
        </w:rPr>
        <w:t>§ 3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Uchwała podlega podaniu do publicznej wiadomości poprzez ogłoszenie jej na tablicach ogłoszeń w sołectwach i Urzędzie Miasta i Gminy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333333"/>
        </w:rPr>
        <w:t>§ 4.</w:t>
      </w:r>
    </w:p>
    <w:p>
      <w:pPr>
        <w:pStyle w:val="Normal"/>
        <w:spacing w:before="280" w:after="280"/>
        <w:rPr/>
      </w:pPr>
      <w:r>
        <w:rPr>
          <w:color w:val="333333"/>
        </w:rPr>
        <w:t>Uchwała wchodzi w życie z dniem ogłoszenia.</w:t>
      </w:r>
    </w:p>
    <w:p>
      <w:pPr>
        <w:pStyle w:val="Normal"/>
        <w:spacing w:before="280" w:after="280"/>
        <w:ind w:left="4320" w:hanging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4320" w:hanging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4320" w:hanging="0"/>
        <w:jc w:val="center"/>
        <w:rPr>
          <w:color w:val="333333"/>
        </w:rPr>
      </w:pPr>
      <w:r>
        <w:rPr>
          <w:color w:val="333333"/>
        </w:rPr>
        <w:t>Przewodnicząca Rady Miejskiej</w:t>
      </w:r>
    </w:p>
    <w:p>
      <w:pPr>
        <w:pStyle w:val="Normal"/>
        <w:spacing w:before="280" w:after="280"/>
        <w:ind w:left="4320" w:hanging="0"/>
        <w:rPr>
          <w:color w:val="333333"/>
        </w:rPr>
      </w:pPr>
      <w:r>
        <w:rPr>
          <w:color w:val="333333"/>
        </w:rPr>
        <w:t xml:space="preserve">                              </w:t>
      </w:r>
      <w:r>
        <w:rPr>
          <w:color w:val="333333"/>
        </w:rPr>
        <w:t>Elżbieta Gumul</w:t>
      </w:r>
    </w:p>
    <w:p>
      <w:pPr>
        <w:pStyle w:val="Normal"/>
        <w:spacing w:lineRule="auto" w:line="360"/>
        <w:ind w:left="1276" w:hanging="1276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ind w:left="1276" w:hanging="1276"/>
        <w:rPr/>
      </w:pPr>
      <w:r>
        <w:rPr/>
      </w:r>
    </w:p>
    <w:p>
      <w:pPr>
        <w:pStyle w:val="Normal"/>
        <w:spacing w:lineRule="auto" w:line="360"/>
        <w:ind w:left="1276" w:hanging="1276"/>
        <w:rPr/>
      </w:pPr>
      <w:r>
        <w:rPr/>
      </w:r>
    </w:p>
    <w:p>
      <w:pPr>
        <w:pStyle w:val="Normal"/>
        <w:spacing w:lineRule="auto" w:line="360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76" w:hanging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Załącznik do Uchwały Nr 19 /   /09 Rady Miejskiej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w  Małogoszczu z dnia        2009 r.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Strategia  bezpieczeństwa obywateli i porządku publicznego </w:t>
      </w:r>
    </w:p>
    <w:p>
      <w:pPr>
        <w:pStyle w:val="Normal"/>
        <w:spacing w:lineRule="auto" w:line="360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dla gminy Małogoszcz na rok 2009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RZESŁANIE</w:t>
      </w:r>
    </w:p>
    <w:p>
      <w:pPr>
        <w:pStyle w:val="Normal"/>
        <w:jc w:val="both"/>
        <w:rPr/>
      </w:pPr>
      <w:r>
        <w:rPr/>
        <w:t>Ochrona bezpieczeństwa i porządku publicznego należy do zasadniczych zadań państwa, gdyż poczucie bezpieczeństwa mieszkańców jest wiarygodnym wskaźnikiem  stanu bezpieczeństwa.     Tolerancja dla niewłaściwego lub nagannego zachowania się drobnych wykroczeń, występków</w:t>
        <w:br/>
        <w:t xml:space="preserve"> i przestępstw o tzw. mniejszym ciężarze gatunkowym skutkuje wzrostem liczby ciężkich przestępstw. Tylko wspólne systematyczne i skoordynowane działania Policji, różnych instytucji, organizacji społecznych, społeczeństwa oraz samorządu przyczyni się do poprawy bezpieczeństwa w gminie ponieważ zaufanie mieszkańców do tego programu jest podstawowym warunkiem jego powo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względniając oczekiwania społeczne należy stwierdzić, że podstawowymi celami </w:t>
      </w:r>
    </w:p>
    <w:p>
      <w:pPr>
        <w:pStyle w:val="Normal"/>
        <w:jc w:val="both"/>
        <w:rPr/>
      </w:pPr>
      <w:r>
        <w:rPr/>
        <w:t xml:space="preserve"> </w:t>
      </w:r>
      <w:r>
        <w:rPr/>
        <w:t>są 3 cele strategiczn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1. Zapobieganie przestępczości i aspołecznym zachowani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.Zwiększenie poczucia bezpieczeństwa mieszkańców, podniesienie ich świadomości praw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Zwiększenie prestiżu instytucji działających na rzecz bezpieczeństw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Koordynacja działań podejmowanych przez podmioty realizujące tematy cząstkowe winna doprowadzić do uzyskania pozytywnych efektów w zakresie poprawy bezpieczeństwa mieszkańców miasta i gminy, zmniejszenia przestępczości wśród nieletnich, ograniczenia wypadków drogowych oraz innych przestępstw i wykroczeń mających wpływ na poczucie bezpieczeństwa.</w:t>
      </w:r>
    </w:p>
    <w:p>
      <w:pPr>
        <w:pStyle w:val="Normal"/>
        <w:jc w:val="both"/>
        <w:rPr/>
      </w:pPr>
      <w:r>
        <w:rPr/>
        <w:t>Skuteczna walka z przestępczością nie może być prowadzona wyłącznie przez aparat policyjny przy jednoczesnej bierności społeczeństwa, bowiem poziom bezpieczeństwa zależy od prawidłowej współpracy wszystkich podmiotów uczestniczących w realizacji strategii.</w:t>
      </w:r>
    </w:p>
    <w:p>
      <w:pPr>
        <w:pStyle w:val="Normal"/>
        <w:jc w:val="both"/>
        <w:rPr/>
      </w:pPr>
      <w:r>
        <w:rPr/>
        <w:t>Zdajemy sobie sprawę, że w trakcie realizacji programu wiele zaproponowanych w nim rozwiązań może wymagać modyfikacji i dostosowania ich do zmieniających się realiów. Działania, które będą podejmowane oraz ich skuteczność wymagać będą stałego monitorowania , oceny i uaktualnienia m.in. przez analizy statystyczne i sondaże opinii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rownik Posterunku Policji                                                  Burmistrz Miasta i Gminy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 Małogoszczu                                                                           Małogosz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. asp. Stanisław Muszyński                                                             Jan Głogow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021" w:gutter="0" w:header="0" w:top="899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harakterystyka stanu bezpieczeństwa i porządku publicznego  na terenie Miasta i Gminy Małogoszcz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 ostatnim roku na terenie Miasta i Gminy Małogoszcz zagrożenie przestępczością zwiększyło się. W roku 2008 stwierdzono 131 przestępstw  to jest o 7 przestępstw  więcej niż w roku poprzedn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Z tej liczby około 54,3 % stanowią przestępstwa kryminalne. Największe zagrożenie przestępczością występuje w kategoriach przeciwko mieniu, a przede wszystkim  kradzieży </w:t>
        <w:br/>
        <w:t>z włamaniem, ponadto bójek i pobić. Tego rodzaju czyny kształtują w dużej mierze odczucie społeczne obywateli, a także wpływają na ocenę skuteczności pracy Poli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ykrywalność ogółem utrzymała się na poziomie 89,1 %. W toku prowadzonych postępowań przygotowawczych ustalono 101 sprawców czynów zabronionych. W tej liczbie około 8,8% to nieletni. Nadal występuje duże zagrożenie bezpieczeństwa w ruchu drogowym. Powodem wypadków i kolizji zaistniałych na terenie Gminy Małogoszcz były głównie: alkohol, nadmierna prędkość, niezachowanie należytej ostrożności przez pieszych. Ogółem w roku 2008 zanotowano 54 zdarzenia drogowe,( 6 wypadków oraz 48 kolizji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Oceniając stan zagrożenia przestępczością zaznaczyć należy, że najbardziej zagrożonymi miejscowościami są: Małogoszcz, Leśnica, Złotniki i Kozłów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Prognoza zagrożeń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rzewiduje się, że w nadchodzącym okresie na terenie miasta i gminy Małogoszcz w dalszym ciągu będą dominowały przestępstwa kryminalne, głównie przeciwko mieniu, tj. kradzieże oraz kradzieże z włamaniem jak również przeciwko życiu i zdrowiu tj. bójki i pobicia. Zagrożony będzie obrót gospodarcz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zrosnąć może liczba wypadków i kolizji drogowych, a to z powodu zwiększającego się natężenia ruchu pojazd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W oparciu o analizę zagrożeń oraz wyniki badań opinii społecznej można ponadto wskazać na takie zagrożenia jak: chuligaństwo, wandalizm, patologie społeczne tj. alkoholizm i narkomania, przemoc </w:t>
        <w:br/>
        <w:t>w rodzinie i szkole oraz dokuczliwe wykrocz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iorąc pod uwagę skalę i charakterystykę przewidywanych zagrożeń przestępczością w roku 2008 należy się skoncentrować na realizacji n/w  celów strateg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Strategiczne cele Posterunku Policji w Małogoszcz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tworzenie bezpiecznego otoczenia, poprzez:</w:t>
      </w:r>
    </w:p>
    <w:p>
      <w:pPr>
        <w:pStyle w:val="Normal"/>
        <w:ind w:left="360" w:hanging="360"/>
        <w:jc w:val="both"/>
        <w:rPr/>
      </w:pPr>
      <w:r>
        <w:rPr/>
        <w:t xml:space="preserve">•     </w:t>
      </w:r>
      <w:r>
        <w:rPr/>
        <w:t>ograniczenie kradzieży mienia oraz kradzieży z włamaniem, w tym w szczególności do obiektów handlowych, piwnic oraz domków letniskowych,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zwalczanie przestępczości gospodarczej,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zwalczanie chuligaństwa i wandalizmu oraz zapobieganie bójkom i pobiciom,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ograniczenie spożywania alkoholu w miejscach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Ochrona dzieci i młodzieży, poprzez: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 xml:space="preserve">przeciwdziałanie zjawiskom patologicznych tj. narkomani, alkoholizmowi oraz przemocy </w:t>
        <w:br/>
        <w:t xml:space="preserve">      w  szkole i rodzinie,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ograniczenie demoralizacji i przestępczości osób nieletnich,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zagospodarowanie czasu wolnego dzieci i młodzież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oprawa bezpieczeństwa w ruchu drogowym: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zwiększenie efektywności w ściganiu sprawców przestępstw drogowych, a zwłaszcz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otyczących kierowania pojazdami pod wpływem alkoholu,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 xml:space="preserve">poprawę bezpieczeństwa pieszych, poprzez instalowanie w miejscach niebezpieczn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ogów zwalni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oprawę jakości pracy i współdziałania:</w:t>
      </w:r>
    </w:p>
    <w:p>
      <w:pPr>
        <w:pStyle w:val="Normal"/>
        <w:ind w:left="180" w:hanging="180"/>
        <w:jc w:val="both"/>
        <w:rPr/>
      </w:pPr>
      <w:r>
        <w:rPr/>
        <w:t xml:space="preserve">• </w:t>
      </w:r>
      <w:r>
        <w:rPr/>
        <w:t>wprowadzenie nowoczesnych metod zarządzania  skutkujących poprawą jakości wykonywanych zadań, zwiększeniem efektywności służb,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 xml:space="preserve">współpraca wszystkich podmiotów realizujących problematykę w zakresie profilaktyki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i zwalczania zagro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względniając oczekiwania społeczeństwa należy stwierdzić, że podstawową strategią rozwoju Policji małogoskiej, powinno być dążenie do radykalnego ograniczenia przestępczości oraz  podniesienie poczucia bezpieczeństwa wśród mieszkańców miasta i gminy. Jednakże problem zwalczania przestępczości musi stać się problemem społecznym i nie może być postrzegany tylko jako obowiązek Poli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siągnięcie celów strategicznych na 2009 rok jest najbardziej racjonalne w drodze realizacji  strategii bezpieczeństwa obywateli i porządku publicznego dla   gminy Małogoszcz na rok 2009, która zakłada aktywizację, współpracę i koordynację poczynań służb odpowiedzialnych za bezpieczeństwo w mieście i gminie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02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701"/>
        <w:gridCol w:w="7371"/>
        <w:gridCol w:w="1701"/>
        <w:gridCol w:w="1276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erzony 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do realizacj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osób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torzy</w:t>
              <w:br/>
              <w:t xml:space="preserve"> i Instytucje współdziałaj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Źródła finansowania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worzenie bezpiecznego otocz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hrona dzieci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młodzież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prawa bezpieczeństwa w ruchu drogowy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rawa jakości prac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spółdział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bieganie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ograniczenie przestępczości pospolitej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dokuczliwych wykrocze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owanie wandalizmu             i zachowań chuligań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ilości pełnionych służb patrol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widacja miejsc niebezpie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wiedzy o sposobach unikania zagroż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bezpieczeństw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w szkołach i ich otocze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wdziałanie zjawiskom patologicznym (alkoholizm, narkomania, przemoc w szkole i rodzini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gospoda-rowa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u wolnego dzieci                     i młodzież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graniczenie demoralizacji i przestępczości nieletnich oraz negatywnych skutków działalności nieformalnych grup młodzieżowych (pseudokibic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profilaktyczna             z zakresu ruchu drog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utralizowanie zagrożeń                   w ruchu drogowym               z uwagi na podstawowe przyczyny  ich powstaw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ania prewencyjne            w kierunku przestrzegania przepisów ruchu drogowego przez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go uczestnik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nowoczesnych metod zarządz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 jakość skutkujących poprawą jakości wykonywanych zadań oraz zwiększeniem efektywności służb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dostosowawc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8" w:hanging="6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  Na podstawie informacji własnych dokonanie rozpoznania istniejących zagrożeń celem podejmowania działań zmierzających do usuwania przyczyn sprzyjających dokonywaniu przestępst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8" w:leader="none"/>
              </w:tabs>
              <w:ind w:left="12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czne ściganie sprawców przestępstw kryminal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8" w:leader="none"/>
              </w:tabs>
              <w:ind w:left="1080" w:hanging="9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e efektywności działań dochodzeniowo -śledczych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8" w:leader="none"/>
              </w:tabs>
              <w:ind w:left="668" w:hanging="66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wnętrzna koordynacja działań związanych z realizacją przyjętych założeń poprzez utrzymanie stałej współpracy Kierownika Posterunku Policji z Komendantem Straży Miejskiej i Burmistrzem Miasta i Gminy` celem maksymalnego wykorzystania sił i środków będących w ich dyspozy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ecydowane reagowanie na czyny o charakterze chuligańskim- dalsza realizacja tezy „zero tolerancji dla przemocy” np. w rejonach najbardziej zagrożonych w mieście i gminie Małogoszcz. Wymiana informacji w tym zakresie pomiędzy Posterunkiem Policji a Strażą Miejsk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ycenie służbami patrolowymi wyznaczonych stref zagrożeń. Organizowanie wspólnych patroli policji i straży miejski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powiednia dyslokacja służb patrolowo – obchodowych oraz aktywny sposób ich popełniania z zastosowaniem wypracowanej taktyki </w:t>
              <w:br/>
              <w:t>i pozytywnych doświadcze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osowanie czasu służb do występujących zagrożeń i zdecydowane reagowanie na czyny godzące w ład i porządek publiczn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owanie patroli prewencyjnych np.; patrole piesze jednoosob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owanie doraźnych, wzmożonych działań w miejscach zagrożonych, ukierunkowanych na ograniczenie występujących przestępstw i wykroczeń, m.in.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68" w:leader="none"/>
              </w:tabs>
              <w:ind w:left="668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awnianie i zdecydowane działania wobec osób spożywających alkohol  w miejscach publicznych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68" w:leader="none"/>
              </w:tabs>
              <w:ind w:left="668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awnianie nieprawidłowości w zakresie handlu napojami alkoholowymi, celem przestrzegania Ustawy o wychowaniu w trzeźwości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mowanie działań w zakresie instalowania systemów monitoringu  i innych zabezpieczeń w miejscach szczególnie zagrożo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zyskanie „bezpiecznych miejsc” poprzez np. wykonanie prac porządkowych (wycięcie krzaków i zarośli, rozbiórka lub zabezpieczenie miejsc i obiektów – pustostanów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ekwowanie właściwego zabezpieczenia obiektów ze stwierdzonymi nieprawidłowościami przez ich właścicieli i administrator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e działalności informacyjno-edukacyjnej w zakresie prewencji kryminalnej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68" w:leader="none"/>
              </w:tabs>
              <w:ind w:left="668" w:hanging="6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programów profilaktycznych 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68" w:leader="none"/>
              </w:tabs>
              <w:ind w:left="668" w:hanging="6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i kolportaż broszur oraz ulotek dotyczących profilaktyki  mających na celu odpowiednie uświadomienie lokalnej społeczności z zakresu wiktymologii jak też obrony przed staniem się ofiarą przestępstwa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68" w:leader="none"/>
              </w:tabs>
              <w:ind w:left="668" w:hanging="6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wanie w lokalnych mediach bezpiecznych zachowań oraz sposobów    i metod zabezpieczeń mieni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8" w:leader="none"/>
              </w:tabs>
              <w:ind w:left="18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8" w:leader="none"/>
              </w:tabs>
              <w:ind w:left="308" w:hanging="30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Na podstawie posiadanych informacji i wyników badań prowadzonych przez szkoły objąć ochroną i działaniami środowiska najbardziej zagrożone (narkomania, alkoholizm) poprzez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wadzenie szkoleń przez dzielnicowych dla rodziców i nauczycieli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gorystyczne przestrzeganie przepisów ustawy „o przeciwdziałaniu narkomanii”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e przez specjalistę ds. nieletnich i funkcjonariusza Sekcji Kryminalnej spotkań z młodzieżą, rodzicami i nauczycielami z zakresu profilaktyki narkomanii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podmiotów zajmujących się sprzedażą i podawaniem alkoholu w celu egzekwowania przestrzegania ustawy o wychowaniu w trzeźwości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anie koncesji na sprzedaż alkoholu wobec podmiotów sprzedających alkohol nieletnim lub naruszających inne przepis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awnianie nieletnich będących pod wpływem alkoholu lub narkotyków i podejmowanie w takich przypadkach dalszych działań restrykcyjnych wobec osób udzielających dzieciom i młodzieży tych środków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irowanie działań profilaktycznych, leczniczych i terapeutycznych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adto w ramach festynów, imprez kulturalno – rozrywkowych prowadzone będą działania informacyjno-propagandowe, kolportaż ulotek i materiałów propagandow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a realizacja przedsięwzięć w ramach programu „Szkoła – Rodzina – Środowisko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  W ramach odwiedzin posesyjnych przez dzielnicowych oraz kontroli posesji przez strażników miejskich podejmowanie działań mających na celu pomoc rodzinie, ustalenie przyczyn występowania przemocy w rodzinie oraz przyczyn innych patologii wśród dzieci i młodzieży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 Realizacja procedury „Niebieskie Karty” (izolowanie sprawcy od  ofiary, występowanie z wnioskami o leczenie sprawców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88" w:hanging="48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   Włączenie się Policji i straży miejskiej w organizowane imprezy kulturalno-rozrywkowe oraz inicjowanie działań profilaktycznych promujących zdrowy styl życia – wolny od nałog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aktywnienie organizacji sportowych i młodzieżowych oraz innych podmiotów pod kątem organizowania form spędzania wolnego czasu (ferie zimowe, kolonie, obozy, świetlic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żąca współpraca z środkami masowego przekazu ukierunkowana na promowanie działań profilaktyczno – edukacyjnych oraz lansowanie właściwych postaw społecznych w środowisku dzieci i młodzież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miejsc gromadzenia się wagarującej młodzieży szkolnej i jej legitymowa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owanie placówek oświatowych oraz prawnych opiekunów   o naruszeniu przez nieletnich obowiązujących norm prawnych lub zachowaniach mogących powodować demoralizację lub ich zagrożenie.</w:t>
            </w:r>
          </w:p>
          <w:p>
            <w:pPr>
              <w:pStyle w:val="Normal"/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 Podejmowanie wobec dzieci i młodzieży nie realizujących obowiązku   szkolnego i zagrożonych demoralizacją środków profilaktycznych </w:t>
            </w:r>
          </w:p>
          <w:p>
            <w:pPr>
              <w:pStyle w:val="Normal"/>
              <w:ind w:left="488" w:hanging="488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i praw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Przeciwdziałanie agresywnym zachowaniom młodzieży poprzez: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8" w:leader="none"/>
              </w:tabs>
              <w:ind w:left="488" w:hanging="4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znawanie i prognozowanie oraz skuteczne reagowanie na zagrożenia        związane z agresją podczas imprez  sportowych, muzycznych i festynów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działanie z klubami sportowymi i klubami kibica pod kątem eliminowania negatywnych zachowań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ekwowanie od organizatorów imprez masowych bezwzględnego stosowania się do przepisów Ustawy w tym zakresi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12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e działań edukacyjnych w przedszkolach i szkołach podstawowych w ramach wychowania komunikacyjnego, propagowanie bezpiecznych zasad poruszania się po drog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ynuowanie działań mających na celu doskonalenie wiedzy i umiejętności bezpiecznego korzystania z drogi przez dzieci i młodzież (konkursy, turnieje itp. imprezy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działanie z lokalnymi mediami  w zakresie popularyzacji zasad bezpieczeństwa w ruchu drog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owanie w obrębie szkół znajdujących się w rejonach dróg o dużym natężeniu ruchu urządzeń zabezpieczających typu: barierki, łańcuchy, progi zwalniające.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88" w:leader="none"/>
              </w:tabs>
              <w:ind w:left="2160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owanie urządzeń technicznych w postac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88" w:leader="none"/>
              </w:tabs>
              <w:ind w:left="2520" w:hanging="25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graficznych rejestrów wykroczeń i wyświetlaczy prędkości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ulicach o największym zagrożeniu wypadkowością progów zwalniając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owanie, koordynowanie i nadzorowanie wzmożonych działań ukierunkowanych na:</w:t>
            </w:r>
          </w:p>
          <w:p>
            <w:pPr>
              <w:pStyle w:val="Normal"/>
              <w:ind w:left="18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owanie nietrzeźwych osób kierujących pojazdami z ruchu drogowego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owanie z ruchu drogowego niesprawnych technicznie pojazd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awnianie innych wykroczeń mających bezpośredni wpływ na bezpieczeństwo ruchu drogow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owanie przyczyn zdarzeń drogowych, występujących w miejscach ich największej koncentracji w celu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ia do zarządu dróg o zmiany organizacji ruchu, oznakowania lub przebudowy niebezpiecznych odcinków dróg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ęcie nadzorem tych miejsc przez służby ruchu drogowego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ynuowanie prac związanych z oznakowaniem miejsc niebezpiecznych, jako tzw. „czarne punkty”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ęcie szczególnym nadzorem odcinków dróg, w których nagminnie przekraczana jest dozwolona prędkość oraz zmiana taktyki ujawniania tego typu wykroczeń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ie wykorzystanie urządzeń kontrolno-pomiarowych, stosowanie jawnych i ukrytych posterunków kontroli prędkości jazdy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skanie środków na zakup ulicznych radarowych wskaźników prędkości, jako elementu oddziaływania prewencyj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zględniać w planach pracy wyniki badań opinii społecznej prowadzonych na temat pracy Policji i stanu bezpieczeństwa na terenie powiatu jędrzejow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488" w:leader="none"/>
              </w:tabs>
              <w:ind w:left="2160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ić organizację i taktykę pełnienia służby poprzez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anie maksymalnej ilości służb patrolowo -obchodowych w miejscach i w czasie największego zagrożeni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względne rozliczanie funkcjonariuszy ze zdarzeń zaistniałych w  miejscu    i czasie pełnienia służb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cja na zdarzeni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żący nadzór w ramach służb dyżurnych w zakresie realizacji w codziennych służbach poleceń przekazywanych na odpraw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488" w:leader="none"/>
              </w:tabs>
              <w:ind w:left="2160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rażanie procedur usprawniających realizację zadań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488" w:leader="none"/>
              </w:tabs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racowanie efektywnego systemu nadzoru i kontroli policjantów pełniących służby patrolowe np. poprzez wprowadzanie w szerszym zakresie służb uczestnicząc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488" w:leader="none"/>
              </w:tabs>
              <w:ind w:left="2160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prawa jakości obsługi obywatel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488" w:leader="none"/>
              </w:tabs>
              <w:ind w:left="2160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ksowa ocena skuteczności prowadzonych działa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Wymiana informacji pomiędzy podmiotami realizującymi niniejszy program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88" w:hanging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Comiesięczne spotkania Kierownika Posterunku Policji oraz Komendanta</w:t>
            </w:r>
          </w:p>
          <w:p>
            <w:pPr>
              <w:pStyle w:val="Normal"/>
              <w:ind w:left="308" w:hanging="3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traży Miejskiej e celu doskonalenia współpracy, wymiany informacji, planowania wspólnych działań oraz oceny istniejących zagroże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kt.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Posterunku Policji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kt. 2 Kierownik Posterunku Policj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endant Straży Miejskiej Burmistrz Miasta i Gminy Małogoszc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kt. 3-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unek Policji w Małogoszcz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 w Małogoszcz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unek Policji w  Małogoszcz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RP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9-11 Urząd Miasta i Gminy oraz administracje mieszkani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kt. 1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erunek Policji  Małogoszcz, lokalne media, firmy produkujące zabezpieczenia techniczne obiektów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zkolony instruktor samoobro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kt. 1-2 Komisja ds. bezp. publ.               i ochr. p. poż. Rady Miejskiej, dyrektorzy oraz pedagodzy szkolni, Urząd Miasta i Gminy, Gminna Komisja Rozwiązywania Problemów Alkohol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3-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terunek Policji Małogoszcz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zy szkó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atorzy Sądow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kt. 5-8 Urząd Miasta i Gminy, Dom Kultury , Kluby sport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9-10 Posterunek Policji Małogoszcz, szkoły, kuratorzy sądowi ds. nieletnich, Sąd Rodzinny, Urząd Miasta i Gmi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kt. 1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zy imprez masowych, Kluby Sportowe, dyrektorzy szkół, Posterunek Policji Małogoszcz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1-3 Szkoły, Posterunek Policji Małogoszcz, Urząd Miasta    i Gminy, lokalne me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4-5 Burmistrz Miasta i Gminy, Zarządy Dró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kt. 6 Posterunek Policji Małogoszcz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kt. 7 Wojewódzki, Powiatowy                  i Miejski Zarząd Dróg, Posterunek Policji Małogoszcz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nt Straży Miej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1- Komenda Powiatowa Policji Jędrzej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iasta i Gmi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2 Kierownik Posterunku Policji Małogoszc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5-7 Urząd Miasta i Gminy, Instytucje uczestniczące                  w Programie, Kierownik Posterunku Poli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Posterunku Poli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nt Straży Miej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do             bieżącej re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2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nia d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żącej re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4-9 zadania do bieżącej re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9 do 31.12.20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10  30.06.20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11-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do bieżącej re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kt. 1-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do bieżącej re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6-10 na bieżą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11 w trakcie odbywają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h się impr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1-3 na bieżą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4-5 do 31.12.20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6 na bieżą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7 na bieżą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1-2 na bieżą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kt. 3 do 30.04.200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4 do 30.06.20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. 5-7 na bieżą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 własne policji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własne z budżetu Poli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z budżetu gmi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leżności od potrzeb (środki              z budżetu Urzędu Miasta Małogoszcz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łasne z budżetu Poli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łasne z budżetu Poli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z budżetu gmi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budżetu Urzędu Miasta Małogoszcz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z budżetu Policji                   i budżetu Urzędu Miasta Małogoszc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łasne właścicieli poses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                  z budżetu Urzędu Miasta oraz Poli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z budżetu Urzędu Miasta Małogoszcz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                  z budżetu Poli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               z budżetu Urzędu Miasta Małogoszc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łas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                   z budżetu Urzędu Miasta Małogoszc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              z budżetu Urzędu Miasta, Środki                   z budżetu Zarządu Dró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własne Policj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                  z budżetu Zarządu Dróg i Urzędu Mias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własne Policj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              z budżetu Urzędu Miasta Małogoszcz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18" w:footer="709" w:bottom="102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sz w:val="22"/>
          <w:szCs w:val="22"/>
        </w:rPr>
        <w:tab/>
        <w:t xml:space="preserve"> </w:t>
      </w:r>
      <w:r>
        <w:rPr>
          <w:sz w:val="28"/>
          <w:szCs w:val="28"/>
        </w:rPr>
        <w:tab/>
        <w:t xml:space="preserve">U Z A S A D N I E N I E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</w:t>
      </w:r>
    </w:p>
    <w:p>
      <w:pPr>
        <w:pStyle w:val="Normal"/>
        <w:spacing w:lineRule="auto" w:line="360"/>
        <w:rPr/>
      </w:pPr>
      <w:r>
        <w:rPr>
          <w:bCs/>
        </w:rPr>
        <w:t xml:space="preserve"> </w:t>
      </w:r>
      <w:r>
        <w:rPr>
          <w:bCs/>
        </w:rPr>
        <w:t xml:space="preserve">Zgodnie z ustawą z dnia 8 marca 1990 roku o samorządzie gminnym </w:t>
      </w:r>
      <w:r>
        <w:rPr>
          <w:color w:val="333333"/>
        </w:rPr>
        <w:t>( Dz. U. z 2001r. Nr 142, poz.1591 t.j. z późn. zm.) do zadań własnych gminy należy zaspokajanie zbiorowych potrzeb wspólnoty w zakresie porządku publicznego i bezpieczeństwa obywateli. Skuteczna realizacja Gminnej strategia  bezpieczeństwa i porządku publicznego na rok 2009  ma przynieść pozytywne efekty w zakresie poprawy bezpieczeństwa mieszkańców  miasta i gminy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Projekt uchwały wraz z uzasadnieniem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Przygotowali: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1.Inspektor Halina Sobota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2.Kierownik Posterunku Policji w Małogoszczu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St. asp. Stanisław Muszyńsk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color w:val="333333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outline w:val="false"/>
        <w:i w:val="false"/>
        <w:shadow w:val="false"/>
        <w:b w:val="false"/>
        <w:iCs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6"/>
        </w:tabs>
        <w:ind w:left="4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43"/>
        </w:tabs>
        <w:ind w:left="74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26"/>
        </w:tabs>
        <w:ind w:left="42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43"/>
        </w:tabs>
        <w:ind w:left="104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43"/>
        </w:tabs>
        <w:ind w:left="74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26"/>
        </w:tabs>
        <w:ind w:left="42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outline w:val="false"/>
      <w:shadow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0z1">
    <w:name w:val="WW8Num10z1"/>
    <w:qFormat/>
    <w:rPr>
      <w:b w:val="false"/>
      <w:bCs w:val="false"/>
      <w:i w:val="false"/>
      <w:iCs w:val="false"/>
      <w:outline w:val="false"/>
      <w:shadow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6z1">
    <w:name w:val="WW8Num16z1"/>
    <w:qFormat/>
    <w:rPr>
      <w:b w:val="false"/>
      <w:bCs w:val="false"/>
      <w:i w:val="false"/>
      <w:iCs w:val="false"/>
      <w:outline w:val="false"/>
      <w:shadow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podstawowy2">
    <w:name w:val="Tekst podstawowy 2"/>
    <w:basedOn w:val="Normal"/>
    <w:qFormat/>
    <w:pPr>
      <w:overflowPunct w:val="false"/>
      <w:autoSpaceDE w:val="false"/>
    </w:pPr>
    <w:rPr>
      <w:sz w:val="22"/>
      <w:szCs w:val="22"/>
    </w:rPr>
  </w:style>
  <w:style w:type="paragraph" w:styleId="Tekstpodstawowy3">
    <w:name w:val="Tekst podstawowy 3"/>
    <w:basedOn w:val="Normal"/>
    <w:qFormat/>
    <w:pPr>
      <w:overflowPunct w:val="false"/>
      <w:autoSpaceDE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30:00Z</dcterms:created>
  <dc:creator>Urząd Miejski</dc:creator>
  <dc:description/>
  <cp:keywords/>
  <dc:language>en-US</dc:language>
  <cp:lastModifiedBy>Urząd Miejski</cp:lastModifiedBy>
  <cp:lastPrinted>2009-02-20T10:25:00Z</cp:lastPrinted>
  <dcterms:modified xsi:type="dcterms:W3CDTF">2009-03-03T10:30:00Z</dcterms:modified>
  <cp:revision>2</cp:revision>
  <dc:subject/>
  <dc:title/>
</cp:coreProperties>
</file>