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ab/>
        <w:t xml:space="preserve"> </w:t>
        <w:tab/>
      </w:r>
      <w:r>
        <w:rPr>
          <w:b/>
          <w:sz w:val="24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/>
      </w:pPr>
      <w:r>
        <w:rPr>
          <w:b/>
          <w:sz w:val="24"/>
        </w:rPr>
        <w:t>w sprawie: wyr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ż</w:t>
      </w:r>
      <w:r>
        <w:rPr>
          <w:b/>
          <w:sz w:val="24"/>
        </w:rPr>
        <w:t>enia zgody na  zawarcie kolejnych umów  dzierż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Na  podstawie  art.18 ust.2  pkt  9 lit.a ustawy z dnia 8 marca 1990 roku                      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dzie  gminnym  ( Dz.U. z  2001 r. Nr 142,  poz. 1591   z późn. zm.)                    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zku  z  art. 13  ust. 1  ustawy  z  dnia  21  sierpnia 1997 roku  o  gospodarce  nieruchomościami  (Dz.U.z 2004 r.  Nr 261, poz.2603 z późn.zm.)                                                 Rada   Miejska   uchwala 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 się zgodę na zawarcie ze stronami na  czas oznaczony do 3 lat  kolejnych umów dzierżawy których przedmiotem są te same nieruchomo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984"/>
        <w:gridCol w:w="1843"/>
        <w:gridCol w:w="2055"/>
      </w:tblGrid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dzia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rdecki Radosł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rdecki Piot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 2629/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ibiński Stanisł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awor Andr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yk Reg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118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odzki Bogusł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 118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Mieronice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uśkiewicz Barb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łotnik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ałczyński Sławom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ątor Włodzimie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 258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rzeszowski Władysł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ż</w:t>
      </w:r>
      <w:r>
        <w:rPr>
          <w:sz w:val="24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>cia, z mocą obowiązującą od   1 stycz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ą</w:t>
      </w:r>
      <w:r>
        <w:rPr>
          <w:sz w:val="24"/>
        </w:rPr>
        <w:t>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>Dzierżawcy nieruchomości położonych w  Małogoszczu  przeznaczonych pod garaże oraz  nieruchomości  przeznaczonych do użytku rolniczego położonych w Złotnikach                             i Mieronicach  wystąpili z wnioskami o przedłużenie  umów dzierżawy .</w:t>
      </w:r>
    </w:p>
    <w:p>
      <w:pPr>
        <w:pStyle w:val="Normal"/>
        <w:rPr>
          <w:sz w:val="24"/>
        </w:rPr>
      </w:pPr>
      <w:r>
        <w:rPr>
          <w:sz w:val="24"/>
        </w:rPr>
        <w:t>W związku z powyższym aby umowy  mogły być przedłużone na kolejne lata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0:00Z</dcterms:created>
  <dc:creator>Pana Krzysztofa Piaseckiego</dc:creator>
  <dc:description/>
  <cp:keywords/>
  <dc:language>en-US</dc:language>
  <cp:lastModifiedBy>Urząd Miejski</cp:lastModifiedBy>
  <cp:lastPrinted>2009-02-27T13:35:00Z</cp:lastPrinted>
  <dcterms:modified xsi:type="dcterms:W3CDTF">2009-03-03T10:40:00Z</dcterms:modified>
  <cp:revision>2</cp:revision>
  <dc:subject/>
  <dc:title>		 	U C H W A Ł A   NR                             projekt</dc:title>
</cp:coreProperties>
</file>