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  <w:tab/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U C H W A Ł A   NR                                             projekt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sz w:val="24"/>
        </w:rPr>
        <w:t>Rady Miejskiej w M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b/>
          <w:sz w:val="24"/>
        </w:rPr>
        <w:t>ł</w:t>
      </w:r>
      <w:r>
        <w:rPr>
          <w:b/>
          <w:sz w:val="24"/>
        </w:rPr>
        <w:t xml:space="preserve">ogoszczu                         </w:t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b/>
          <w:bCs/>
          <w:sz w:val="24"/>
        </w:rPr>
        <w:t xml:space="preserve">z dnia                      </w:t>
      </w:r>
    </w:p>
    <w:p>
      <w:pPr>
        <w:pStyle w:val="Normal"/>
        <w:ind w:left="1158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ind w:left="142" w:hanging="0"/>
        <w:rPr>
          <w:b/>
          <w:b/>
          <w:sz w:val="24"/>
        </w:rPr>
      </w:pPr>
      <w:r>
        <w:rPr>
          <w:b/>
          <w:sz w:val="24"/>
        </w:rPr>
        <w:t>w sprawie: wyrażenia zgody na  zawarcie kolejnych umów  dzierżaw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 podstawie  art.18 ust.2  pkt  9 lit.a ustawy z dnia 8 marca 1990 roku                      o  samorządzie  gminnym  ( Dz.U. z  2001 r. Nr 142,  poz. 1591  z późn. zmianami)                         w  związku  z  art. 13  ust. 1  ustawy  z  dnia  21  sierpnia 1997 roku  o  gospodarce  nieruchomościami  (Dz.U.z 2004 r.  Nr 261, poz.2603 z późn.zm.)   Rada   Miejska   uchwala   co   następuje :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Wyraża  si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ę</w:t>
      </w:r>
      <w:r>
        <w:rPr>
          <w:sz w:val="24"/>
        </w:rPr>
        <w:t xml:space="preserve">  zgodę na zawarcie  ze stronami na okres  3 lat kolejnych umów dzierżawy których przedmiotem są te same nieruchomości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3"/>
        <w:gridCol w:w="2578"/>
        <w:gridCol w:w="2196"/>
        <w:gridCol w:w="1768"/>
        <w:gridCol w:w="177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Nr działki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łożeni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wierzchni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m²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rkowicz Graży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olarska Jadwig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limek Beat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relak Zeno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ewerenda Wiesław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urlej Jadwig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Nowakowski Kami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33,469,464,284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67,29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Lasochów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500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onieczny Tadeus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Gajska Krystyn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2629/1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Telekomunikacja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olska S.A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97/3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 dz.1574/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Kozłów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Złotnik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Biskup Jarosław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z.dz. 2588/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Małogoszcz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jc w:val="both"/>
        <w:rPr/>
      </w:pPr>
      <w:r>
        <w:rPr>
          <w:sz w:val="24"/>
        </w:rPr>
        <w:t>Wykonanie 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y  powierza się Burmistrzow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 xml:space="preserve"> </w:t>
      </w:r>
      <w:r>
        <w:rPr>
          <w:rFonts w:eastAsia="Arial" w:cs="Arial" w:ascii="Arial" w:hAnsi="Arial"/>
          <w:sz w:val="24"/>
        </w:rPr>
        <w:t>§</w:t>
      </w:r>
      <w:r>
        <w:rPr>
          <w:sz w:val="24"/>
        </w:rPr>
        <w:t xml:space="preserve"> 3 </w:t>
      </w:r>
    </w:p>
    <w:p>
      <w:pPr>
        <w:pStyle w:val="Normal"/>
        <w:jc w:val="both"/>
        <w:rPr/>
      </w:pPr>
      <w:r>
        <w:rPr>
          <w:sz w:val="24"/>
        </w:rPr>
        <w:t>Uchwa</w:t>
      </w:r>
      <w:r>
        <w:rPr>
          <w:rFonts w:eastAsia="Century Schoolbook CE;Bookman Old Style" w:cs="Century Schoolbook CE;Bookman Old Style" w:ascii="Century Schoolbook CE;Bookman Old Style" w:hAnsi="Century Schoolbook CE;Bookman Old Style"/>
          <w:sz w:val="24"/>
        </w:rPr>
        <w:t>ł</w:t>
      </w:r>
      <w:r>
        <w:rPr>
          <w:sz w:val="24"/>
        </w:rPr>
        <w:t>a wchodzi w życie z  dniem podjęcia, z mocą obowiązującą od  1 stycznia 2009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>Przewodnicząca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ady Miejski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      Elżbieta Gumu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</w:t>
      </w:r>
      <w:r>
        <w:rPr>
          <w:b/>
          <w:bCs/>
          <w:sz w:val="24"/>
        </w:rPr>
        <w:t>U z a s a d n i e n i 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>Zmiana  ustawy o samorządzie gminnym spowodowała, że po zakończeniu umowy dzierżawy  zawartej na czas oznaczony do 3 lat  jeżeli strony zawierają kolejne umowy których przedmiotem jest ta sama  nieruchomość to Rada musi wyrazić zgodę na zawarcie takich umów.</w:t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Dzierżawcy nieruchomości wymienionych w uchwale wystąpili z wnioskami  o przedłużenie  dzierżaw na kolejne 3 lata. </w:t>
      </w:r>
    </w:p>
    <w:p>
      <w:pPr>
        <w:pStyle w:val="Normal"/>
        <w:rPr>
          <w:sz w:val="24"/>
        </w:rPr>
      </w:pPr>
      <w:r>
        <w:rPr>
          <w:sz w:val="24"/>
        </w:rPr>
        <w:t>Zgodnie z art.18 ust.2 pkt. 9  lit.a ustawy z dnia  8 marca 1990 r.    o samorządzie gminnym aby umowy  mogły być przedłużone wymagana jest zgoda Rady Miejski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 xml:space="preserve">Projekt uchwały wraz z uzasadnieniem przygotowała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</w:t>
        <w:tab/>
        <w:t>M.Bełtowska insp. ds. gospodarki nieruchomościami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ab/>
        <w:t xml:space="preserve"> </w:t>
        <w:tab/>
        <w:t>i zarządu mieni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275" w:gutter="0" w:header="0" w:top="1134" w:footer="0" w:bottom="7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CE">
    <w:altName w:val="Bookman Old Style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4:00Z</dcterms:created>
  <dc:creator>Pana Krzysztofa Piaseckiego</dc:creator>
  <dc:description/>
  <cp:keywords/>
  <dc:language>en-US</dc:language>
  <cp:lastModifiedBy>Urząd Miejski</cp:lastModifiedBy>
  <cp:lastPrinted>2009-04-09T10:46:00Z</cp:lastPrinted>
  <dcterms:modified xsi:type="dcterms:W3CDTF">2009-04-16T07:04:00Z</dcterms:modified>
  <cp:revision>2</cp:revision>
  <dc:subject/>
  <dc:title>		 	U C H W A Ł A   NR                             projekt</dc:title>
</cp:coreProperties>
</file>