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rPr/>
      </w:pPr>
      <w:r>
        <w:rPr/>
      </w:r>
    </w:p>
    <w:p>
      <w:pPr>
        <w:pStyle w:val="TextBody"/>
        <w:ind w:left="1080" w:hanging="1080"/>
        <w:rPr/>
      </w:pPr>
      <w:r>
        <w:rPr/>
        <w:t xml:space="preserve">w sprawie niewyrażenia zgody na wyodrębnienie w budżecie gminy środków stanowiących fundusz sołecki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Na podstawie art.1 ust.1 ustawy z dnia 20 lutego 2009 roku o funduszu sołeckim (Dz. U. Nr 52 poz.420) </w:t>
      </w:r>
      <w:r>
        <w:rPr>
          <w:b/>
        </w:rPr>
        <w:t xml:space="preserve">Rada Miejska uchwala co następuje: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Nie wyraża się zgody na wyodrębnienie w budżecie gminy na rok 2010 środków stanowiących fundusz sołeck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Wykonanie uchwały powierza się Burmistrzowi Miasta i Gmin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rPr/>
      </w:pPr>
      <w:r>
        <w:rPr/>
        <w:t xml:space="preserve">do projektu uchwały Rady Miejskiej w Małogoszczu w sprawie niewyrażenia zgody na wyodrębnienie w budżecie gminy środków stanowiących fundusz sołecki. </w:t>
      </w:r>
    </w:p>
    <w:p>
      <w:pPr>
        <w:pStyle w:val="Normal"/>
        <w:jc w:val="both"/>
        <w:rPr/>
      </w:pPr>
      <w:r>
        <w:rPr/>
        <w:t xml:space="preserve">Zgodnie z art.1 ust.1 Ustawy z dnia 20 lutego 2009 roku o funduszu sołeckim (Dz. U. Nr 52 poz. 420) Rada Miejska rozstrzyga o wyodrębnieniu w budżecie gminy środków stanowiących fundusz sołecki. Rada Miejska podejmując uchwałę nie wyraziła zgody na wyodrębnienie środków stanowiących fundusz sołec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9:00Z</dcterms:created>
  <dc:creator>Urząd Miejski</dc:creator>
  <dc:description/>
  <cp:keywords/>
  <dc:language>en-US</dc:language>
  <cp:lastModifiedBy>Urząd Miejski</cp:lastModifiedBy>
  <dcterms:modified xsi:type="dcterms:W3CDTF">2009-06-09T10:49:00Z</dcterms:modified>
  <cp:revision>1</cp:revision>
  <dc:subject/>
  <dc:title/>
</cp:coreProperties>
</file>