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1440" w:hanging="1440"/>
        <w:jc w:val="both"/>
        <w:rPr>
          <w:b/>
          <w:b/>
          <w:shadow/>
        </w:rPr>
      </w:pPr>
      <w:r>
        <w:rPr>
          <w:b/>
          <w:shadow/>
        </w:rPr>
        <w:t>w sprawie zatwierdzenia sprawozdania finansowego Domu Kultury w Małogoszczu za 2008 rok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15 ustawy z dnia 8 marca 1990 roku o samorządzie gminnym (Dz.U. z 2001 roku Nr 142 poz.1591,t.j. z późn. zm.)oraz  art.53 ust.1 ustawy z dnia 29 września 1994 roku o rachunkowości (Dz. U. z 2002 r. Nr 76 poz. 694 z późn. zm. 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Zatwierdza się sprawozdanie finansowe  Domu Kultury w Małogoszczu za 2008 rok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Cs/>
          <w:szCs w:val="24"/>
        </w:rPr>
      </w:pPr>
      <w:r>
        <w:rPr/>
        <w:t>U Z A S A D N I E N IE</w:t>
        <w:br/>
      </w:r>
    </w:p>
    <w:p>
      <w:pPr>
        <w:pStyle w:val="TextBody"/>
        <w:jc w:val="both"/>
        <w:rPr/>
      </w:pPr>
      <w:r>
        <w:rPr/>
        <w:t>do projektu uchwały Rady Miejskiej w Małogoszczu w sprawie zatwierdzenia sprawozdania finansowego Domu Kultury  w Małogoszczu za 2008 r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godnie z art.53 ust.1 ustawy o rachunkowości jak również na podstawie Statutu Domu Kultury w Małogoszczu przyjętego do realizacji Uchwałą Nr 23/217/05 Rady Miejskiej w Małogoszcz z dnia 30 listopada 2005 roku. Dom  Kultury w Małogoszczu jako jednostka organizacyjna gminy ma obowiązek raz w roku składać informację o sytuacji finansowej. Informacja taka została złożona i wymaga zaakceptowania przez Radę Miejską.</w:t>
      </w:r>
    </w:p>
    <w:p>
      <w:pPr>
        <w:pStyle w:val="TextBodyIndent"/>
        <w:ind w:left="1080" w:hanging="72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/>
        <w:t>Skarbnik Miasta i Gminy Krystyna K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8:00Z</dcterms:created>
  <dc:creator>Urząd Miejski</dc:creator>
  <dc:description/>
  <cp:keywords/>
  <dc:language>en-US</dc:language>
  <cp:lastModifiedBy>Urząd Miejski</cp:lastModifiedBy>
  <dcterms:modified xsi:type="dcterms:W3CDTF">2009-06-09T10:48:00Z</dcterms:modified>
  <cp:revision>1</cp:revision>
  <dc:subject/>
  <dc:title/>
</cp:coreProperties>
</file>