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projek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UCHWAŁA Nr 21/    /0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Rady Miejskiej w Małogoszczu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z dnia    czerwca 2009r.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  <w:sz w:val="28"/>
          <w:szCs w:val="28"/>
        </w:rPr>
        <w:t xml:space="preserve">w sprawie wyrażenia opinii dotyczącej wniosku Marszałka Województwa Świętokrzyskiego o przekształcenie Wojewódzkiego Szpitala Specjalistycznego im. Św. Rafała  w Czerwonej Górze poprzez likwidację Poradni Kardiologicznej i Endokrynologicznej </w:t>
        <w:br/>
        <w:t>w Wojewódzkiej Specjalistycznej Przychodni Gruźlicy i Chorób Płuc w Kielcach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 podstawie art.18 ust.2 pkt 15 ustawy z dnia 8 marca 1990r. o samorządzie gminnym </w:t>
      </w:r>
    </w:p>
    <w:p>
      <w:pPr>
        <w:pStyle w:val="Normal"/>
        <w:jc w:val="both"/>
        <w:rPr/>
      </w:pPr>
      <w:r>
        <w:rPr/>
        <w:t xml:space="preserve">(tj. z 2001r. Dz. U. Nr 142, poz. 1591z późn. zm.) oraz art.43 ust 2 ustawy z dnia 30 sierpnia 1991 r. o zakładach opieki zdrowotnej (tj. z 2007r. Dz. U.  Nr 14,poz 89 z późn. zm.) 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zytywnie opiniuje się projekt uchwały Sejmiku Województwa Świętokrzyskiego w sprawie przekształcenia Wojewódzkiego Szpitala Specjalistycznego im. Św. Rafała w Czerwonej Górze poprzez likwidację Poradni Kardiologicznej i Endokrynologicznej w Wojewódzkiej Specjalistycznej Przychodni Przychodni Gruźlicy i Chorób Płuc w Kielcach stanowiący załącznik do niniejszej uchwał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 Burmistrzowi Miasta 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Przewodnicząca Rady Miejskiej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Elżbieta Gumu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zasadnienie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W dniu 27 maja  2009r. do Urzędu Miasta i Gminy wpłynęło pismo  Urzędu Marszałkowskiego Województwa Świętokrzyskiego  znak: ROPSZ&gt;II-8023/IT/15/09  wraz </w:t>
        <w:br/>
        <w:t xml:space="preserve">z projektem uchwały w sprawie    przekształcenia Wojewódzkiego Szpitala Specjalistycznego im. Św. Rafała w Czerwonej Górze poprzez likwidację Poradni Kardiologicznej </w:t>
        <w:br/>
        <w:t xml:space="preserve">i Endokrynologicznej w Wojewódzkiej Specjalistycznej Przychodni Przychodni Gruźlicy </w:t>
        <w:br/>
        <w:t>i Chorób Płuc w Kiel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art.43, ust. 2 ustawy z dnia 30 sierpnia 1991r. o zakładach opieki zdrowotnej </w:t>
      </w:r>
    </w:p>
    <w:p>
      <w:pPr>
        <w:pStyle w:val="Normal"/>
        <w:jc w:val="both"/>
        <w:rPr/>
      </w:pPr>
      <w:r>
        <w:rPr/>
        <w:t xml:space="preserve">(tekst jedn. z 2007r. Dz. U.  Nr 14,poz 89 z późn. zm.) projekt ten wymaga opinii Rady Miejskiej w Małogoszczu, jako organu gminy, której  ludności likwidowany zakład udziela świadczeń zdrowot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uchwały wraz z uzasadnieniem przygotowała:</w:t>
      </w:r>
    </w:p>
    <w:p>
      <w:pPr>
        <w:pStyle w:val="Normal"/>
        <w:jc w:val="both"/>
        <w:rPr/>
      </w:pPr>
      <w:r>
        <w:rPr/>
        <w:t>Inspektor H. Sobo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TextBody"/>
    <w:next w:val="TextBody"/>
    <w:qFormat/>
    <w:pPr/>
    <w:rPr>
      <w:rFonts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58:00Z</dcterms:created>
  <dc:creator>Urząd Miejski</dc:creator>
  <dc:description/>
  <cp:keywords/>
  <dc:language>en-US</dc:language>
  <cp:lastModifiedBy>Urząd Miejski</cp:lastModifiedBy>
  <cp:lastPrinted>2009-06-01T10:34:00Z</cp:lastPrinted>
  <dcterms:modified xsi:type="dcterms:W3CDTF">2009-06-09T06:58:00Z</dcterms:modified>
  <cp:revision>2</cp:revision>
  <dc:subject/>
  <dc:title>                                                                                                                               projekt</dc:title>
</cp:coreProperties>
</file>