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ab/>
        <w:t xml:space="preserve"> </w:t>
        <w:tab/>
      </w:r>
      <w:r>
        <w:rPr>
          <w:b/>
          <w:sz w:val="24"/>
        </w:rPr>
        <w:t xml:space="preserve">U C H W A Ł A   NR                                                     projekt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Rady Miejskiej w M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b/>
          <w:sz w:val="24"/>
        </w:rPr>
        <w:t>ł</w:t>
      </w:r>
      <w:r>
        <w:rPr>
          <w:b/>
          <w:sz w:val="24"/>
        </w:rPr>
        <w:t xml:space="preserve">ogoszczu   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 xml:space="preserve">z dnia                      </w:t>
      </w:r>
    </w:p>
    <w:p>
      <w:pPr>
        <w:pStyle w:val="Normal"/>
        <w:ind w:left="115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  <w:t>w sprawie: wyrażenia zgody na  zawarcie kolejnych umów  dzierżawy i najm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 xml:space="preserve">       </w:t>
      </w:r>
      <w:r>
        <w:rPr/>
        <w:t>Na  podstawie  art.18 ust.2  pkt  9 lit.a ustawy z dnia 8 marca 1990 roku                       o  samorz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ą</w:t>
      </w:r>
      <w:r>
        <w:rPr/>
        <w:t>dzie  gminnym  ( Dz.U. z  2001 r. Nr 142,  poz. 1591   z późn. zm.)                      w  zwi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ą</w:t>
      </w:r>
      <w:r>
        <w:rPr/>
        <w:t>zku  z  art. 13  ust. 1  ustawy  z  dnia  21  sierpnia 1997 roku  o  gospodarce  nieruchomościami  (Dz.U.z 2004 r.  Nr 261, poz.2603 z późn.zm.)                                                 Rada   Miejska   uchwala   co   nast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ę</w:t>
      </w:r>
      <w:r>
        <w:rPr/>
        <w:t xml:space="preserve">puje 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raża się zgodę na zawarcie ze stronami na  czas oznaczony do 3 lat  kolejnych umów dzierżawy  i najmu  których przedmiotem są te same nieruchomości 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1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984"/>
        <w:gridCol w:w="1843"/>
        <w:gridCol w:w="2055"/>
      </w:tblGrid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L.p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zierżawca, najemc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dział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łożeni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wierzchnia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Juśkiewicz Ren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629/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Giza Mariol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 2629/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tańczyk Mikoł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629/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atos Józe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588/1  (gara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Rusiecki Jace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58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ak Lesz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29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tanek Tadeus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118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Mieronic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rodzka Krysty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118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Mieronic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11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tańczyk Ludw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118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Mieronic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owak An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118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ind w:left="356" w:hanging="0"/>
              <w:rPr>
                <w:sz w:val="24"/>
              </w:rPr>
            </w:pPr>
            <w:r>
              <w:rPr>
                <w:sz w:val="24"/>
              </w:rPr>
              <w:t>Mieronic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>
          <w:trHeight w:val="300" w:hRule="atLeast"/>
          <w:cantSplit w:val="true"/>
        </w:trPr>
        <w:tc>
          <w:tcPr>
            <w:tcW w:w="9143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>y  powierza si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 xml:space="preserve"> Burmistrz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 xml:space="preserve">a wchodzi w 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ż</w:t>
      </w:r>
      <w:r>
        <w:rPr>
          <w:sz w:val="24"/>
        </w:rPr>
        <w:t>ycie z  dniem podj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>cia, z mocą obowiązującą od   25 marca  200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/>
      </w:pPr>
      <w:r>
        <w:rPr>
          <w:sz w:val="24"/>
        </w:rPr>
        <w:t>Przewodnicz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ą</w:t>
      </w:r>
      <w:r>
        <w:rPr>
          <w:sz w:val="24"/>
        </w:rPr>
        <w:t>ca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dy Miej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Elżbieta Gumu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                </w:t>
      </w:r>
      <w:r>
        <w:rPr>
          <w:b/>
          <w:bCs/>
          <w:sz w:val="24"/>
        </w:rPr>
        <w:t>U z a s a d n i e n i 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Zmiana  ustawy o samorządzie gminnym spowodowała, że po zakończeniu umowy dzierżawy  zawartej na czas oznaczony do 3 lat  jeżeli strony zawierają kolejne umowy których przedmiotem jest ta sama  nieruchomość to Rada musi wyrazić zgodę na zawarcie takich umów.</w:t>
      </w:r>
    </w:p>
    <w:p>
      <w:pPr>
        <w:pStyle w:val="Tekstpodstawowy2"/>
        <w:rPr>
          <w:sz w:val="24"/>
        </w:rPr>
      </w:pPr>
      <w:r>
        <w:rPr>
          <w:sz w:val="24"/>
        </w:rPr>
        <w:t>Dzierżawcy nieruchomości położonych w  Małogoszczu  przeznaczonych pod garaże oraz  nieruchomości  przeznaczonych do użytku rolniczego położonych w  Mieronicach                                wystąpili z wnioskami o przedłużenie  umów dzierżawy .</w:t>
      </w:r>
    </w:p>
    <w:p>
      <w:pPr>
        <w:pStyle w:val="Normal"/>
        <w:rPr>
          <w:sz w:val="24"/>
        </w:rPr>
      </w:pPr>
      <w:r>
        <w:rPr>
          <w:sz w:val="24"/>
        </w:rPr>
        <w:t>W związku z powyższym aby umowy  mogły być przedłużone na kolejne lata wymagana jest zgoda Rady Miej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 xml:space="preserve">Projekt uchwały wraz z uzasadnieniem przygotował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>M.Bełtowska insp. ds. gospodarki nieruchomościa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 xml:space="preserve"> </w:t>
        <w:tab/>
        <w:t>i zarządu mieni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75" w:gutter="0" w:header="0" w:top="1134" w:footer="0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altName w:val="Bookman Old Style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12:00Z</dcterms:created>
  <dc:creator>Pana Krzysztofa Piaseckiego</dc:creator>
  <dc:description/>
  <cp:keywords/>
  <dc:language>en-US</dc:language>
  <cp:lastModifiedBy>Urząd Miejski</cp:lastModifiedBy>
  <cp:lastPrinted>2009-07-10T08:29:00Z</cp:lastPrinted>
  <dcterms:modified xsi:type="dcterms:W3CDTF">2009-07-16T09:12:00Z</dcterms:modified>
  <cp:revision>2</cp:revision>
  <dc:subject/>
  <dc:title>		 	U C H W A Ł A   NR                             projekt</dc:title>
</cp:coreProperties>
</file>