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- Projekt -</w:t>
        <w:br/>
        <w:br/>
        <w:t>UCHWAŁA  Nr   /    /  09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Rady Miejskiej w Małogoszcz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28"/>
        </w:rPr>
        <w:t>z dnia .........................  2009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w sprawie zabezpieczenia środków finansowych w budżecie gminy na rok 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Na podstawie art.18 ust. 1 oraz ust. 2 pkt. 4 ustawy z dnia 8 marca 1990 roku o samorządzie gminnym (tj. Dz. U. z 2001 r., Nr 142, poz. 1591 z późn. zm.) Rada Miejska w Małogoszczu uchwala co następuje: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§1.</w:t>
      </w:r>
    </w:p>
    <w:p>
      <w:pPr>
        <w:pStyle w:val="Tekstpodstawowy2"/>
        <w:rPr/>
      </w:pPr>
      <w:r>
        <w:rPr/>
      </w:r>
    </w:p>
    <w:p>
      <w:pPr>
        <w:pStyle w:val="TextBody"/>
        <w:autoSpaceDE w:val="false"/>
        <w:rPr/>
      </w:pPr>
      <w:r>
        <w:rPr/>
        <w:t>Przy opracowywaniu budżetu gminy na rok 2010 zabezpieczyć środki finansowe na dokończenie zadania rozpoczętego w roku bieżącym pod nazwą „zmiana Miejscowego planu zagospodarowania przestrzennego Miasta Małogoszcz w granicach administracyjnych i części sołectw: Leśnica, Zakracze, Bocheniec i Mieronice, obejmującego m.in. teren górniczy „Małogoszcz i teren górniczy „Głuchowiec””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§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Małogoszcz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§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</w:rPr>
        <w:t xml:space="preserve">Przewodnicząca Rady Miejskiej </w:t>
        <w:br/>
        <w:t xml:space="preserve">                                                                       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Elżbieta Gum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UZASADNIENIE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Uchwałą Nr 19/157/2009 z dnia 12 marca 2009r. Rada Miejska w Małogoszczu  w sprawie przystąpienia do zmiany Miejscowego planu zagospodarowania przestrzennego Miasta Małogoszcz………….., powierzyła Burmistrzowi Miasta i gminy w Małogoszczu, wykonanie tej uchwały. Na realizację tej zmiany niezbędne są środki finansowe, które należy zabezpieczyć w budżecie gminy na rok 201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Projekt Uchwały wraz z uzasadnieniem przygotował</w:t>
      </w:r>
    </w:p>
    <w:p>
      <w:pPr>
        <w:pStyle w:val="Normal"/>
        <w:autoSpaceDE w:val="false"/>
        <w:jc w:val="both"/>
        <w:rPr/>
      </w:pPr>
      <w:r>
        <w:rPr/>
        <w:t>Kier. Referatu Budown. i Inwest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Andrzej Gołębiowski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17:00Z</dcterms:created>
  <dc:creator>Promocja</dc:creator>
  <dc:description/>
  <cp:keywords/>
  <dc:language>en-US</dc:language>
  <cp:lastModifiedBy>Urząd Miejski</cp:lastModifiedBy>
  <cp:lastPrinted>2009-07-13T12:45:00Z</cp:lastPrinted>
  <dcterms:modified xsi:type="dcterms:W3CDTF">2009-07-16T09:17:00Z</dcterms:modified>
  <cp:revision>2</cp:revision>
  <dc:subject/>
  <dc:title>- Projekt -</dc:title>
</cp:coreProperties>
</file>