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>- Projekt -</w:t>
        <w:br/>
        <w:br/>
        <w:t xml:space="preserve">  UCHWAŁA  INTENCYJNA Nr   /    /  09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Rady Miejskiej w Małogoszcz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color w:val="000000"/>
          <w:spacing w:val="-4"/>
          <w:szCs w:val="28"/>
        </w:rPr>
        <w:t>z dnia .........................  2009 rok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w sprawie podjęcia czynności mających na celu zabezpieczenia środków finansowych </w:t>
        <w:br/>
        <w:t>w budżecie gminy Małogoszcz z przeznaczeniem na „</w:t>
      </w:r>
      <w:r>
        <w:rPr>
          <w:b/>
          <w:bCs/>
          <w:color w:val="FF0000"/>
        </w:rPr>
        <w:t>rozbudowę ulicy Pustowójtówny</w:t>
      </w:r>
      <w:r>
        <w:rPr>
          <w:b/>
          <w:bCs/>
        </w:rPr>
        <w:t xml:space="preserve"> w Małogoszczu, wraz z budową chodników i oświetlenia ulicznego” w ramach Programu Wieloletniego pod nazwą „Narodowy Program Przebudowy Dróg Lokalnych 2008-2011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Na podstawie art.18 ust. 2 pkt 6 ustawy z dnia 8 marca 1990 roku o samorządzie gminnym </w:t>
        <w:br/>
        <w:t>(tj. Dz. U. z 2001 r., Nr 142, poz. 1591 z późn. zm.) w związku z Uchwałą Nr 233/2008 Rady Ministrów z dnia 28 października 2008 r. w sprawie ustanowienia" Narodowego Programu Przebudowy Dróg Lokalnych 2008- 2011" Rada Miejska w Małogoszczu uchwala, co następuje:</w:t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  <w:t>§1.</w:t>
      </w:r>
    </w:p>
    <w:p>
      <w:pPr>
        <w:pStyle w:val="Normal"/>
        <w:rPr/>
      </w:pPr>
      <w:r>
        <w:rPr/>
      </w:r>
    </w:p>
    <w:p>
      <w:pPr>
        <w:pStyle w:val="TextBody"/>
        <w:autoSpaceDE w:val="false"/>
        <w:rPr/>
      </w:pPr>
      <w:r>
        <w:rPr/>
        <w:t>Rada Miejska w Małogoszczu zobowiązuje się do zabezpieczenia w budżecie na rok 2010 środków finansowych, stanowiących wkład własny Gminy Małogoszcz w realizacji inwestycji pod nazwą "</w:t>
      </w:r>
      <w:r>
        <w:rPr>
          <w:b/>
          <w:bCs/>
        </w:rPr>
        <w:t>„</w:t>
      </w:r>
      <w:r>
        <w:rPr>
          <w:b/>
          <w:bCs/>
          <w:color w:val="FF0000"/>
        </w:rPr>
        <w:t>rozbudowę ulicy Pustowójtówny</w:t>
      </w:r>
      <w:r>
        <w:rPr>
          <w:b/>
          <w:bCs/>
        </w:rPr>
        <w:t xml:space="preserve"> w Małogoszczu, wraz z budową chodników i oświetlenia ulicznego”</w:t>
      </w:r>
      <w:r>
        <w:rPr/>
        <w:t>, gmina Małogoszcz o długości 998 mb i  o wartości 2498 tys. zł w ramach Programu Wieloletniego pod nazwą „NARODOWY PROGRAM PRZEBUDOWY DRÓG LOKALNYCH 2008-2011"</w:t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  <w:t>§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nie uchwały powierza się Burmistrzowi Miasta i Gminy Małogoszcz.</w:t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  <w:t>§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wała wchodzi w życie z dniem podjęcia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  <w:tab/>
        <w:tab/>
        <w:tab/>
        <w:tab/>
        <w:tab/>
        <w:tab/>
        <w:tab/>
        <w:tab/>
      </w:r>
      <w:r>
        <w:rPr>
          <w:b w:val="false"/>
          <w:bCs w:val="false"/>
        </w:rPr>
        <w:t xml:space="preserve">Przewodnicząca Rady Miejskiej </w:t>
        <w:br/>
        <w:t xml:space="preserve">                                                                               </w:t>
        <w:tab/>
        <w:tab/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 xml:space="preserve">  Elżbieta Gum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zCs w:val="26"/>
        </w:rPr>
        <w:t>UZASADNIENIE</w:t>
      </w:r>
    </w:p>
    <w:p>
      <w:pPr>
        <w:pStyle w:val="Normal"/>
        <w:autoSpaceDE w:val="false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Gmina Małogoszcz złoży wniosek o dofinansowanie z budżetu państwa w ramach Wieloletniego Programu p.n. "Narodowy Program Przebudowy Dróg Lokalnych 2008-2011" inwestycji pod nazwą "</w:t>
      </w:r>
      <w:r>
        <w:rPr>
          <w:b/>
          <w:bCs/>
          <w:color w:val="FF0000"/>
        </w:rPr>
        <w:t xml:space="preserve"> rozbudowę ulicy Pustowójtówny</w:t>
      </w:r>
      <w:r>
        <w:rPr>
          <w:b/>
          <w:bCs/>
        </w:rPr>
        <w:t xml:space="preserve"> w Małogoszczu, wraz z budową chodników i oświetlenia ulicznego”</w:t>
      </w:r>
      <w:r>
        <w:rPr/>
        <w:t xml:space="preserve">. Jednostką koordynujacą wykonanie programu jest Ministerstwo Spraw Wewnętrznych i Administracji. Wymogiem wniosku jest załączenie uchwały Rady w sprawie wyrażenia zgody na zawarcie przez Burmistrza umowy na dofinansowanie przedsięwzięcia, o którym mowa w treści niniejszej uchwały oraz na zabezpieczenie środków własnych gminy w kwocie 2498 tys. zł, zapewniającej pokrycie  wartości inwestycji realizowanej w ramach programu. </w:t>
      </w:r>
    </w:p>
    <w:p>
      <w:pPr>
        <w:pStyle w:val="Normal"/>
        <w:autoSpaceDE w:val="false"/>
        <w:jc w:val="both"/>
        <w:rPr/>
      </w:pPr>
      <w:r>
        <w:rPr/>
        <w:t xml:space="preserve">Maksymalna kwota dofinansowania ze środków budżetu państwa inwestycji realizowanej </w:t>
        <w:br/>
        <w:t xml:space="preserve">w ramach Programu Wieloletniego “NARODOWY PROGRAM PRZEBUDOWY DRÓG LOKALNYCH 2008-2011“ wynosić będzie  50% </w:t>
      </w:r>
      <w:r>
        <w:rPr>
          <w:color w:val="FF0000"/>
        </w:rPr>
        <w:t>wartości kosztorysowej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</w:t>
      </w:r>
      <w:r>
        <w:rPr/>
        <w:t>Projekt Uchwały wraz z uzasadnieniem przygotował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</w:t>
      </w:r>
      <w:r>
        <w:rPr/>
        <w:t>Inspektor ds. dróg Mirosław Machni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9:10:00Z</dcterms:created>
  <dc:creator>Promocja</dc:creator>
  <dc:description/>
  <cp:keywords/>
  <dc:language>en-US</dc:language>
  <cp:lastModifiedBy>Urząd Miejski</cp:lastModifiedBy>
  <cp:lastPrinted>2009-07-14T07:51:00Z</cp:lastPrinted>
  <dcterms:modified xsi:type="dcterms:W3CDTF">2009-07-16T09:10:00Z</dcterms:modified>
  <cp:revision>2</cp:revision>
  <dc:subject/>
  <dc:title>- Projekt -</dc:title>
</cp:coreProperties>
</file>