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projekt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UCHWAŁA Nr </w:t>
      </w:r>
      <w:r>
        <w:rPr>
          <w:sz w:val="28"/>
          <w:szCs w:val="28"/>
        </w:rPr>
        <w:t>……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w Małogoszczu</w:t>
      </w:r>
    </w:p>
    <w:p>
      <w:pPr>
        <w:pStyle w:val="Normal"/>
        <w:jc w:val="center"/>
        <w:rPr/>
      </w:pPr>
      <w:r>
        <w:rPr>
          <w:sz w:val="28"/>
          <w:szCs w:val="28"/>
        </w:rPr>
        <w:t>z dnia ………………….. 2009r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w sprawie zatwierdzenia  zmian do Statutu samodzielnego publicznego zakładu opieki  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</w:rPr>
        <w:t>zdrowotnej pod nazwą „Miejsko-Gminny Zespół Ośrodków Zdrowia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</w:rPr>
        <w:t>w Małogoszczu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 xml:space="preserve">Na podstawie art.18 ust.2 pkt 15 ustawy z dnia 8 marca 1990r. o samorządzie gminnym </w:t>
      </w:r>
    </w:p>
    <w:p>
      <w:pPr>
        <w:pStyle w:val="Normal"/>
        <w:rPr/>
      </w:pPr>
      <w:r>
        <w:rPr/>
        <w:t xml:space="preserve">(tekst jedn. z 2001r. Dz.U. Nr 142, poz. 1591ze zm.) oraz art. 11 ust. 3 i art. 39 ust. 2 i ust. 3 ustawy </w:t>
      </w:r>
    </w:p>
    <w:p>
      <w:pPr>
        <w:pStyle w:val="Normal"/>
        <w:rPr/>
      </w:pPr>
      <w:r>
        <w:rPr/>
        <w:t xml:space="preserve">z dnia 30 sierpnia 1991r. o zakładach opieki zdrowotnej (tekst jedn. z 2007r. Dz.U. Nr 14 poz.89 </w:t>
      </w:r>
    </w:p>
    <w:p>
      <w:pPr>
        <w:pStyle w:val="Normal"/>
        <w:rPr/>
      </w:pPr>
      <w:r>
        <w:rPr/>
        <w:t xml:space="preserve">ze. zm.) </w:t>
      </w:r>
      <w:r>
        <w:rPr>
          <w:b/>
        </w:rPr>
        <w:t>Rada Miejska uchwala co następuj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1.</w:t>
      </w:r>
    </w:p>
    <w:p>
      <w:pPr>
        <w:pStyle w:val="Normal"/>
        <w:rPr/>
      </w:pPr>
      <w:r>
        <w:rPr/>
        <w:t xml:space="preserve">Zatwierdza się zmiany w Statucie samodzielnego publicznego zakładu opieki zdrowotnej </w:t>
      </w:r>
    </w:p>
    <w:p>
      <w:pPr>
        <w:pStyle w:val="Normal"/>
        <w:rPr/>
      </w:pPr>
      <w:r>
        <w:rPr/>
        <w:t xml:space="preserve">pod nazwą „Miejsko-Gminny Zespół Ośrodków Zdrowia w Małogoszczu”, dokonane uchwałą </w:t>
      </w:r>
    </w:p>
    <w:p>
      <w:pPr>
        <w:pStyle w:val="Normal"/>
        <w:rPr/>
      </w:pPr>
      <w:r>
        <w:rPr/>
        <w:t>Rady Społecznej Miejsko-Gminnego Zespołu Ośrodków Zdrowia w Małogoszczu Nr 2/2009 z dnia 19 sierpnia 2009r. stanowiącą załącznik do niniejszej uchwał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2.</w:t>
      </w:r>
    </w:p>
    <w:p>
      <w:pPr>
        <w:pStyle w:val="Normal"/>
        <w:rPr/>
      </w:pPr>
      <w:r>
        <w:rPr/>
        <w:t>Wykonanie uchwały powierza się  Burmistrzowi Miasta i Gmin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3.</w:t>
      </w:r>
    </w:p>
    <w:p>
      <w:pPr>
        <w:pStyle w:val="Normal"/>
        <w:rPr/>
      </w:pPr>
      <w:r>
        <w:rPr/>
        <w:t>Uchwała podlega ogłoszeniu przez rozplakatowanie na tablicy ogłoszeń w Urzędzie Miasta i Gminy w Małogoszczu.</w:t>
      </w:r>
    </w:p>
    <w:p>
      <w:pPr>
        <w:pStyle w:val="Normal"/>
        <w:jc w:val="center"/>
        <w:rPr/>
      </w:pPr>
      <w:r>
        <w:rPr/>
        <w:t>§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wała wchodzi w życie z dniem podję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Przewodniczący Rady Miejskiej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Elżbieta Gum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Uzasadnienie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Rada Społeczna Miejsko-Gminnego Zespołu Ośrodków Zdrowia w Małogoszczu w dniu 19 sierpnia 2009r. podjęła uchwałę Nr 2/2009 w sprawie wprowadzenia zmian do Statutu Miejsko-Gminnego Zespołu Ośrodków Zdrowia w Małogoszczu.</w:t>
      </w:r>
    </w:p>
    <w:p>
      <w:pPr>
        <w:pStyle w:val="Normal"/>
        <w:rPr/>
      </w:pPr>
      <w:r>
        <w:rPr/>
        <w:t>Zmieniając treść §8, ust2 ustaliła, że Burmistrz Miasta i Gminy powołując dyrektora zakładu będzie mógł z nim zawrzeć umowę cywilnoprawną oprócz dotychczasowej możliwości nawiązania z nim stosunku pracy na podstawie powołania. Ponadto Rada Społeczna w konsekwencji podjętej na tym samym posiedzeniu uchwały Nr 1/2009 pozytywnie opiniującej wniosek dyrektora o rozszerzenie działalności zakładu o gabinet rehabilitacji, włączyła ten gabinet do struktury organizacyjnej zakładu.</w:t>
      </w:r>
    </w:p>
    <w:p>
      <w:pPr>
        <w:pStyle w:val="Normal"/>
        <w:rPr/>
      </w:pPr>
      <w:r>
        <w:rPr/>
        <w:t>Zgodnie z art.39, ust.2 i ust.3 ustawy z dnia 30 sierpnia 1991r. o zakładach opieki zdrowotnej (tekst jedn. z 2007r. Dz. U. Nr 14., poz. 89 ze zm.) wprowadzone przez Rade Społeczną zmiany do Statutu MGZOZ wymagają zatwierdzenia przez Radę Miejską , która zatwierdziła Statut w brzmieniu zasadniczym uchwałą Nr 3/13/98 z dnia 16 listopada 1998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wałę opracowała:  Dorota Modzelews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>Załącznik do uchwały Nr       /       /0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Rady Miejskiej w Małogoszczu z dnia 28 sierpnia 2009r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U C H W A Ł A  </w:t>
      </w:r>
      <w:r>
        <w:rPr>
          <w:sz w:val="32"/>
          <w:szCs w:val="32"/>
        </w:rPr>
        <w:t>NR 2/2009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RADY SPOŁECZNEJ</w:t>
      </w:r>
    </w:p>
    <w:p>
      <w:pPr>
        <w:pStyle w:val="Normal"/>
        <w:jc w:val="center"/>
        <w:rPr/>
      </w:pPr>
      <w:r>
        <w:rPr/>
        <w:t>MIEJSKO GMINNEGO ZESPOŁU OŚRODKÓW ZDROWIA W MAŁOGOSZCZU</w:t>
      </w:r>
    </w:p>
    <w:p>
      <w:pPr>
        <w:pStyle w:val="Normal"/>
        <w:jc w:val="center"/>
        <w:rPr/>
      </w:pPr>
      <w:r>
        <w:rPr/>
        <w:t>z dnia 19 sierpnia 2009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w sprawie: uchwalenia zmian w Statucie  samodzielnego publicznego zakładu opieki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 xml:space="preserve">zdrowotnej pod nazwą  „Miejsko-Gminny Zespół Ośrodków Zdrowia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w Małogoszczu”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Na podstawie art. 11, ust.3 oraz art. 39, ust.2 i ust.3  ustawy z dnia 30 sierpnia 1991r. </w:t>
      </w:r>
    </w:p>
    <w:p>
      <w:pPr>
        <w:pStyle w:val="Normal"/>
        <w:rPr/>
      </w:pPr>
      <w:r>
        <w:rPr/>
        <w:t>o zakładach opieki zdrowotnej (tekst jedn.  z 2007r. Dz.U. Nr 14, poz.89,) oraz na podstawie §11, ust.1, pkt 1, lit. c  Statutu Miejsko Gminnego Zespołu Ośrodków Zdrowia w Małogoszczu przyjętego uchwałą Nr 1//98 z dnia 12 listopada 1998r. Rady Społecznej i zmienionego uchwałą Nr 3/2000 z dnia 29 listopada 2000r.,  Nr 2/04 z dnia 18 lutego 2004r. i Nr 11/98/04 z dnia 24 marca 2004r. Nr 2/07 z dnia 8 lutego 2007r., Nr 3/07 z dnia 6 listopada 2007r. Rady Społecznej Miejsko Gminnego Zespołu Ośrodków Zdrowia w Małogoszczu</w:t>
      </w:r>
    </w:p>
    <w:p>
      <w:pPr>
        <w:pStyle w:val="Normal"/>
        <w:rPr/>
      </w:pPr>
      <w:r>
        <w:rPr>
          <w:b/>
        </w:rPr>
        <w:t xml:space="preserve">Rada Społeczna uchwala co następuj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1.</w:t>
      </w:r>
    </w:p>
    <w:p>
      <w:pPr>
        <w:pStyle w:val="Normal"/>
        <w:rPr/>
      </w:pPr>
      <w:r>
        <w:rPr/>
        <w:t>W Statucie Miejsko-Gminnego Zespołu Ośrodków Zdrowia w Małogoszczu  dokonuje się następujących zmian:</w:t>
      </w:r>
    </w:p>
    <w:p>
      <w:pPr>
        <w:pStyle w:val="Normal"/>
        <w:rPr/>
      </w:pPr>
      <w:r>
        <w:rPr/>
        <w:t xml:space="preserve">1.  §1, ust. 2 otrzymuje brzmienie: </w:t>
      </w:r>
    </w:p>
    <w:p>
      <w:pPr>
        <w:pStyle w:val="Normal"/>
        <w:rPr/>
      </w:pPr>
      <w:r>
        <w:rPr/>
        <w:t xml:space="preserve">     „</w:t>
      </w:r>
      <w:r>
        <w:rPr/>
        <w:t xml:space="preserve">2. Dyrektora Zakładu powołuje i odwołuje Burmistrz Miasta i Gminy, którym nawiązuje </w:t>
      </w:r>
    </w:p>
    <w:p>
      <w:pPr>
        <w:pStyle w:val="Normal"/>
        <w:rPr/>
      </w:pPr>
      <w:r>
        <w:rPr/>
        <w:t xml:space="preserve">          </w:t>
      </w:r>
      <w:r>
        <w:rPr/>
        <w:t>stosunek pracy na podstawie powołania i dokonuje wszelkich czynności z zakresu prawa</w:t>
      </w:r>
    </w:p>
    <w:p>
      <w:pPr>
        <w:pStyle w:val="Normal"/>
        <w:rPr/>
      </w:pPr>
      <w:r>
        <w:rPr/>
        <w:t xml:space="preserve">          </w:t>
      </w:r>
      <w:r>
        <w:rPr/>
        <w:t>pracy lub zawiera z nim mowę cywilnoprawną.”</w:t>
      </w:r>
    </w:p>
    <w:p>
      <w:pPr>
        <w:pStyle w:val="Normal"/>
        <w:rPr/>
      </w:pPr>
      <w:r>
        <w:rPr/>
        <w:t>2.  W schemacie struktury organizacyjnej zakładu stanowiącym załącznik Nr 1 do Statutu</w:t>
      </w:r>
    </w:p>
    <w:p>
      <w:pPr>
        <w:pStyle w:val="Normal"/>
        <w:rPr/>
      </w:pPr>
      <w:r>
        <w:rPr/>
        <w:t xml:space="preserve">     </w:t>
      </w:r>
      <w:r>
        <w:rPr/>
        <w:t>dopisuje się „Gabinet Rehabilitacji”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2.</w:t>
      </w:r>
    </w:p>
    <w:p>
      <w:pPr>
        <w:pStyle w:val="Normal"/>
        <w:rPr/>
      </w:pPr>
      <w:r>
        <w:rPr/>
        <w:t xml:space="preserve">Niniejszą uchwałę, Rada Społeczna przedłoży do  zatwierdzenia Radzie Miejskiej </w:t>
      </w:r>
    </w:p>
    <w:p>
      <w:pPr>
        <w:pStyle w:val="Normal"/>
        <w:rPr/>
      </w:pPr>
      <w:r>
        <w:rPr/>
        <w:t>w Małogoszczu.</w:t>
      </w:r>
    </w:p>
    <w:p>
      <w:pPr>
        <w:pStyle w:val="Normal"/>
        <w:jc w:val="center"/>
        <w:rPr/>
      </w:pPr>
      <w:r>
        <w:rPr/>
        <w:t>§3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Przewodniczący Rady Społecznej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JAN GŁOGOWSKI  </w:t>
      </w:r>
    </w:p>
    <w:sectPr>
      <w:type w:val="nextPage"/>
      <w:pgSz w:w="11906" w:h="16838"/>
      <w:pgMar w:left="1985" w:right="22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7:25:00Z</dcterms:created>
  <dc:creator>x</dc:creator>
  <dc:description/>
  <cp:keywords/>
  <dc:language>en-US</dc:language>
  <cp:lastModifiedBy>Urząd Miejski</cp:lastModifiedBy>
  <cp:lastPrinted>2009-08-19T11:31:00Z</cp:lastPrinted>
  <dcterms:modified xsi:type="dcterms:W3CDTF">2009-08-20T07:31:00Z</dcterms:modified>
  <cp:revision>3</cp:revision>
  <dc:subject/>
  <dc:title>                                                                                                        projekt</dc:title>
</cp:coreProperties>
</file>