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extAlignment w:val="auto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 xml:space="preserve">U C H W A Ł A    NR                                    </w:t>
      </w:r>
      <w:r>
        <w:rPr>
          <w:sz w:val="28"/>
        </w:rPr>
        <w:t>projekt</w:t>
      </w:r>
      <w:r>
        <w:rPr>
          <w:b/>
          <w:sz w:val="28"/>
        </w:rPr>
        <w:t xml:space="preserve">                                </w:t>
      </w:r>
      <w:r>
        <w:rPr>
          <w:sz w:val="28"/>
        </w:rPr>
        <w:t xml:space="preserve">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w Małogoszczu</w:t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w sprawie : wprowadzenia zmian w uchwale dotyczącej wyrażeni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 xml:space="preserve">zgody na sprzedaż w trybie bezprzetargowym nieruchomości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położonej w Małogoszczu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Na  podstawie  art. 18 ust. 2 pkt 9 lit.a ustawy  z  dnia  8  marca  1990  roku </w:t>
      </w:r>
    </w:p>
    <w:p>
      <w:pPr>
        <w:pStyle w:val="Normal"/>
        <w:rPr>
          <w:sz w:val="28"/>
        </w:rPr>
      </w:pPr>
      <w:r>
        <w:rPr>
          <w:sz w:val="28"/>
        </w:rPr>
        <w:t>o samorządzie gminnym  (Dz.U. z 2001 r. Nr 142, poz. 1591  z  późn. zmianami), art.231 Kodeksu Cywilnego  oraz  art.13 ust.1  ustawy z dnia 21 sierpnia 1997 roku                 o  gospodarce  nieruchomościami   ( Dz.U. z  2004 r. Nr  261, poz. 2603  z  późn. zmianami ) Rada  Miejska  uchwala  co  następuje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         </w:t>
      </w:r>
      <w:r>
        <w:rPr>
          <w:rFonts w:eastAsia="Arial" w:cs="Arial" w:ascii="Arial" w:hAnsi="Arial"/>
          <w:sz w:val="28"/>
        </w:rPr>
        <w:t>§</w:t>
      </w:r>
      <w:r>
        <w:rPr>
          <w:sz w:val="28"/>
        </w:rPr>
        <w:t xml:space="preserve"> 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extAlignment w:val="auto"/>
        <w:rPr>
          <w:bCs/>
          <w:sz w:val="28"/>
        </w:rPr>
      </w:pPr>
      <w:r>
        <w:rPr>
          <w:sz w:val="28"/>
        </w:rPr>
        <w:t xml:space="preserve">W uchwale </w:t>
      </w:r>
      <w:r>
        <w:rPr>
          <w:b/>
          <w:sz w:val="28"/>
        </w:rPr>
        <w:t xml:space="preserve"> </w:t>
      </w:r>
      <w:r>
        <w:rPr>
          <w:bCs/>
          <w:sz w:val="28"/>
        </w:rPr>
        <w:t>Nr 23/211/05 Rady Miejskiej  w Małogoszczu z dnia 30 listopada   2005 r. w sprawie wyrażenia  zgody na sprzedaż w trybie bezprzetargowym nieruchomości  położonej w Małogoszczu w</w:t>
      </w:r>
      <w:r>
        <w:rPr>
          <w:sz w:val="28"/>
        </w:rPr>
        <w:t xml:space="preserve">  </w:t>
      </w:r>
      <w:r>
        <w:rPr>
          <w:rFonts w:eastAsia="Arial" w:cs="Arial" w:ascii="Arial" w:hAnsi="Arial"/>
          <w:sz w:val="28"/>
        </w:rPr>
        <w:t>§</w:t>
      </w:r>
      <w:r>
        <w:rPr>
          <w:sz w:val="28"/>
        </w:rPr>
        <w:t xml:space="preserve"> 1 skreśla się  wyrażenie „2629/76”  i  wpisuje  się   wyrażenie „2629/79”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</w:r>
      <w:r>
        <w:rPr>
          <w:rFonts w:eastAsia="Arial" w:cs="Arial" w:ascii="Arial" w:hAnsi="Arial"/>
          <w:sz w:val="28"/>
        </w:rPr>
        <w:t>§</w:t>
      </w:r>
      <w:r>
        <w:rPr>
          <w:sz w:val="28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Burmistrzow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</w:r>
      <w:r>
        <w:rPr>
          <w:rFonts w:eastAsia="Arial" w:cs="Arial" w:ascii="Arial" w:hAnsi="Arial"/>
          <w:sz w:val="28"/>
        </w:rPr>
        <w:t>§</w:t>
      </w:r>
      <w:r>
        <w:rPr>
          <w:sz w:val="28"/>
        </w:rPr>
        <w:t xml:space="preserve">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Przewodnicząc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Rady Miejskiej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  Elżbieta Gumu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 xml:space="preserve">          </w:t>
      </w:r>
      <w:r>
        <w:rPr>
          <w:b/>
          <w:bCs/>
          <w:sz w:val="28"/>
        </w:rPr>
        <w:t>U z a s a d n i e n i 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uchwale  Nr  23/211/05 Rady Miejskiej w Małogoszczu z dnia 30 listopada 2005 r. w sprawie wyrażenia zgody na sprzedaż w trybie  bezprzetargowym nieruchomości położonej w Małogoszczu błędnie wpisano nr działki jaka powinna być zbyta. Powyższy błąd  spowodowany był wnioskiem nabywcy w którym podano, że działka na której znajduje się garaż  wybudowany ze środków własnych  wnioskodawcy ma nr 2629/76 oraz  wyceną dostarczoną przez wnioskodawcę                    z której wynikało, że garaż znajduje się na w/w działce. Protokółem sporządzonym przez  rzeczoznawcę sprostowany został nr działki  w operacie szacunkowym                   w związku z powyższym  zasadne jest sprostowanie nr  działki w uchwal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 xml:space="preserve">Projekt uchwały wraz z uzasadnieniem przygotował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M.Bełtowska  insp.ds gospodarki nieruchomościam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i zarządu mieni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09" w:gutter="0" w:header="0" w:top="1134" w:footer="0" w:bottom="7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18:00Z</dcterms:created>
  <dc:creator>Pana Krzysztofa Piaseckiego</dc:creator>
  <dc:description/>
  <cp:keywords/>
  <dc:language>en-US</dc:language>
  <cp:lastModifiedBy>Urząd Miejski</cp:lastModifiedBy>
  <cp:lastPrinted>2009-08-17T10:45:00Z</cp:lastPrinted>
  <dcterms:modified xsi:type="dcterms:W3CDTF">2009-08-20T07:18:00Z</dcterms:modified>
  <cp:revision>2</cp:revision>
  <dc:subject/>
  <dc:title>		 	U C H W A Ł A   NR                             projekt</dc:title>
</cp:coreProperties>
</file>