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 xml:space="preserve"> </w:t>
        <w:tab/>
        <w:t xml:space="preserve">            </w:t>
      </w:r>
      <w:r>
        <w:rPr>
          <w:b/>
          <w:sz w:val="24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w sprawie: wyrażenia  zgody na  zawarcie kolejnych umów  dzierżawy i naj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Na  podstawie  art.18 ust.2  pkt  9 lit.a ustawy z dnia 8 marca 1990 roku                      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dzie  gminnym  ( Dz.U. z  2001 r. Nr 142,  poz. 1591   z późn. zm.)                    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zku  z  art. 13  ust. 1  ustawy  z  dnia  21  sierpnia 1997 roku  o  gospodarce  nieruchomościami  (Dz.U.z 2004 r.  Nr 261, poz.2603 z późn. zm.)                                                 Rada   Miejska   uchwala 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 się zgodę na zawarcie ze stronami na  czas oznaczony do 3 lat  kolejnych umów dzierżawy i najmu  których przedmiotem są te same nieruchomo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984"/>
        <w:gridCol w:w="2127"/>
        <w:gridCol w:w="1771"/>
      </w:tblGrid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nieruchom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Bank Spółdzielczy                 w Kielcach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O/Małogosz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lokal użytkowy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l.Jaszowskiego 3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Kułaga Mare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kal użyt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l.Jaszowskiego 3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asperek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cz.dz. 16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zymkiewicz  Arkadius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cz.dz.nr 2629/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Taranek Stanisław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cz.dz.nr 2629/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ż</w:t>
      </w:r>
      <w:r>
        <w:rPr>
          <w:sz w:val="24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>cia, z mocą obowiązującą od   13 maja  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ą</w:t>
      </w:r>
      <w:r>
        <w:rPr>
          <w:sz w:val="24"/>
        </w:rPr>
        <w:t>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>Dzierżawcy nieruchomości położonych w  Małogoszczu  (na Osiedlu) na których znajdują się garaże ,  nieruchomości położonej w Małogoszczu  przy ul. Jaszowskiego na której znajduje się kiosk handlowy oraz  najemcy lokali użytkowych w budynku Urzędu Miasta                       i Gminy w Małogoszczu przy ul.Jaszowskiego 3 a wystąpili  z wnioskami o przedłużenie  umów dzierżawy i najmu .</w:t>
      </w:r>
    </w:p>
    <w:p>
      <w:pPr>
        <w:pStyle w:val="Normal"/>
        <w:rPr>
          <w:sz w:val="24"/>
        </w:rPr>
      </w:pPr>
      <w:r>
        <w:rPr>
          <w:sz w:val="24"/>
        </w:rPr>
        <w:t>W związku z powyższym aby umowy  mogły być przedłużone na kolejne lata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46:00Z</dcterms:created>
  <dc:creator>Pana Krzysztofa Piaseckiego</dc:creator>
  <dc:description/>
  <cp:keywords/>
  <dc:language>en-US</dc:language>
  <cp:lastModifiedBy>Urząd Miejski</cp:lastModifiedBy>
  <cp:lastPrinted>2009-11-03T10:24:00Z</cp:lastPrinted>
  <dcterms:modified xsi:type="dcterms:W3CDTF">2009-11-09T10:46:00Z</dcterms:modified>
  <cp:revision>2</cp:revision>
  <dc:subject/>
  <dc:title>		 	U C H W A Ł A   NR                             projekt</dc:title>
</cp:coreProperties>
</file>