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PROJEKT</w:t>
      </w:r>
    </w:p>
    <w:p>
      <w:pPr>
        <w:pStyle w:val="Normal"/>
        <w:jc w:val="center"/>
        <w:rPr/>
      </w:pPr>
      <w:r>
        <w:rPr/>
        <w:t>UCHWAŁA nr …………</w:t>
      </w:r>
    </w:p>
    <w:p>
      <w:pPr>
        <w:pStyle w:val="Normal"/>
        <w:jc w:val="center"/>
        <w:rPr/>
      </w:pPr>
      <w:r>
        <w:rPr/>
        <w:t>RADY MIEJSKIEJ W MAŁOGOSZCZU</w:t>
      </w:r>
    </w:p>
    <w:p>
      <w:pPr>
        <w:pStyle w:val="Normal"/>
        <w:jc w:val="center"/>
        <w:rPr/>
      </w:pPr>
      <w:r>
        <w:rPr/>
        <w:t>z dnia ……………. roku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sprawie zmian w  gminnym programie profilaktyki i rozwiązywania problemów alkoholowych i narkomanii na rok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18 ust. 2 pkt.15 ustawy z dnia 8 marca 1990r. o samorządzie gminnym (Dz.U. z 2001 r. Nr 142, poz. 1591 z późn. zm.), art.4¹ ustawy z dnia 26 października 1982 r. o wychowaniu w trzeźwości i przeciwdziałaniu alkoholizmowi  (Dz.U. z 2007 r. Nr 70 ,poz. 473 z późn. zm.) oraz art.10 ust.3 ustawy z dnia 29 lipca 2005r. o przeciwdziałaniu</w:t>
      </w:r>
    </w:p>
    <w:p>
      <w:pPr>
        <w:pStyle w:val="Normal"/>
        <w:rPr/>
      </w:pPr>
      <w:r>
        <w:rPr/>
        <w:t xml:space="preserve">narkomanii (Dz. U. Nr 179, poz. 1485 z późn. zm.) Rada Miejska uchwala co następuje :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§1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W gminnym programie profilaktyki i rozwiązywania problemów alkoholowych i narkomanii na rok 2009, przyjętym Uchwałą Rady Miejskiej w Małogoszczu nr 17/137/08 </w:t>
      </w:r>
    </w:p>
    <w:p>
      <w:pPr>
        <w:pStyle w:val="Normal"/>
        <w:rPr/>
      </w:pPr>
      <w:r>
        <w:rPr/>
        <w:t>z dnia 18 grudnia 2008 r., wprowadza się następujące zmiany:</w:t>
      </w:r>
    </w:p>
    <w:p>
      <w:pPr>
        <w:pStyle w:val="Normal"/>
        <w:rPr/>
      </w:pPr>
      <w:r>
        <w:rPr/>
        <w:t>W dziale X, pkt 2 ppkt 1 –  „Finansowanie szkoleń dla członków GKRPA” kwotę 1 600,00 zastępuje się kwotą 2 340,00</w:t>
      </w:r>
    </w:p>
    <w:p>
      <w:pPr>
        <w:pStyle w:val="Normal"/>
        <w:rPr/>
      </w:pPr>
      <w:r>
        <w:rPr/>
        <w:t>W dziale X, pkt 2 ppkt 2 – „Dofinansowanie programów, pobytu dzieci na koloniach, obozach…” kwotę 10 000, 00 zastępuje się kwotą 5 900,00</w:t>
      </w:r>
    </w:p>
    <w:p>
      <w:pPr>
        <w:pStyle w:val="Normal"/>
        <w:rPr/>
      </w:pPr>
      <w:r>
        <w:rPr/>
        <w:t>W dziale X, pkt 2 ppkt 3c – „Doposażenie świetlic-zakup sprzętu, materiałów  remontowych” kwotę  5 581, 00 zastępuje się kwotą 8 941,00</w:t>
      </w:r>
    </w:p>
    <w:p>
      <w:pPr>
        <w:pStyle w:val="Normal"/>
        <w:rPr/>
      </w:pPr>
      <w:r>
        <w:rPr/>
        <w:t>W dziale X, pkt 3 ppkt 2  – „Organizacja Festynu bezalkoholowego o tematyce profilaktycznej dla dzieci” kwotę 2 000,00 zastępuje się  kwotą 1 500,00</w:t>
      </w:r>
    </w:p>
    <w:p>
      <w:pPr>
        <w:pStyle w:val="Normal"/>
        <w:rPr/>
      </w:pPr>
      <w:r>
        <w:rPr/>
        <w:t xml:space="preserve">W dziale X, pkt 3 ppkt 3 – „ Współfinansowanie nagród dla dzieci i młodzieży szkolnej w konkursach profilaktycznych” kwotę 1 000,00 zastępuje się kwotą 1 500,0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§2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Wykonanie uchwały powierza się Burmistrzowi Miasta i Gmi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§3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Przewodnicząca Rady Miejskiej</w:t>
      </w:r>
    </w:p>
    <w:p>
      <w:pPr>
        <w:pStyle w:val="Normal"/>
        <w:ind w:left="4956" w:firstLine="708"/>
        <w:jc w:val="center"/>
        <w:rPr/>
      </w:pPr>
      <w:r>
        <w:rPr/>
        <w:t>Elżbieta Gumul</w:t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UZASADNIENIE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rPr/>
      </w:pPr>
      <w:r>
        <w:rPr/>
        <w:t xml:space="preserve">1. Przenosi się niewykorzystane środki finansowe z niżej wymienionych źródeł na inne cele   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zawarte w programie: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 xml:space="preserve">a) Dofinansowanie programów, pobytu dzieci na koloniach i obozach   zmniejsza się o kwotę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4 100 zł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b) Organizacja festynu bezalkoholowego o tematyce profilaktycznej dla dzieci zmniejsza się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o kwotę 500 zł.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rPr/>
      </w:pPr>
      <w:r>
        <w:rPr/>
        <w:t xml:space="preserve">2. Zasila się niżej wymienione cele środkami pochodzącymi z niewykorzystanych środków 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przeznaczonych na inne cele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a) Finansowanie szkoleń dla członków GKRPA zwiększa się o kwotę 740  zł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 xml:space="preserve">b) Doposażenie świetlic-zakup sprzętu, materiałów remontowych zwiększa się o kwotę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3 360 zł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 xml:space="preserve">c) Współfinansowanie nagród dla dzieci i młodzieży szkolnej w konkursach profilaktycznych 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zwiększa się o kwotę 500 zł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 uchwały wraz z uzasadnieniem przygotowała: 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>mł. ref. ds. kasy Jagoda Wiater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40:00Z</dcterms:created>
  <dc:creator>p9</dc:creator>
  <dc:description/>
  <cp:keywords/>
  <dc:language>en-US</dc:language>
  <cp:lastModifiedBy>Urząd Miejski</cp:lastModifiedBy>
  <cp:lastPrinted>2009-11-05T12:55:00Z</cp:lastPrinted>
  <dcterms:modified xsi:type="dcterms:W3CDTF">2009-11-09T10:40:00Z</dcterms:modified>
  <cp:revision>2</cp:revision>
  <dc:subject/>
  <dc:title>PROJEKT</dc:title>
</cp:coreProperties>
</file>