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u w:val="single"/>
        </w:rPr>
      </w:pPr>
      <w:r>
        <w:rPr>
          <w:u w:val="single"/>
        </w:rPr>
        <w:t>projekt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 …. / ….. /10</w:t>
        <w:br/>
        <w:t xml:space="preserve">Rady Miejskiej w Małogoszczu </w:t>
        <w:br/>
        <w:t>z dnia ……….  2010 roku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sprawie zmiany Uchwały Nr 19/156/09 Rady Miejskiej w Małogoszczu z dnia 12 marca 2009 roku w sprawie przystąpienia do sporządzenia zmiany Studium uwarunkowań i kierunków zagospodarowania przestrzennego Miasta i Gminy Małogoszcz.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</w:rPr>
        <w:t xml:space="preserve">Na podstawie </w:t>
      </w:r>
      <w:r>
        <w:rPr/>
        <w:t xml:space="preserve">art. 18 ust. 2 pkt. 15 ustawy z dnia 8 marca 1990r. o samorządzie gminnym (Dz. U. z 2001r. Nr 142, poz. 1591 z póź. zm.) </w:t>
      </w:r>
      <w:r>
        <w:rPr>
          <w:color w:val="000000"/>
        </w:rPr>
        <w:t xml:space="preserve">oraz art. 9 ust. 1 w związku z art. 27 ustawy z dnia 27 marca 2003r. o planowaniu i zagospodarowaniu przestrzennym (Dz. U. Nr 80, poz. 717 z póź. zm.) </w:t>
      </w:r>
      <w:r>
        <w:rPr>
          <w:bCs/>
          <w:color w:val="000000"/>
        </w:rPr>
        <w:t>Rada Miejska uchwala, co następuje</w:t>
      </w:r>
      <w:r>
        <w:rPr>
          <w:color w:val="000000"/>
        </w:rPr>
        <w:t>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W Uchwale </w:t>
      </w:r>
      <w:r>
        <w:rPr>
          <w:bCs/>
          <w:color w:val="000000"/>
        </w:rPr>
        <w:t>Nr 19/156/09 Rady Miejskiej w Małogoszczu z dnia 12 marca 2009 roku w sprawie przystąpienia do sporządzenia zmiany Studium uwarunkowań i kierunków zagospodarowania przestrzennego Miasta i Gminy Małogoszcz, zmienionej Uchwałą            Nr 22/179/09 Rady Miejskiej w Małogoszczu z dnia 23 lipca 2009 roku w sprawie przystąpienia do sporządzenia zmiany Studium uwarunkowań i kierunków zagospodarowania przestrzennego Miasta i Gminy Małogoszcz,   wprowadza następujące zmiany: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bCs/>
          <w:color w:val="000000"/>
        </w:rPr>
        <w:t> </w:t>
      </w:r>
      <w:r>
        <w:rPr>
          <w:color w:val="000000"/>
        </w:rPr>
        <w:t>W § 1 uchwały wyrażenie:</w:t>
      </w:r>
    </w:p>
    <w:p>
      <w:pPr>
        <w:pStyle w:val="Normal"/>
        <w:spacing w:before="280" w:after="280"/>
        <w:ind w:left="567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ab/>
        <w:t>- wprowadzenie obszarów potencjalnej lokalizacji elektrowni wiatrowych,                       w granicach określonych na załączniku graficznym Nr 15.”</w:t>
      </w:r>
    </w:p>
    <w:p>
      <w:pPr>
        <w:pStyle w:val="Normal"/>
        <w:spacing w:before="280" w:after="280"/>
        <w:ind w:left="540" w:hanging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stępuje się wyrażeniem: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280"/>
        <w:ind w:left="567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ab/>
        <w:t>- wprowadzenie możliwości lokalizacji elektrowni wiatrowych.”</w:t>
      </w:r>
    </w:p>
    <w:p>
      <w:pPr>
        <w:pStyle w:val="Normal"/>
        <w:spacing w:before="280" w:after="280"/>
        <w:ind w:left="540" w:hanging="540"/>
        <w:jc w:val="both"/>
        <w:rPr>
          <w:color w:val="000000"/>
        </w:rPr>
      </w:pPr>
      <w:r>
        <w:rPr>
          <w:color w:val="000000"/>
        </w:rPr>
        <w:t>i  uchyla się załącznik nr 15 do Uchwały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Wykonanie uchwały powierza się Burmistrzowi Miasta i Gminy Małogoszcz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Przewodnicząca Rady Miejskiej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Elżbieta Gumu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:</w:t>
      </w:r>
    </w:p>
    <w:p>
      <w:pPr>
        <w:pStyle w:val="Normal"/>
        <w:jc w:val="center"/>
        <w:rPr/>
      </w:pPr>
      <w:r>
        <w:rPr/>
        <w:t>do uchwały Rady Miejskiej w Małogoszczu</w:t>
      </w:r>
    </w:p>
    <w:p>
      <w:pPr>
        <w:pStyle w:val="Normal"/>
        <w:spacing w:before="280" w:after="280"/>
        <w:jc w:val="both"/>
        <w:rPr>
          <w:bCs/>
          <w:color w:val="FF0000"/>
        </w:rPr>
      </w:pPr>
      <w:r>
        <w:rPr>
          <w:bCs/>
          <w:color w:val="000000"/>
        </w:rPr>
        <w:t>w sprawie zmiany Uchwały Nr 19/156/09 Rady Miejskiej w Małogoszczu z dnia 12 marca 2009 roku, w sprawie przystąpienia do sporządzenia zmiany Studium uwarunkowań i kierunków zagospodarowania przestrzennego Miasta i Gminy Małogoszcz.</w:t>
      </w:r>
    </w:p>
    <w:p>
      <w:pPr>
        <w:pStyle w:val="Normal"/>
        <w:jc w:val="both"/>
        <w:rPr/>
      </w:pPr>
      <w:r>
        <w:rPr>
          <w:szCs w:val="24"/>
        </w:rPr>
        <w:tab/>
        <w:t>W wyniku prac nad zmianą Nr 1 do zmiany studium... i konsultacji z Regionalną Dyrekcją Ochrony Środowiska w Kielcach, w sprawie szczegółowych wymagań jakie muszą być spełnione w przypadku chęci określenia już na etapie zmiany studium, potencjalnych miejsc lokalizacji elektrowni wiatrowych, dotyczących m.in. minimum rocznych obserwacji związanych z trasami przelotów nietoperzy i ptaków, uznano że na tym etapie należy odstąpić od precyzyjnego określania takiej lokalizacji i ograniczenia zapisów zmiany studium do zasad na jakich mogą być lokalizowane elektrownie wiatrowe na terenie miasta i gminy Małogoszcz i określenia wytycznych umożliwiających w przyszłości lokalizację elektrowni wiatrowych na podstawie miejscowych planów zagospodarowania przestrzennego, po przeprowadzeniu przez potencjalnego inwestora niezbędnych obserwacji przyrodnicz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ab/>
        <w:t>W wyniku powyższych analiz uchyla się załącznik Nr 15 do uchwały oraz modyfikuje zapis dotyczący lokalizacji elektrowni wiatrowych, na bardziej ogól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ab/>
        <w:t xml:space="preserve">Przedstawiona do uchwalenia uchwała porządkuje zakres opracowywanych zmian studium w ramach zmiany Nr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jekt uchwały wraz z uzasadnieniem</w:t>
      </w:r>
    </w:p>
    <w:p>
      <w:pPr>
        <w:pStyle w:val="Normal"/>
        <w:jc w:val="both"/>
        <w:rPr/>
      </w:pPr>
      <w:r>
        <w:rPr/>
        <w:t xml:space="preserve">opracował:  </w:t>
      </w:r>
    </w:p>
    <w:p>
      <w:pPr>
        <w:pStyle w:val="Normal"/>
        <w:jc w:val="both"/>
        <w:rPr/>
      </w:pPr>
      <w:r>
        <w:rPr/>
        <w:t>Andrzej Gołębiowski</w:t>
      </w:r>
    </w:p>
    <w:p>
      <w:pPr>
        <w:pStyle w:val="Normal"/>
        <w:jc w:val="both"/>
        <w:rPr/>
      </w:pPr>
      <w:r>
        <w:rPr/>
        <w:t xml:space="preserve">Kier. Ref. Budow. i Inwe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15:00Z</dcterms:created>
  <dc:creator>comp1</dc:creator>
  <dc:description/>
  <cp:keywords/>
  <dc:language>en-US</dc:language>
  <cp:lastModifiedBy>Urząd Miejski</cp:lastModifiedBy>
  <dcterms:modified xsi:type="dcterms:W3CDTF">2010-06-23T09:15:00Z</dcterms:modified>
  <cp:revision>2</cp:revision>
  <dc:subject/>
  <dc:title>projekt</dc:title>
</cp:coreProperties>
</file>