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OJEKT</w:t>
      </w:r>
    </w:p>
    <w:p>
      <w:pPr>
        <w:pStyle w:val="Normal"/>
        <w:jc w:val="center"/>
        <w:rPr/>
      </w:pPr>
      <w:r>
        <w:rPr>
          <w:b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MAŁOGOSZC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.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 sprawie zmian w  gminnym programie profilaktyki i rozwiązywania problemów alkoholowych i narkomanii na rok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18 ust. 2 pkt.15 ustawy z dnia 8 marca 1990r. o samorządzie gminnym (Dz.U. z 2001 r. Nr 142, poz. 1591 z późn. zm.), art.4¹ ustawy z dnia 26 października 1982 r. o wychowaniu w trzeźwości i przeciwdziałaniu alkoholizmowi  (Dz.U. z 2007 r. Nr 70 ,poz. 473 z późn. zm.) oraz art.10 ust.3 ustawy z dnia 29 lipca 2005r. o przeciwdziałaniu</w:t>
      </w:r>
    </w:p>
    <w:p>
      <w:pPr>
        <w:pStyle w:val="Normal"/>
        <w:rPr/>
      </w:pPr>
      <w:r>
        <w:rPr/>
        <w:t xml:space="preserve">narkomanii (Dz. U. Nr 179, poz. 1485 z późn. zm.) </w:t>
      </w:r>
      <w:r>
        <w:rPr>
          <w:b/>
        </w:rPr>
        <w:t>Rada Miejska uchwala co następuje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1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gminnym programie profilaktyki i rozwiązywania problemów alkoholowych i narkomanii na rok 2010, przyjętym Uchwałą Rady Miejskiej w Małogoszczu nr 27/225/10                         z dnia 28 stycznia 2010 r., wprowadza się następujące zmiany:</w:t>
      </w:r>
    </w:p>
    <w:p>
      <w:pPr>
        <w:pStyle w:val="Normal"/>
        <w:jc w:val="both"/>
        <w:rPr/>
      </w:pPr>
      <w:r>
        <w:rPr/>
        <w:t>W dziale VIII, pkt 2 w zadaniu „Finansowanie kosztów funkcjonowania świetlic środowiskowych na terenie gminy Małogoszcz  –  doposażenie świetlic - zakup sprzętu, materiałów remontowych”  kwotę  2 581,00  zastępuje się kwotą  17 213,61.</w:t>
      </w:r>
    </w:p>
    <w:p>
      <w:pPr>
        <w:pStyle w:val="Normal"/>
        <w:jc w:val="both"/>
        <w:rPr/>
      </w:pPr>
      <w:r>
        <w:rPr/>
        <w:t>Kwotę ogólną w preliminarzu wydatków 125 000,00 zastępuje się kwotą 139 632,61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2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Wykonanie uchwały powierza się Burmistrzowi Miasta i Gm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§3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Przewodnicząca Rady Miejskiej</w:t>
      </w:r>
    </w:p>
    <w:p>
      <w:pPr>
        <w:pStyle w:val="Normal"/>
        <w:ind w:left="4956" w:firstLine="708"/>
        <w:jc w:val="center"/>
        <w:rPr/>
      </w:pPr>
      <w:r>
        <w:rPr/>
        <w:t>Elżbieta Gumul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UZASADNIENI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Zasila się niżej wymienione cele środkami pochodzącymi z niewykorzystanych środków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przeznaczonych na inne cele z roku poprzedniego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a) Doposażenie świetlic-zakup sprzętu, materiałów remontowych zwiększa się o kwotę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14 632,61 zł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uchwały wraz z uzasadnieniem przygotowała: </w:t>
      </w:r>
    </w:p>
    <w:p>
      <w:pPr>
        <w:pStyle w:val="Normal"/>
        <w:rPr/>
      </w:pPr>
      <w:r>
        <w:rPr/>
        <w:t>mł. ref. ds. kasy Jagoda Wiater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18:00Z</dcterms:created>
  <dc:creator>p9</dc:creator>
  <dc:description/>
  <cp:keywords/>
  <dc:language>en-US</dc:language>
  <cp:lastModifiedBy>Urząd Miejski</cp:lastModifiedBy>
  <cp:lastPrinted>2010-06-10T11:06:00Z</cp:lastPrinted>
  <dcterms:modified xsi:type="dcterms:W3CDTF">2010-06-23T09:18:00Z</dcterms:modified>
  <cp:revision>2</cp:revision>
  <dc:subject/>
  <dc:title>PROJEKT</dc:title>
</cp:coreProperties>
</file>