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                         </w:t>
      </w:r>
      <w:r>
        <w:rPr>
          <w:b w:val="false"/>
          <w:bCs w:val="false"/>
          <w:u w:val="single"/>
        </w:rPr>
        <w:t>PROJEKT</w:t>
      </w:r>
    </w:p>
    <w:p>
      <w:pPr>
        <w:pStyle w:val="Tekstpodstawowy2"/>
        <w:rPr/>
      </w:pPr>
      <w:r>
        <w:rPr/>
        <w:br/>
        <w:t xml:space="preserve">  UCHWAŁA  INTENCYJNA Nr ........  / ....... /  10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Rady Miejskiej w Małogoszcz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28"/>
        </w:rPr>
        <w:t>z dnia ................. 2010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w sprawie podjęcia czynności mających na celu zabezpieczenie środków finansowych </w:t>
        <w:br/>
        <w:t>w budżecie gminy Małogoszcz z przeznaczeniem na „przebudowę drogi gminnej Nr 343021T Kozłów – Lipno w miejscowości Kozłów, o długości 775 mb (działka nr 945/1)” w ramach Programu Wieloletniego pod nazwą „Narodowy Program Przebudowy Dróg Lokalnych 2008-2011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</w:t>
      </w:r>
      <w:r>
        <w:rPr/>
        <w:t xml:space="preserve">Na podstawie art.18 ust. 2 pkt 6 ustawy z dnia 8 marca 1990 roku o samorządzie gminnym ( Dz. U. z 2001 r., Nr 142, poz. 1591 z późn. zm.) w związku z Uchwałą </w:t>
        <w:br/>
        <w:t xml:space="preserve">Nr 233/2008 Rady Ministrów z dnia 28 października 2008 r.  w sprawie ustanowienia Narodowego Programu Przebudowy Dróg Lokalnych 2008- 2011, z póżn. zm" Rada Miejska </w:t>
        <w:br/>
        <w:t>w Małogoszczu uchwala, co następuje: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§1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rPr/>
      </w:pPr>
      <w:r>
        <w:rPr/>
        <w:t xml:space="preserve">Rada Miejska w Małogoszczu zobowiązuje się do zabezpieczenia w budżecie na rok 2011 środków finansowych, stanowiących wkład własny Gminy Małogoszcz w realizacji inwestycji pod nazwą </w:t>
      </w:r>
      <w:r>
        <w:rPr>
          <w:b/>
          <w:bCs/>
        </w:rPr>
        <w:t>„ przebudowa drogi gminnej Nr 343021T Kozłów – Lipno w miejscowości Kozłów, (działka nr 945/1)”</w:t>
      </w:r>
      <w:r>
        <w:rPr/>
        <w:t>, w gminie Małogoszcz o długości 775 mb i  o wartości 707 tys. zł w ramach Programu Wieloletniego pod nazwą „NARODOWY PROGRAM PRZEBUDOWY DRÓG LOKALNYCH 2008-2011"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§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Małogoszcz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§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</w:rPr>
        <w:t xml:space="preserve">Przewodnicząca Rady Miejskiej </w:t>
        <w:br/>
        <w:t xml:space="preserve">                                                                       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Elżbieta Gum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UZASADNIENIE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Gmina Małogoszcz złoży wniosek o dofinansowanie z budżetu państwa w ramach Wieloletniego Programu p.n. "Narodowy Program Przebudowy Dróg Lokalnych 2008-2011" inwestycji pod nazwą "</w:t>
      </w:r>
      <w:r>
        <w:rPr>
          <w:b/>
          <w:bCs/>
        </w:rPr>
        <w:t xml:space="preserve"> przebudowa drogi gminnej Nr 343021T Kozłów – Lipno w miejscowości Kozłów, o długości 775 mb (działka nr 945/1)”</w:t>
      </w:r>
      <w:r>
        <w:rPr/>
        <w:t xml:space="preserve">. Jednostką koordynującą wykonanie programu jest Ministerstwo Spraw Wewnętrznych i Administracji. Wymogiem wniosku jest załączenie uchwały Rady w sprawie wyrażenia zgody na zawarcie przez Burmistrza umowy na dofinansowanie przedsięwzięcia, o którym mowa w treści niniejszej uchwały oraz na zabezpieczenie środków własnych gminy w kwocie 707 tys. zł, zapewniającej pokrycie  wartości inwestycji realizowanej w ramach programu. </w:t>
      </w:r>
    </w:p>
    <w:p>
      <w:pPr>
        <w:pStyle w:val="Normal"/>
        <w:autoSpaceDE w:val="false"/>
        <w:jc w:val="both"/>
        <w:rPr/>
      </w:pPr>
      <w:r>
        <w:rPr/>
        <w:t xml:space="preserve">Maksymalna kwota dofinansowania ze środków budżetu państwa inwestycji realizowanej </w:t>
        <w:br/>
        <w:t>w ramach Programu Wieloletniego “NARODOWY PROGRAM PRZEBUDOWY DRÓG LOKALNYCH 2008-2011“ wynosić będzie  50% wartości kosztorysow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rojekt uchwały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raz z uzasadnieniem przygotował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Mirosław Machnik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52:00Z</dcterms:created>
  <dc:creator>Promocja</dc:creator>
  <dc:description/>
  <cp:keywords/>
  <dc:language>en-US</dc:language>
  <cp:lastModifiedBy>Urząd Miejski</cp:lastModifiedBy>
  <cp:lastPrinted>2010-08-13T11:52:00Z</cp:lastPrinted>
  <dcterms:modified xsi:type="dcterms:W3CDTF">2010-08-24T06:52:00Z</dcterms:modified>
  <cp:revision>2</cp:revision>
  <dc:subject/>
  <dc:title>- Projekt -</dc:title>
</cp:coreProperties>
</file>