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projekt-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……../20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dy Miejskiej w Małogoszcz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z dnia .....................2010 roku</w:t>
      </w:r>
    </w:p>
    <w:p>
      <w:pPr>
        <w:pStyle w:val="Normal"/>
        <w:spacing w:before="280" w:after="280"/>
        <w:ind w:right="-1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: przystąpienia do sporządzenia zmiany „Miejscowego planu zagospodarowania przestrzennego Gminy Małogoszcz, obejmującego północno – wschodnią część gminy Małogoszcz”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Na podstawie art. 18 ust. 2 pkt. 15 ustawy z dnia 08 marca 1990 roku o samorządzie gminnym (Dz. U. z 2001 r. Nr 142, poz. 1591 z późn. zm.) oraz art. 14 ust. 1 w związku z art.27 ustawy z dnia 27 marca 2003 r. o planowaniu i zagospodarowaniu przestrzennym (Dz. U. Nr 80, poz. 717 z późn. zm.) </w:t>
      </w:r>
      <w:r>
        <w:rPr>
          <w:bCs/>
        </w:rPr>
        <w:t>Rada Miejska uchwala, co następuje</w:t>
      </w:r>
      <w:r>
        <w:rPr/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both"/>
        <w:rPr/>
      </w:pPr>
      <w:r>
        <w:rPr>
          <w:color w:val="000000"/>
        </w:rPr>
        <w:t xml:space="preserve">1. Przystępuje się do sporządzenia </w:t>
      </w:r>
      <w:r>
        <w:rPr/>
        <w:t xml:space="preserve">zmiany </w:t>
      </w:r>
      <w:r>
        <w:rPr>
          <w:bCs/>
          <w:color w:val="000000"/>
        </w:rPr>
        <w:t>„Miejscowego planu zagospodarowania przestrzennego Gminy Małogoszcz, obejmującego północno – wschodnią część gminy Małogoszcz, uchwalonego Uchwałą Nr 26/236/06 Rady Miejskiej w Małogoszczu z dnia          21 kwietnia 2006r., zwanej dalej zmianą plan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miana planu obejmuje nieruchomości położone na terenie części sołectwa Zakrucze, gmina Małogoszcz, w granicach wskazanych na załączniku graficznym, stanowiącym integralną część niniejszej uchwały i dotyc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lokalizacji rowu odprowadzającego wody z kopalni odkrywkowej wapieni „Bukowa”.</w:t>
      </w:r>
    </w:p>
    <w:p>
      <w:pPr>
        <w:pStyle w:val="Normal"/>
        <w:spacing w:before="280" w:after="280"/>
        <w:jc w:val="both"/>
        <w:rPr>
          <w:color w:val="FF0000"/>
        </w:rPr>
      </w:pPr>
      <w:r>
        <w:rPr>
          <w:color w:val="000000"/>
        </w:rPr>
        <w:t>3. Przedmiotem zmiany planu będą ustalenia o których mowa w art. 15 powołanej na wstępie ustawy o planowaniu i zagospodarowaniu przestrzennym w zakresie dostosowanym do przedmiotu zmiany planu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konanie uchwały powierza się Burmistrzowi Miasta i Gminy Małogoszcz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ab/>
        <w:tab/>
        <w:tab/>
        <w:tab/>
        <w:tab/>
        <w:tab/>
        <w:tab/>
        <w:t>Przewodnicząca Rady Miejskiej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Elżbieta Gum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Lhoist Bukowa Spółka z o.o. w Bukowie (gmina Krasocin), wystąpiła do Urzędu Miasta i Gminy w Małogoszczu o wprowadzenie zmiany do obowiązującego </w:t>
      </w:r>
      <w:r>
        <w:rPr>
          <w:bCs/>
          <w:color w:val="000000"/>
        </w:rPr>
        <w:t xml:space="preserve">„Miejscowego planu zagospodarowania przestrzennego Gminy Małogoszcz, obejmującego północno – wschodniej część gminy Małogoszcz, uchwalonego Uchwałą Nr 26/236/06 Rady Miejskiej w Małogoszczu z dnia 21 kwietnia 2006r. polegającej na poszerzeniu istniejącego rowu dla potrzeb odprowadzenia wody z kopalni </w:t>
      </w:r>
      <w:r>
        <w:rPr>
          <w:color w:val="000000"/>
        </w:rPr>
        <w:t>odkrywkowej wapieni „Bukowa”, zlokalizowanej na terenie gminy Krasoci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Biorąc pod uwagę fakt, iż obecny rów o niewielkich parametrach przepływu wody zlokalizowany jest w bezpośrednim sąsiedztwie lasu, jego rozbudowa wymaga zmiany przeznaczenia części terenu lasu na cele nieleśne </w:t>
      </w:r>
      <w:r>
        <w:rPr>
          <w:sz w:val="22"/>
          <w:szCs w:val="22"/>
          <w:lang w:bidi="zxx"/>
        </w:rPr>
        <w:t xml:space="preserve">zgodnie z ustawą z dnia 3 lutego 1995 r. o ochronie gruntów rolnych i leśnych (t.j. Dz. U. z 2004r. Nr 121, poz. 1266 z późniejszymi zmianami)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Zgodnie z art. 7 ust.1 powyższej ustawy przeznaczenie gruntów rolnych i leśnych na cele nierolnicze i nieleśne, wymaga zgody, którą uzyskuje się na etapie opracowania miejscowego planu zagospodarowania przestrzennego lub jego zmiany, sporządzanych w trybie określonym, w przepisach o planowaniu i zagospodarowaniu przestrzennym – ustawa z dnia </w:t>
      </w:r>
      <w:r>
        <w:rPr/>
        <w:t>27 marca 2003 r. o planowaniu i zagospodarowaniu przestrzennym (Dz. U. Nr 80 z 2003 roku, poz. 717 z późniejszymi zmianami)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rojekt uchwały wraz z uzasadnieniem</w:t>
      </w:r>
    </w:p>
    <w:p>
      <w:pPr>
        <w:pStyle w:val="Normal"/>
        <w:jc w:val="both"/>
        <w:rPr/>
      </w:pPr>
      <w:r>
        <w:rPr/>
        <w:t xml:space="preserve">opracowała:  </w:t>
      </w:r>
    </w:p>
    <w:p>
      <w:pPr>
        <w:pStyle w:val="Normal"/>
        <w:jc w:val="both"/>
        <w:rPr/>
      </w:pPr>
      <w:r>
        <w:rPr/>
        <w:t xml:space="preserve">Barbara Godzisz-Grychowska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5627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0:00Z</dcterms:created>
  <dc:creator>comp1</dc:creator>
  <dc:description/>
  <cp:keywords/>
  <dc:language>en-US</dc:language>
  <cp:lastModifiedBy>Urząd Miejski</cp:lastModifiedBy>
  <cp:lastPrinted>2010-08-12T12:50:00Z</cp:lastPrinted>
  <dcterms:modified xsi:type="dcterms:W3CDTF">2010-08-24T06:50:00Z</dcterms:modified>
  <cp:revision>2</cp:revision>
  <dc:subject/>
  <dc:title>-projekt-</dc:title>
</cp:coreProperties>
</file>