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sz w:val="22"/>
          <w:szCs w:val="22"/>
        </w:rPr>
        <w:t>W Dzienniku Ustaw z dnia 30 listopada 2010 r. ( Nr 225, poz. 1461 )została opublikowana zmiana art. 5 ust. 1 pkt 2 lit. d) ustawy o podatkach i opłatach lokalnych w nowym brzmieniu: " d) związanych z prowadzeniem działalności gospodarczej w zakresie udzielania świadczeń zdrowotnych, zajętych przez podmioty udzielające tych świadczeń - 4,27 od 1 m2 powierzchni użytkowej". Zmiana ta obowiązywać będzie od 1 stycznia 2011 r. stąd konieczność pilnego dokonania zmiany uchwały w sprawie określenia stawek podatku od nieruchomości. Zmiana dotyczy budynków lub ich części wykorzystywanych do udzielania świadczeń zdrowotnych - objętych preferencyjną stawka podatku od nieruchomości. W stanie prawnym obowiązującym do dnia 31 grudnia 2010 r. preferencyjną stawką podatku od nieruchomości opodatkowane były budynki lub ich części, w których bezpośrednio świadczone były usługi lecznicze tj. gabinety lekarskie, zabiegowe, rehabilitacyjne. Natomiast stołówki, kuchnie, recepcje, pomieszczenia handlowe, czy baza noclegowa podlegały stawkom najwyższym. Zmiana art. 5 ust. 1 pkt 2 lit. d) ustawy o podatkach i opłatach lokalnych umożliwi od 1 stycznia 2011 r. korzystanie z preferencyjnej stawki podatku od nieruchomości w doniesieniu do wszystkich pomieszczeń w zakładach opieki zdrowotnej, także tych, które w sposób pośredni służą działalności gospodarczej w zakresie ochrony zdrowia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uchwały wraz z uzasadnieniem przygotował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nisława Łabędzka – podinspektor ds. podatków i opłat lokalnych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36:00Z</dcterms:created>
  <dc:creator>UMiG Małogoszcz</dc:creator>
  <dc:description/>
  <cp:keywords/>
  <dc:language>en-US</dc:language>
  <cp:lastModifiedBy>UMiG Małogoszcz</cp:lastModifiedBy>
  <cp:lastPrinted>2010-12-21T10:44:00Z</cp:lastPrinted>
  <dcterms:modified xsi:type="dcterms:W3CDTF">2010-12-21T10:15:00Z</dcterms:modified>
  <cp:revision>4</cp:revision>
  <dc:subject/>
  <dc:title/>
</cp:coreProperties>
</file>