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both"/>
        <w:rPr/>
      </w:pPr>
      <w:r>
        <w:rPr/>
        <w:br/>
        <w:t xml:space="preserve">W Dzienniku Ustaw z dnia 30 listopada 2010 r. (Nr 225, poz. 1461) została </w:t>
        <w:br/>
        <w:t xml:space="preserve">opublikowana istotna zmiana ustawy o podatkach i opłatach lokalnych, </w:t>
        <w:br/>
        <w:t xml:space="preserve">powodująca konieczność pilnego dokonania zmian uchwał w sprawie określenia </w:t>
        <w:br/>
        <w:t>stawek podatku od nieruchomości - obowiązujących od dnia 1 stycznia 2011 r.</w:t>
        <w:br/>
        <w:t xml:space="preserve">Nowelizację wprowadzono na podstawie ustawy z dnia 24 września 2010 r. o </w:t>
        <w:br/>
        <w:t xml:space="preserve">zmianie ustawy o podatkach i opłatach lokalnych, </w:t>
        <w:br/>
        <w:t xml:space="preserve">na mocy której - począwszy od dnia 1 stycznia 2011 r. - art. 5 ust. 1 pkt 2 </w:t>
        <w:br/>
        <w:t>lit. d ustawy o podatkach i opłatach lokalnych otrzymuje brzmienie:</w:t>
        <w:br/>
      </w:r>
      <w:r>
        <w:rPr>
          <w:b/>
        </w:rPr>
        <w:t xml:space="preserve">"d) związanych z prowadzeniem działalności gospodarczej w zakresie </w:t>
        <w:br/>
        <w:t xml:space="preserve">udzielania świadczeń zdrowotnych, zajętych przez podmioty udzielające tych </w:t>
        <w:br/>
        <w:t>świadczeń - 4,27 od 1 m2 powierzchni użytkowej."</w:t>
      </w:r>
      <w:r>
        <w:rPr/>
        <w:br/>
        <w:t xml:space="preserve">Zmiana dotyczy rodzaju budynków lub ich części wykorzystywanych do </w:t>
        <w:br/>
        <w:t xml:space="preserve">udzielania świadczeń zdrowotnych - objętych preferencyjną stawką podatku od </w:t>
        <w:br/>
        <w:t xml:space="preserve">nieruchomości. W poprzednim stanie prawnym (obowiązującym do dnia 31 grudnia </w:t>
        <w:br/>
        <w:t>2010 r.) przepis ten brzmiał: "</w:t>
      </w:r>
      <w:r>
        <w:rPr>
          <w:b/>
        </w:rPr>
        <w:t xml:space="preserve">d) zajętych na prowadzenie działalności </w:t>
        <w:br/>
        <w:t>gospodarczej w zakresie udzielania świadczeń zdrowotnych".</w:t>
      </w:r>
      <w:r>
        <w:rPr/>
        <w:br/>
        <w:t xml:space="preserve">W związku z zaistniałą zmianą należało zmienić zapis w  ustalonych uchwałą </w:t>
        <w:br/>
        <w:t>drukach deklaracji i informacji w sprawie podatku od nieruchomości .</w:t>
      </w:r>
    </w:p>
    <w:p>
      <w:pPr>
        <w:pStyle w:val="Normal"/>
        <w:jc w:val="both"/>
        <w:rPr/>
      </w:pPr>
      <w:r>
        <w:rPr/>
        <w:t xml:space="preserve">Ustalony został również nowy wzór załącznika do deklaracji na podatek od nieruchomości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Dane o zwolnieniach podatkowych w podatku od nieruchomośc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uchwały wraz z uzasadnieniem przygotowała </w:t>
      </w:r>
    </w:p>
    <w:p>
      <w:pPr>
        <w:pStyle w:val="Normal"/>
        <w:jc w:val="both"/>
        <w:rPr/>
      </w:pPr>
      <w:r>
        <w:rPr/>
        <w:t>Stanisława Łabędzka – podinspektor ds. podatków i opłat lokalnych</w:t>
      </w:r>
    </w:p>
    <w:p>
      <w:pPr>
        <w:pStyle w:val="Normal"/>
        <w:jc w:val="both"/>
        <w:rPr/>
      </w:pPr>
      <w:r>
        <w:rPr/>
        <w:br/>
        <w:br/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6:00Z</dcterms:created>
  <dc:creator>UMiG Małogoszcz</dc:creator>
  <dc:description/>
  <cp:keywords/>
  <dc:language>en-US</dc:language>
  <cp:lastModifiedBy>UMiG Małogoszcz</cp:lastModifiedBy>
  <dcterms:modified xsi:type="dcterms:W3CDTF">2010-12-21T10:15:00Z</dcterms:modified>
  <cp:revision>3</cp:revision>
  <dc:subject/>
  <dc:title/>
</cp:coreProperties>
</file>