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40" w:hanging="77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                                                                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 C H W A Ł A   NR  3  /  / 10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MAŁOGOSZCZU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0 R.</w:t>
      </w:r>
    </w:p>
    <w:p>
      <w:pPr>
        <w:pStyle w:val="TextBodyIndent"/>
        <w:ind w:left="1843" w:firstLine="99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 zatwierdzenia planów pracy komisji Rady Miejskiej w Małogoszczu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na rok   201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         Na podstawie art. 21 ust. 3 ustawy z  dnia 8 marca 1990r. o samorządzie  gminnym 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( Dz. U. z 2001 r. Nr 142 poz.1591 t.j. z późn. zm.) Rada Miejska uchwala co następuje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Indent"/>
        <w:ind w:left="2552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twierdza się  plany pracy stałych komisji Rady Miejskiej w Małogoszczu na rok 2011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1. Komisji rewizyjnej</w:t>
        <w:tab/>
        <w:tab/>
        <w:tab/>
        <w:tab/>
        <w:tab/>
        <w:t xml:space="preserve">           - zgodnie z załącznikiem Nr 1 </w:t>
      </w:r>
    </w:p>
    <w:p>
      <w:pPr>
        <w:pStyle w:val="TextBody"/>
        <w:ind w:left="4248" w:firstLine="288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do niniejszej uchwały,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Komisji ds. budżetu, finansów i planowania </w:t>
        <w:tab/>
        <w:tab/>
        <w:t xml:space="preserve">-zgodnie z załącznikiem Nr 2 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do niniejszej  uchwały,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Komisji ds. rolnych i ochrony środowiska </w:t>
        <w:tab/>
        <w:tab/>
        <w:t xml:space="preserve">- zgodnie z załącznikiem Nr 3 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niniejszej uchwały,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>4.Komisji ds. bezpieczeństwa publicznego</w:t>
        <w:tab/>
        <w:tab/>
        <w:t xml:space="preserve">            - zgodnie z załącznikiem Nr 4 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 ochrony przeciwpożarowej </w:t>
        <w:tab/>
        <w:tab/>
        <w:t xml:space="preserve">                          do niniejszej uchwały,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>5.Komisji ds. zdrowia, oświaty i kultury</w:t>
        <w:tab/>
        <w:tab/>
        <w:t xml:space="preserve">            -  zgodnie z załącznikiem Nr 5 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do niniejszej uchwały. 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§  2.</w:t>
      </w:r>
    </w:p>
    <w:p>
      <w:pPr>
        <w:pStyle w:val="Listakontynuacja"/>
        <w:ind w:left="3119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Uchwała wchodzi w życie z dniem podjęcia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6"/>
        <w:ind w:left="4956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Przewodniczący Rady Miejsk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Adam Świerczyń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bCs/>
          <w:sz w:val="24"/>
          <w:szCs w:val="24"/>
        </w:rPr>
        <w:t>Załącznik Nr 1 do Uchwały Nr 3 /  /10</w:t>
      </w:r>
    </w:p>
    <w:p>
      <w:pPr>
        <w:pStyle w:val="Normal"/>
        <w:ind w:left="4248" w:firstLine="70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ady Miejskiej w Małogoszczu </w:t>
      </w:r>
    </w:p>
    <w:p>
      <w:pPr>
        <w:pStyle w:val="Normal"/>
        <w:ind w:left="4248" w:firstLine="70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ia 30 grudnia   2010 r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PRACY KOMISJI REWIZYJNEJ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MAŁOGOSZCZU NA  ROK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635</wp:posOffset>
                </wp:positionV>
                <wp:extent cx="4845050" cy="247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560"/>
                              <w:gridCol w:w="5433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rmin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matyka posie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j-   Czerwi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zpatrzenie sprawozdania z wykonania budżetu gminy za 2010 r. wraz z opinią regionalnej izby obrachunkowe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zedstawienie wniosku w sprawie absolutorium dla burmistrza miasta i gminy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hanging="14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14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hanging="14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Kontrola w zakresie realizacji uchwały Rady       Miejskiej w sprawie uchwalenia budżetu gminy za okres I półrocza 2011 ro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hanging="14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195.2pt;mso-wrap-distance-left:7.05pt;mso-wrap-distance-right:7.05pt;mso-wrap-distance-top:0pt;mso-wrap-distance-bottom:0pt;margin-top:40.05pt;mso-position-vertical-relative:text;margin-left:4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560"/>
                        <w:gridCol w:w="5433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rmin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atyka posie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j-   Czerwi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zpatrzenie sprawozdania z wykonania budżetu gminy za 2010 r. wraz z opinią regionalnej izby obrachunkowe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zedstawienie wniosku w sprawie absolutorium dla burmistrza miasta i gminy.  </w:t>
                            </w:r>
                          </w:p>
                          <w:p>
                            <w:pPr>
                              <w:pStyle w:val="Normal"/>
                              <w:ind w:left="143" w:hanging="1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1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" w:hanging="14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Kontrola w zakresie realizacji uchwały Rady       Miejskiej w sprawie uchwalenia budżetu gminy za okres I półrocza 2011 roku.</w:t>
                            </w:r>
                          </w:p>
                          <w:p>
                            <w:pPr>
                              <w:pStyle w:val="Normal"/>
                              <w:ind w:left="143" w:hanging="1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a2"/>
        <w:numPr>
          <w:ilvl w:val="0"/>
          <w:numId w:val="0"/>
        </w:numPr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Praca ciągła 1.opiniowanie projektów uchwał Rady skierowanych do komisji.</w:t>
      </w:r>
    </w:p>
    <w:p>
      <w:pPr>
        <w:pStyle w:val="Lista2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2. wykonywanie zadań kontrolnych na polecenie Rady lub wniosek Burmistrza </w:t>
      </w:r>
    </w:p>
    <w:p>
      <w:pPr>
        <w:pStyle w:val="Lista2"/>
        <w:numPr>
          <w:ilvl w:val="0"/>
          <w:numId w:val="0"/>
        </w:numPr>
        <w:ind w:left="1620" w:hanging="16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Lista2"/>
        <w:numPr>
          <w:ilvl w:val="0"/>
          <w:numId w:val="0"/>
        </w:numPr>
        <w:ind w:left="180" w:hanging="18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prowadzenie kontroli w zakresie działalności statutowej i finansowej :</w:t>
      </w:r>
    </w:p>
    <w:p>
      <w:pPr>
        <w:pStyle w:val="Lista2"/>
        <w:numPr>
          <w:ilvl w:val="0"/>
          <w:numId w:val="0"/>
        </w:numPr>
        <w:ind w:left="180" w:hanging="18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………………………………………………………………….</w:t>
      </w:r>
    </w:p>
    <w:p>
      <w:pPr>
        <w:pStyle w:val="Lista2"/>
        <w:numPr>
          <w:ilvl w:val="0"/>
          <w:numId w:val="0"/>
        </w:numPr>
        <w:ind w:left="1620" w:hanging="16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14" w:firstLine="142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        </w:t>
      </w:r>
      <w:r>
        <w:rPr>
          <w:sz w:val="22"/>
        </w:rPr>
        <w:t>Załącznik Nr 2 do Uchwały  Nr 3 /  /10</w:t>
      </w:r>
    </w:p>
    <w:p>
      <w:pPr>
        <w:pStyle w:val="Normal"/>
        <w:ind w:left="4247" w:firstLine="709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Rady Miejskiej w Małogoszczu</w:t>
      </w:r>
    </w:p>
    <w:p>
      <w:pPr>
        <w:pStyle w:val="Normal"/>
        <w:ind w:left="4254" w:hanging="0"/>
        <w:jc w:val="both"/>
        <w:rPr/>
      </w:pPr>
      <w:r>
        <w:rPr>
          <w:sz w:val="22"/>
        </w:rPr>
        <w:t xml:space="preserve">                       </w:t>
      </w:r>
      <w:r>
        <w:rPr>
          <w:sz w:val="22"/>
        </w:rPr>
        <w:t>z dnia 30 grudnia 2010 r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LAN PRACY KOMISJI DS. BUDŻETU, FINANSÓW I PLANOWANI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RADY MIEJSKIEJ W MAŁOGOSZCZU NA  ROK 2011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13335</wp:posOffset>
                </wp:positionV>
                <wp:extent cx="5416550" cy="3572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417"/>
                              <w:gridCol w:w="8"/>
                              <w:gridCol w:w="660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0" w:firstLine="10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Termin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Tematyka  posied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yczeń-gru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7" w:right="326" w:hanging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right="326" w:hanging="207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Opiniowanie projektów uchwał Rady zgodnie z terminem zwoływanych sesj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right="326" w:hanging="207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Stała współpraca ze Skarbnikiem Gminy w zakresie gromadzenia informacji o realizacji budżetu w trakcie roku budżetoweg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right="326" w:hanging="207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.Opiniowanie sprawozdań i informacji przedkładanych prze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right="326" w:hanging="207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Burmistrza z działalności finansowej i budżetowej gmin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right="326" w:hanging="207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.Opiniowanie projektu budżetu przedkładanego przez Burmistrza oraz wszelkich uchwał dotyczących zmian w budżeci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hanging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7" w:hanging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Czerwiec   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7" w:hanging="18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Zaopiniowanie sprawozdania z wykonania budżetu gminy za 2010 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67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.Analiza  wykonania budżetu gminy za I półrocze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7" w:hanging="24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Opiniowanie projektów uchwał dotyczących podatków i opłat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7" w:hanging="247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lokalnych na rok 20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281.3pt;mso-wrap-distance-left:0pt;mso-wrap-distance-right:7.05pt;mso-wrap-distance-top:0pt;mso-wrap-distance-bottom:0pt;margin-top:-1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417"/>
                        <w:gridCol w:w="8"/>
                        <w:gridCol w:w="660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0" w:firstLine="10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Termin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Tematyka  posiedzenia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yczeń-gru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07" w:right="326" w:hanging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7" w:right="326" w:hanging="207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Opiniowanie projektów uchwał Rady zgodnie z terminem zwoływanych sesji.</w:t>
                            </w:r>
                          </w:p>
                          <w:p>
                            <w:pPr>
                              <w:pStyle w:val="Normal"/>
                              <w:ind w:left="207" w:right="326" w:hanging="207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Stała współpraca ze Skarbnikiem Gminy w zakresie gromadzenia informacji o realizacji budżetu w trakcie roku budżetowego.</w:t>
                            </w:r>
                          </w:p>
                          <w:p>
                            <w:pPr>
                              <w:pStyle w:val="Normal"/>
                              <w:ind w:left="207" w:right="326" w:hanging="207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Opiniowanie sprawozdań i informacji przedkładanych przez</w:t>
                            </w:r>
                          </w:p>
                          <w:p>
                            <w:pPr>
                              <w:pStyle w:val="Normal"/>
                              <w:ind w:left="207" w:right="326" w:hanging="207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Burmistrza z działalności finansowej i budżetowej gminy.</w:t>
                            </w:r>
                          </w:p>
                          <w:p>
                            <w:pPr>
                              <w:pStyle w:val="Normal"/>
                              <w:ind w:left="207" w:right="326" w:hanging="207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Opiniowanie projektu budżetu przedkładanego przez Burmistrza oraz wszelkich uchwał dotyczących zmian w budżecie.</w:t>
                            </w:r>
                          </w:p>
                          <w:p>
                            <w:pPr>
                              <w:pStyle w:val="Normal"/>
                              <w:ind w:left="207" w:hanging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7" w:hanging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zerwiec   </w:t>
                            </w:r>
                          </w:p>
                        </w:tc>
                        <w:tc>
                          <w:tcPr>
                            <w:tcW w:w="6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7" w:hanging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Zaopiniowanie sprawozdania z wykonania budżetu gminy za 2010 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6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7" w:hanging="67"/>
                              <w:rPr/>
                            </w:pPr>
                            <w:r>
                              <w:rPr>
                                <w:sz w:val="22"/>
                              </w:rPr>
                              <w:t>1.Analiza  wykonania budżetu gminy za I półrocze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7" w:hanging="24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Opiniowanie projektów uchwał dotyczących podatków i opłat  </w:t>
                            </w:r>
                          </w:p>
                          <w:p>
                            <w:pPr>
                              <w:pStyle w:val="Normal"/>
                              <w:ind w:left="247" w:hanging="247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lokalnych na rok 20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lan pracy komisji należy traktować jako otwarty z możliwością bieżącego wprowadzania nowych   tematów.</w:t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248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/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 xml:space="preserve">Załącznik Nr 3 do Uchwały  Nr 3/  /10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Rady Miejskiej w Małogoszczu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z dnia  30 grudnia  2010 r.</w:t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</w:p>
    <w:p>
      <w:pPr>
        <w:pStyle w:val="Heading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LAN PRACY</w:t>
      </w:r>
    </w:p>
    <w:p>
      <w:pPr>
        <w:pStyle w:val="Heading3"/>
        <w:ind w:left="1800" w:hanging="162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KOMISJI DS. ROLNYCH I OCHRONY ŚRODOWISKA  RADY  MIEJSKIEJ</w:t>
      </w:r>
    </w:p>
    <w:p>
      <w:pPr>
        <w:pStyle w:val="Heading3"/>
        <w:ind w:left="1800" w:hanging="162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W    MAŁOGOSZCZU NA  ROK 2011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2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6863"/>
      </w:tblGrid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ermin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Tematyka   posiedzenia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67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czeń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grudz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1.Opiniowanie projektów uchwał Rady Miejskiej zgodnie  z terminami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woływanych sesji.</w:t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arzec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0" w:righ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Informacja Dyrektora Zakładu Gospodarki Komunalnej </w:t>
              <w:br/>
              <w:t xml:space="preserve"> i Mieszkaniowej w Małogoszczu na temat działań Zakładu i planów </w:t>
              <w:br/>
              <w:t xml:space="preserve"> działalności na rok 2011. </w:t>
            </w:r>
          </w:p>
          <w:p>
            <w:pPr>
              <w:pStyle w:val="Normal"/>
              <w:ind w:left="110" w:right="2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zerwiec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0" w:right="290" w:hanging="180"/>
              <w:jc w:val="both"/>
              <w:rPr>
                <w:sz w:val="22"/>
              </w:rPr>
            </w:pPr>
            <w:r>
              <w:rPr>
                <w:sz w:val="22"/>
              </w:rPr>
              <w:t>1.Zaopiniowanie sprawozdania z wykonania  budżetu gminy za   2010 rok.</w:t>
            </w:r>
          </w:p>
          <w:p>
            <w:pPr>
              <w:pStyle w:val="Normal"/>
              <w:ind w:left="110" w:right="2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ierp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>1.Analiza wykonania budżetu gminy za I półrocze 2011 r.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>2.Przygotowanie sprawozdania z pracy komisji za I półrocze 2011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rzesień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Funkcjonowanie oczyszczalni ścieków –posiedzenie wyjazdowe</w:t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0" w:hanging="11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rudz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  <w:t>1.Podsumowanie pracy komisji.</w:t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  <w:t>2.Propozycje do planu pracy na rok 2012.</w:t>
            </w:r>
          </w:p>
          <w:p>
            <w:pPr>
              <w:pStyle w:val="Normal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          </w:t>
      </w:r>
    </w:p>
    <w:p>
      <w:pPr>
        <w:pStyle w:val="Heading4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Plan pracy komisji należy traktować jako otwarty z możliwością bieżącego wprowadzania nowych   tematów.</w:t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5040" w:hanging="504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5040" w:hanging="50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5040" w:hanging="50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Załącznik Nr 4 do Uchwały  Nr 3 /   /10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Rady Miejskiej w Małogoszczu</w:t>
      </w:r>
    </w:p>
    <w:p>
      <w:pPr>
        <w:pStyle w:val="Normal"/>
        <w:ind w:left="4254" w:firstLine="709"/>
        <w:rPr/>
      </w:pPr>
      <w:r>
        <w:rPr>
          <w:sz w:val="22"/>
        </w:rPr>
        <w:t xml:space="preserve">       </w:t>
      </w:r>
      <w:r>
        <w:rPr>
          <w:sz w:val="22"/>
        </w:rPr>
        <w:t>z dnia  30  grudnia  2010 r.</w:t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PLAN PRACY</w:t>
      </w:r>
    </w:p>
    <w:p>
      <w:pPr>
        <w:pStyle w:val="Heading3"/>
        <w:ind w:left="1800" w:hanging="180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</w:rPr>
        <w:t>KOMISJI DS. BEZPIECZEŃSTWA PUBLICZNEGO I OCHRON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>PRZECIWPOŻAROWEJ                RADY MIEJSKIEJ W MAŁOGOSZCZU NA  ROK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47" w:type="dxa"/>
        <w:jc w:val="left"/>
        <w:tblInd w:w="1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7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ermi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atyka posie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yczeń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Grudz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Indent"/>
              <w:ind w:left="264" w:right="151" w:hanging="26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Opiniowanie projektów uchwał Rady Miejskiej</w:t>
            </w:r>
          </w:p>
          <w:p>
            <w:pPr>
              <w:pStyle w:val="TextBodyIndent"/>
              <w:ind w:left="0" w:right="15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wnoszonych pod obrady sesji Rady Miejskiej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Maj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Posiedzenie wyjazdowe na temat oceny stanu  porządku</w:t>
            </w:r>
          </w:p>
          <w:p>
            <w:pPr>
              <w:pStyle w:val="Normal"/>
              <w:ind w:left="264" w:hanging="1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 czystości na terenie gminy  z udziałem Komendanta Straży</w:t>
            </w:r>
          </w:p>
          <w:p>
            <w:pPr>
              <w:pStyle w:val="Normal"/>
              <w:ind w:left="264" w:hanging="18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iejskiej w Małogoszczu. </w:t>
            </w:r>
          </w:p>
          <w:p>
            <w:pPr>
              <w:pStyle w:val="Normal"/>
              <w:ind w:lef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ierpień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4" w:hanging="264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Analiza  wykonania budżetu gminy za I półrocze 2011 roku.</w:t>
            </w:r>
          </w:p>
          <w:p>
            <w:pPr>
              <w:pStyle w:val="Normal"/>
              <w:ind w:left="264" w:hanging="264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Sprawozdanie z pracy komisji za I półrocze 2011 roku.</w:t>
            </w:r>
          </w:p>
          <w:p>
            <w:pPr>
              <w:pStyle w:val="Normal"/>
              <w:ind w:lef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rzesień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Sprawdzenie stanu nawierzchni dróg  i stanu oświetlenia na </w:t>
              <w:br/>
              <w:t xml:space="preserve">  terenie gminy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Sprawdzenie oznakowania dróg gminnych. </w:t>
            </w:r>
          </w:p>
          <w:p>
            <w:pPr>
              <w:pStyle w:val="Normal"/>
              <w:ind w:lef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ździerni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  <w:t>1.Spotkanie z komendantami gminnych jednostek OSP</w:t>
            </w:r>
          </w:p>
        </w:tc>
      </w:tr>
      <w:tr>
        <w:trPr>
          <w:trHeight w:val="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rudz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  <w:t>1.Podsumowanie pracy komisji.</w:t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  <w:t>2.Propozycje do planu pracy na rok 2012.</w:t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Plan pracy komisji należy traktować jako otwarty z możliwością bieżącego wprowadzania nowych   tematów.</w:t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a2"/>
        <w:numPr>
          <w:ilvl w:val="0"/>
          <w:numId w:val="0"/>
        </w:numPr>
        <w:ind w:left="4248" w:firstLine="6"/>
        <w:outlineLvl w:val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Lista2"/>
        <w:numPr>
          <w:ilvl w:val="0"/>
          <w:numId w:val="0"/>
        </w:numPr>
        <w:ind w:left="4248" w:firstLine="6"/>
        <w:outlineLvl w:val="0"/>
        <w:rPr/>
      </w:pPr>
      <w:r>
        <w:rPr/>
        <w:t xml:space="preserve">  </w:t>
      </w:r>
    </w:p>
    <w:p>
      <w:pPr>
        <w:pStyle w:val="Lista2"/>
        <w:numPr>
          <w:ilvl w:val="0"/>
          <w:numId w:val="0"/>
        </w:numPr>
        <w:ind w:left="4248" w:firstLine="6"/>
        <w:outlineLvl w:val="0"/>
        <w:rPr/>
      </w:pPr>
      <w:r>
        <w:rPr/>
        <w:t xml:space="preserve"> </w:t>
      </w:r>
    </w:p>
    <w:p>
      <w:pPr>
        <w:pStyle w:val="Lista2"/>
        <w:numPr>
          <w:ilvl w:val="0"/>
          <w:numId w:val="0"/>
        </w:numPr>
        <w:ind w:left="4248" w:firstLine="6"/>
        <w:outlineLvl w:val="0"/>
        <w:rPr/>
      </w:pPr>
      <w:r>
        <w:rPr/>
      </w:r>
    </w:p>
    <w:p>
      <w:pPr>
        <w:pStyle w:val="Lista2"/>
        <w:numPr>
          <w:ilvl w:val="0"/>
          <w:numId w:val="0"/>
        </w:numPr>
        <w:ind w:left="4248" w:firstLine="6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Lista2"/>
        <w:numPr>
          <w:ilvl w:val="0"/>
          <w:numId w:val="0"/>
        </w:numPr>
        <w:ind w:left="4248" w:firstLine="6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Załącznik Nr 5 do Uchwały  Nr 3 /  /10 </w:t>
      </w:r>
    </w:p>
    <w:p>
      <w:pPr>
        <w:pStyle w:val="Lista2"/>
        <w:numPr>
          <w:ilvl w:val="0"/>
          <w:numId w:val="0"/>
        </w:numPr>
        <w:ind w:left="4248" w:firstLine="6"/>
        <w:outlineLvl w:val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Rady   Miejskiej w Małogoszczu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z dnia 30 grudnia 2010 r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0"/>
        </w:rPr>
        <w:t xml:space="preserve">                             </w:t>
      </w:r>
      <w:r>
        <w:rPr>
          <w:rFonts w:cs="Times New Roman" w:ascii="Times New Roman" w:hAnsi="Times New Roman"/>
          <w:b w:val="false"/>
        </w:rPr>
        <w:t>PLAN  PRACY KOMISJI DS. ZDROWIA, OŚWIATY I KULTURY</w:t>
      </w:r>
    </w:p>
    <w:p>
      <w:pPr>
        <w:pStyle w:val="Normal"/>
        <w:ind w:firstLine="708"/>
        <w:rPr>
          <w:bCs/>
          <w:sz w:val="22"/>
        </w:rPr>
      </w:pPr>
      <w:r>
        <w:rPr>
          <w:bCs/>
          <w:sz w:val="22"/>
        </w:rPr>
        <w:t xml:space="preserve">                       </w:t>
      </w:r>
      <w:r>
        <w:rPr>
          <w:bCs/>
          <w:sz w:val="22"/>
        </w:rPr>
        <w:t>RADY MIEJSKIEJ W MAŁOGOSZCZU NA  ROK 201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6120"/>
      </w:tblGrid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atyka posiedzenia</w:t>
            </w:r>
          </w:p>
        </w:tc>
      </w:tr>
      <w:tr>
        <w:trPr>
          <w:trHeight w:val="1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Styczeń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Grudzień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2"/>
              </w:rPr>
              <w:t xml:space="preserve">1.Problematka profilaktyki zdrowotnej i ocena stanu zdrowia   mieszkańców gminy. Posiedzenie z udziałem Kierownika Miejsko-Gminnego Zespołu Ośrodków Zdrowia </w:t>
              <w:br/>
              <w:t>w Małogoszczu.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2.Zapoznanie komisji z problemami osób starszych na terenie gminy. Formy i rodzaje pomocy świadczonej przez Miejsko-Gminny Ośrodek Pomocy Społecznej dla osób starych 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i samotnych.</w:t>
            </w:r>
          </w:p>
          <w:p>
            <w:pPr>
              <w:pStyle w:val="Normal"/>
              <w:ind w:left="336" w:hanging="336"/>
              <w:rPr>
                <w:sz w:val="22"/>
              </w:rPr>
            </w:pPr>
            <w:r>
              <w:rPr>
                <w:sz w:val="22"/>
              </w:rPr>
              <w:t>2.Opiniowanie projektów uchwał Rady Miejskiej wnoszonych</w:t>
            </w:r>
          </w:p>
          <w:p>
            <w:pPr>
              <w:pStyle w:val="Normal"/>
              <w:ind w:left="336" w:hanging="33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od obrady sesji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Maj-czerwiec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bCs/>
                <w:sz w:val="22"/>
              </w:rPr>
              <w:t>1.Zaopiniowanie sprawozdania z wykonania budżetu gminy za rok 2010.</w:t>
            </w:r>
          </w:p>
          <w:p>
            <w:pPr>
              <w:pStyle w:val="Normal"/>
              <w:ind w:left="162" w:hanging="162"/>
              <w:rPr>
                <w:bCs/>
                <w:sz w:val="22"/>
              </w:rPr>
            </w:pPr>
            <w:r>
              <w:rPr>
                <w:bCs/>
                <w:sz w:val="22"/>
              </w:rPr>
              <w:t>2.Ocena stopnia przygotowań do obchodów „Dni Małogoszcza”.</w:t>
            </w:r>
          </w:p>
          <w:p>
            <w:pPr>
              <w:pStyle w:val="Normal"/>
              <w:ind w:left="110" w:hanging="110"/>
              <w:rPr>
                <w:bCs/>
                <w:sz w:val="22"/>
              </w:rPr>
            </w:pPr>
            <w:r>
              <w:rPr>
                <w:bCs/>
                <w:sz w:val="22"/>
              </w:rPr>
              <w:t>3..Analiza projektów organizacyjnych szkół i przedszkoli na rok         szkolny 2011/2012.</w:t>
            </w:r>
          </w:p>
          <w:p>
            <w:pPr>
              <w:pStyle w:val="Normal"/>
              <w:ind w:left="110" w:hanging="1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Wrzesie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bCs/>
                <w:sz w:val="22"/>
              </w:rPr>
              <w:t xml:space="preserve">1.Ocena  stanu przygotowania szkół i przedszkoli  do rozpoczęcia nowego roku szkolnego w zakresie organizacyjnym, technicznym </w:t>
              <w:br/>
              <w:t>i finansowym.</w:t>
            </w:r>
          </w:p>
          <w:p>
            <w:pPr>
              <w:pStyle w:val="Normal"/>
              <w:ind w:left="162" w:hanging="16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Październik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62" w:hanging="162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.Przegląd placów zabaw na terenie gminy –posiedzenie wyjazdowe.</w:t>
            </w:r>
          </w:p>
          <w:p>
            <w:pPr>
              <w:pStyle w:val="Normal"/>
              <w:ind w:left="162" w:hanging="162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rudz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  <w:t>1.Podsumowanie pracy komisji.</w:t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  <w:t>2.Propozycje do planu pracy na rok 2012.</w:t>
            </w:r>
          </w:p>
          <w:p>
            <w:pPr>
              <w:pStyle w:val="Normal"/>
              <w:ind w:left="84" w:hanging="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Cs/>
          <w:sz w:val="22"/>
        </w:rPr>
        <w:t xml:space="preserve"> </w:t>
      </w:r>
    </w:p>
    <w:p>
      <w:pPr>
        <w:pStyle w:val="Heading4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Plan pracy komisji należy traktować jako otwarty z możliwością bieżącego wprowadzania nowych   tematów.</w:t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 Z A S A D N I E N I E </w:t>
      </w:r>
    </w:p>
    <w:p>
      <w:pPr>
        <w:pStyle w:val="TextBodyIndent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Zgodnie z art. 21 ust.3 ustawy z dnia 8 marca 1990 r. o samorządzie gminnym </w:t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z. U z 2001r. Nr 142, poz.1591 t. j. z późn. zm.)  komisje podlegają radzie gminy, przedkładają jej plan pracy  oraz sprawozdania z działalności. Realizując ustawowy obowiązek  należy podjąć uchwałę w tej sprawie.</w:t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chwały wraz z uzasadnieniem przygotowała </w:t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H. Sobota</w:t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rFonts w:ascii="Arial" w:hAnsi="Arial" w:cs="Arial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autoSpaceDE w:val="false"/>
      <w:ind w:left="284" w:hanging="284"/>
      <w:jc w:val="both"/>
    </w:pPr>
    <w:rPr>
      <w:rFonts w:ascii="Arial" w:hAnsi="Arial" w:cs="Arial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4:00Z</dcterms:created>
  <dc:creator>Urząd Miejski</dc:creator>
  <dc:description/>
  <cp:keywords/>
  <dc:language>en-US</dc:language>
  <cp:lastModifiedBy>Urząd Miejski</cp:lastModifiedBy>
  <cp:lastPrinted>2010-12-16T12:31:00Z</cp:lastPrinted>
  <dcterms:modified xsi:type="dcterms:W3CDTF">2010-12-29T08:54:00Z</dcterms:modified>
  <cp:revision>2</cp:revision>
  <dc:subject/>
  <dc:title>                                                                                                                                   projekt                                                                                                   </dc:title>
</cp:coreProperties>
</file>