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</w:rPr>
        <w:t>,,projekt’’</w:t>
      </w:r>
    </w:p>
    <w:p>
      <w:pPr>
        <w:pStyle w:val="Normal"/>
        <w:widowControl w:val="false"/>
        <w:autoSpaceDE w:val="false"/>
        <w:spacing w:before="0" w:after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</w:t>
      </w:r>
      <w:r>
        <w:rPr>
          <w:b/>
          <w:bCs/>
          <w:sz w:val="22"/>
          <w:szCs w:val="22"/>
        </w:rPr>
        <w:t>UCHWAŁA  NR     /2011</w:t>
      </w:r>
    </w:p>
    <w:p>
      <w:pPr>
        <w:pStyle w:val="Normal"/>
        <w:widowControl w:val="false"/>
        <w:autoSpaceDE w:val="false"/>
        <w:spacing w:before="0" w:after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</w:t>
      </w:r>
      <w:r>
        <w:rPr>
          <w:b/>
          <w:bCs/>
          <w:sz w:val="22"/>
          <w:szCs w:val="22"/>
        </w:rPr>
        <w:t>RADY MIEJSKIEJ W MAŁOGOSZCZU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z dnia     stycznia 2011r.</w:t>
      </w:r>
    </w:p>
    <w:p>
      <w:pPr>
        <w:pStyle w:val="Normal"/>
        <w:widowControl w:val="false"/>
        <w:autoSpaceDE w:val="false"/>
        <w:spacing w:before="0" w:after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sprawie określenia trybu i szczegółowych kryteriów oceny wniosków o realizację zadania publicznego w ramach inicjatywy lokalnej.</w:t>
      </w:r>
    </w:p>
    <w:p>
      <w:pPr>
        <w:pStyle w:val="Normal"/>
        <w:widowControl w:val="false"/>
        <w:autoSpaceDE w:val="false"/>
        <w:spacing w:before="0" w:after="200"/>
        <w:ind w:firstLine="720"/>
        <w:jc w:val="both"/>
        <w:rPr/>
      </w:pPr>
      <w:r>
        <w:rPr>
          <w:sz w:val="22"/>
          <w:szCs w:val="22"/>
        </w:rPr>
        <w:t>Na podstawie oraz art. 18 ust. 2 pkt. 15 ustawy z dnia 8 marca 1990 r. o samorządzie gminnym (  Dz. U.z 2001 r Nr 142. poz. 1591 z późn. zm.) w związku z art. 19 c ust. 1 ustawy z dnia 24 kwietnia 2003 r. o działalności pożytku publicznego i o wolontariacie (Dz. U. z 2010 r Nr 234, poz. 1536)  Rada Miejska  uchwala, co następuje: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ab/>
        <w:tab/>
        <w:tab/>
        <w:t>§1.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kreślony w uchwale tryb stosuje się do zlecenia realizacji zadania publicznego wymienionych w art. 19 b ustawy z dnia 24 kwietnia 2003r. o działalności pożytku publicznego i wolontariacie (Dz.U. z 2010 r Nr 234, poz. 1536.), zwanej danej ustawą oraz do udzielenia dotacji z budżetu Miasta i Gminy Małogoszcz podmiotom wymienionym w § 3 , niniejszej uchwały, ubiegającym się o udzielenie dotacji na wykonanie zadania publicznego w ramach inicjatywy lokalnej.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§ 2.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elem uchwały jest:</w:t>
      </w:r>
    </w:p>
    <w:p>
      <w:pPr>
        <w:pStyle w:val="Normal"/>
        <w:widowControl w:val="false"/>
        <w:autoSpaceDE w:val="false"/>
        <w:spacing w:before="0" w:after="200"/>
        <w:ind w:left="284" w:hanging="284"/>
        <w:jc w:val="both"/>
        <w:rPr/>
      </w:pPr>
      <w:r>
        <w:rPr>
          <w:sz w:val="22"/>
          <w:szCs w:val="22"/>
        </w:rPr>
        <w:t>1) umożliwienie mieszkańcom współuczestniczenia w realizacji zadań publicznych wymienionych w art. 19 b ust. 1 ustawy, a w szczególności umożliwienie mieszkańcom współuczestniczenia w realizacji zadań  zmierzających do zaspakajania  zbiorowych potrzeb wspólnoty samorządowej Gminy w zakresie budowy infrastruktury technicznej w Gminie.</w:t>
      </w:r>
    </w:p>
    <w:p>
      <w:pPr>
        <w:pStyle w:val="Normal"/>
        <w:widowControl w:val="false"/>
        <w:autoSpaceDE w:val="false"/>
        <w:spacing w:before="0" w:after="200"/>
        <w:ind w:left="284" w:hanging="284"/>
        <w:jc w:val="both"/>
        <w:rPr/>
      </w:pPr>
      <w:r>
        <w:rPr>
          <w:sz w:val="22"/>
          <w:szCs w:val="22"/>
        </w:rPr>
        <w:t>2) przyśpieszenie realizacji przedsięwzięć polepszających warunki życia mieszkańców poszczególnych obszarów Gminy.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3) przyspieszenie eliminacji zapóźnień w tworzeniu infrastruktury technicznej Gminy,</w:t>
      </w:r>
    </w:p>
    <w:p>
      <w:pPr>
        <w:pStyle w:val="Normal"/>
        <w:widowControl w:val="false"/>
        <w:autoSpaceDE w:val="false"/>
        <w:spacing w:before="0" w:after="200"/>
        <w:ind w:left="284" w:hanging="284"/>
        <w:jc w:val="both"/>
        <w:rPr/>
      </w:pPr>
      <w:r>
        <w:rPr>
          <w:sz w:val="22"/>
          <w:szCs w:val="22"/>
        </w:rPr>
        <w:t>4) stworzenie przejrzystych zasad wydatkowania środków publicznych na budowę infrastruktury technicznej w poszczególnych obszarach Gminy.</w:t>
      </w:r>
    </w:p>
    <w:p>
      <w:pPr>
        <w:pStyle w:val="Normal"/>
        <w:widowControl w:val="false"/>
        <w:autoSpaceDE w:val="false"/>
        <w:spacing w:before="0" w:after="200"/>
        <w:ind w:left="284" w:hanging="284"/>
        <w:jc w:val="both"/>
        <w:rPr/>
      </w:pPr>
      <w:r>
        <w:rPr>
          <w:sz w:val="22"/>
          <w:szCs w:val="22"/>
        </w:rPr>
        <w:t>5) zachęcenie mieszkańców do włączenia się w bezpośrednią realizację zadań publicznych poprzez świadczenie pracy społecznej, wnoszenie świadczeń pieniężnych lub rzeczowych.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§ 3.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 udzielenie dotacji mogą ubiegać się mieszkańcy gminy występujący bezpośrednio lub za pośrednictwem organizacji pozarządowych albo podmiotów wymienionych w art. 3 ust. 3 ustawy oraz osoby prawne nie zaliczane do sektora finansów publicznych w rozumieniu ustawy o finansach publicznych, zwane w dalszej części uchwały Wnioskodawcami.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 xml:space="preserve">§  4. 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sz w:val="22"/>
          <w:szCs w:val="22"/>
        </w:rPr>
        <w:t>W oparciu o niniejszą uchwałę mogą być realizowane zadania należące do zadań własnych Gminy wymienione w art. 19 b ust. 1 ustawy, zwane w dalszej części uchwały – Przedsięwzięciami.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 xml:space="preserve">§ 5. 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sz w:val="22"/>
          <w:szCs w:val="22"/>
        </w:rPr>
        <w:t>Podstawą otrzymania dofinansowania jest złożenie wniosku o dotację, stanowiącego wniosek w rozumieniu Kodeksu postępowania administracyjnego.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§  6.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sz w:val="22"/>
          <w:szCs w:val="22"/>
        </w:rPr>
        <w:t>1. Wniosek o realizację inicjatywy lokalnej powinien zawierać w szczególności: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sz w:val="22"/>
          <w:szCs w:val="22"/>
        </w:rPr>
        <w:t>1) nazwę i opis inicjatywy,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2) termin realizacji,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sz w:val="22"/>
          <w:szCs w:val="22"/>
        </w:rPr>
        <w:t>3) informację o grupie inicjatywnej,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sz w:val="22"/>
          <w:szCs w:val="22"/>
        </w:rPr>
        <w:t>4) miejsce wykonywania zadania,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5) szczegółowy zakres rzeczowy zadania wraz z propozycją harmonogramu realizacji,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6) opis dotychczas wykonanych prac,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7) opis kolejnych działań planowanych przy realizacji zadania,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sz w:val="22"/>
          <w:szCs w:val="22"/>
        </w:rPr>
        <w:t>8) określenie liczby osób, którym służyć będzie inicjatywa lokalna,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sz w:val="22"/>
          <w:szCs w:val="22"/>
        </w:rPr>
        <w:t>9) kalkulację przewidywalnych kosztów realizacji inicjatywy w tym: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) całkowity koszt.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b) wnioskowaną wysokość dofinansowania oraz planowany sposób jej wydatkowania,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) oświadczenie o zgromadzonych środkach własnych, o których mowa w § 5 ust. 2,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) informacje o ewentualnych innych źródłach finansowania,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10) informacje na temat dotychczasowych zadań realizowanych we współpracy z adm. publiczną,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sz w:val="22"/>
          <w:szCs w:val="22"/>
        </w:rPr>
        <w:t>11) imiona i nazwiska osób reprezentujących grupę inicjatywną wraz z podpisami.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sz w:val="22"/>
          <w:szCs w:val="22"/>
        </w:rPr>
        <w:t>2. Do wniosku należy dołączyć: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1) w przypadku organizacji pozarządowych i podmiotów wymienionych w art. 3 ust. 3 ustawy: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) statut lub inny dokument organizacyjny z którego wynikają zadania statusowe podmiotu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b) dokument rejestracyjny podmiotu,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) pełnomocnictwa do składania oświadczeń woli,</w:t>
      </w:r>
    </w:p>
    <w:p>
      <w:pPr>
        <w:pStyle w:val="Normal"/>
        <w:widowControl w:val="false"/>
        <w:autoSpaceDE w:val="false"/>
        <w:spacing w:before="0" w:after="200"/>
        <w:ind w:left="426" w:hanging="426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) oświadczenie osoby upoważnionej do składania w imieniu Wnioskodawcy oświadczeń woli oświadczenia o niezaleganiu Wnioskodawcy z zapłatą składek oraz obowiązujących należności publiczno-prawnych,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e) oświadczenie, iż podmiot nie działa dla osiągnięcia zysku,</w:t>
      </w:r>
    </w:p>
    <w:p>
      <w:pPr>
        <w:pStyle w:val="Normal"/>
        <w:widowControl w:val="false"/>
        <w:autoSpaceDE w:val="false"/>
        <w:spacing w:before="0" w:after="20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w przypadku wniosku złożonego bezpośrednio przez mieszkańców - pisemne oświadczenie wszystkich uczestników potwierdzające ich zaangażowanie w realizację Przedsięwzięcia , o które wnioskują oraz wskazujące osobę lub osoby, przez które będą reprezentowane. </w:t>
      </w:r>
    </w:p>
    <w:p>
      <w:pPr>
        <w:pStyle w:val="Normal"/>
        <w:widowControl w:val="false"/>
        <w:autoSpaceDE w:val="false"/>
        <w:spacing w:before="0" w:after="200"/>
        <w:ind w:left="284" w:hanging="284"/>
        <w:jc w:val="both"/>
        <w:rPr/>
      </w:pPr>
      <w:r>
        <w:rPr>
          <w:sz w:val="22"/>
          <w:szCs w:val="22"/>
        </w:rPr>
        <w:t>3. Do wniosku można także dołączyć w szczególności: kosztorys inwestorski, projekty budowlane, decyzję o  pozwoleniu na budowę lub zgłoszenie realizacji zadania.</w:t>
      </w:r>
    </w:p>
    <w:p>
      <w:pPr>
        <w:pStyle w:val="Normal"/>
        <w:widowControl w:val="false"/>
        <w:autoSpaceDE w:val="false"/>
        <w:spacing w:before="0" w:after="20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 xml:space="preserve">§ 7. 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Wnioski, o których mowa w § 6, należy składać  u Urzędzie Miasta i Gminy w Małogoszczu w terminie 30 dni przed planowanym rozpoczęciem realizacji zadania publicznego w ramach inicjatywy lokalnej.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widowControl w:val="false"/>
        <w:autoSpaceDE w:val="false"/>
        <w:spacing w:before="0" w:after="200"/>
        <w:ind w:left="216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§  8.</w:t>
      </w:r>
    </w:p>
    <w:p>
      <w:pPr>
        <w:pStyle w:val="Normal"/>
        <w:widowControl w:val="false"/>
        <w:autoSpaceDE w:val="false"/>
        <w:spacing w:before="0" w:after="200"/>
        <w:ind w:left="284" w:hanging="284"/>
        <w:jc w:val="both"/>
        <w:rPr/>
      </w:pPr>
      <w:r>
        <w:rPr>
          <w:sz w:val="22"/>
          <w:szCs w:val="22"/>
        </w:rPr>
        <w:t>1.Wniosek o realizację zadania publicznego w ramach inicjatywy lokalnej opiniuje Zespół ds. wspierania inicjatyw lokalnych, w ciągu dwóch tygodni od dnia otrzymania wniosku wraz z załącznikami.</w:t>
      </w:r>
    </w:p>
    <w:p>
      <w:pPr>
        <w:pStyle w:val="Normal"/>
        <w:widowControl w:val="false"/>
        <w:autoSpaceDE w:val="false"/>
        <w:spacing w:before="0" w:after="20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. Zespół ds. wspierania inicjatyw lokalnych składa się z trzech osób powoływanych i odwoływanych przez Burmistrza Miasta i Gminy Małogoszcz.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3. Pracami Zespołu kieruje Przewodniczący, wyznaczony przez Burmistrza spośród jego członków.</w:t>
      </w:r>
    </w:p>
    <w:p>
      <w:pPr>
        <w:pStyle w:val="Normal"/>
        <w:widowControl w:val="false"/>
        <w:autoSpaceDE w:val="false"/>
        <w:spacing w:before="0" w:after="200"/>
        <w:ind w:left="284" w:hanging="284"/>
        <w:jc w:val="both"/>
        <w:rPr/>
      </w:pPr>
      <w:r>
        <w:rPr>
          <w:sz w:val="22"/>
          <w:szCs w:val="22"/>
        </w:rPr>
        <w:t>4. Zespół może zwrócić się do wnioskodawcy o przedłużenie dodatkowych wyjaśnień  lub dokumentów określając mu odpowiedni termin. W takim przypadku bieg terminu do wydania opinii, wskazanego w ust. 1, ulega przedłużeniu o czas konieczny do uzupełnienia wniosku.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ab/>
        <w:tab/>
        <w:tab/>
        <w:tab/>
        <w:t>§ 9.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1 Opinię Zespołu ds. wspierania inicjatyw lokalnych zatwierdza Burmistrz , przy uwzględnieniu: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sz w:val="22"/>
          <w:szCs w:val="22"/>
        </w:rPr>
        <w:t>1) znaczenia inicjatywy lokalnej dla realizacji celów Miasta i Gminy Małogoszcz.,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sz w:val="22"/>
          <w:szCs w:val="22"/>
        </w:rPr>
        <w:t>2) wysokości środków zaplanowanych w budżecie  na dofinansowanie,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sz w:val="22"/>
          <w:szCs w:val="22"/>
        </w:rPr>
        <w:t>3) oceny kalkulacji kosztów realizacji zadania i możliwości jego realizacji przez wnioskodawcę,</w:t>
      </w:r>
    </w:p>
    <w:p>
      <w:pPr>
        <w:pStyle w:val="Normal"/>
        <w:widowControl w:val="false"/>
        <w:autoSpaceDE w:val="false"/>
        <w:spacing w:before="0" w:after="20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) wkładu własnego grupy inicjatywnej w kosztach realizacji inicjatywy lokalnej (środków finansowych zgromadzonych przez grupę inicjatywną, robocizny świadczonej przez uczestników inicjatywy lokalnej, świadczeń rzeczowych).</w:t>
      </w:r>
    </w:p>
    <w:p>
      <w:pPr>
        <w:pStyle w:val="Normal"/>
        <w:widowControl w:val="false"/>
        <w:autoSpaceDE w:val="false"/>
        <w:spacing w:before="0" w:after="200"/>
        <w:ind w:left="284" w:hanging="284"/>
        <w:jc w:val="both"/>
        <w:rPr/>
      </w:pPr>
      <w:r>
        <w:rPr>
          <w:sz w:val="22"/>
          <w:szCs w:val="22"/>
        </w:rPr>
        <w:t>2. O sposobie rozpatrzenia wniosku Burmistrz  informuje wnioskodawcę na piśmie w terminie 7 dni od dnia jego rozpatrzenia.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 xml:space="preserve">§ 10. 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W sytuacji pozytywnego rozpatrzenia wniosku Burmistrz  zawiera na czas określony umowę o wykonanie inicjatywy lokalnej z wnioskodawcą.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  <w:tab/>
        <w:tab/>
        <w:tab/>
        <w:t>§11.</w:t>
      </w:r>
    </w:p>
    <w:p>
      <w:pPr>
        <w:pStyle w:val="Normal"/>
        <w:widowControl w:val="false"/>
        <w:autoSpaceDE w:val="false"/>
        <w:spacing w:before="0" w:after="200"/>
        <w:ind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yjęte do realizacji wnioski o realizację zadań  publicznych w ramach inicjatyw lokalnych mogą być  realizowane w tym samym roku budżetowym luz też w następnym.</w:t>
        <w:tab/>
        <w:tab/>
        <w:tab/>
      </w:r>
    </w:p>
    <w:p>
      <w:pPr>
        <w:pStyle w:val="Normal"/>
        <w:widowControl w:val="false"/>
        <w:autoSpaceDE w:val="false"/>
        <w:spacing w:lineRule="auto" w:line="276" w:before="0" w:after="200"/>
        <w:ind w:left="288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§ 12.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Wykonanie uchwały powierza się Burmistrzowi.</w:t>
      </w:r>
    </w:p>
    <w:p>
      <w:pPr>
        <w:pStyle w:val="Normal"/>
        <w:widowControl w:val="false"/>
        <w:autoSpaceDE w:val="false"/>
        <w:spacing w:lineRule="auto" w:line="276" w:before="0" w:after="200"/>
        <w:ind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  <w:tab/>
        <w:tab/>
        <w:tab/>
        <w:t xml:space="preserve"> § 13.</w:t>
      </w:r>
    </w:p>
    <w:p>
      <w:pPr>
        <w:pStyle w:val="Normal"/>
        <w:widowControl w:val="false"/>
        <w:autoSpaceDE w:val="false"/>
        <w:spacing w:lineRule="auto" w:line="276" w:before="0" w:after="200"/>
        <w:ind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chwała wchodzi w życie po upływie 14 dni od dnia ogłoszenia w Dzienniku Urzędowym Województwa Świętokrzyskiego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ind w:left="504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wodniczący Rady Miejskiej </w:t>
      </w:r>
    </w:p>
    <w:p>
      <w:pPr>
        <w:pStyle w:val="Normal"/>
        <w:widowControl w:val="false"/>
        <w:autoSpaceDE w:val="false"/>
        <w:spacing w:lineRule="auto" w:line="276" w:before="0" w:after="200"/>
        <w:ind w:left="504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Adam Świerczyński</w:t>
      </w:r>
    </w:p>
    <w:p>
      <w:pPr>
        <w:pStyle w:val="Normal"/>
        <w:widowControl w:val="false"/>
        <w:autoSpaceDE w:val="false"/>
        <w:spacing w:lineRule="auto" w:line="276" w:before="0" w:after="200"/>
        <w:ind w:left="504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ind w:left="504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ind w:left="504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ind w:left="504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ind w:left="216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ind w:left="216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Uzasadnienie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2 marca 2010 r. weszła w życie nowelizacja ustawy z dnia 24 kwietnia 2003r. o działalności pożytku publicznego i o wolontariacie. Znowelizowana ustawa w art.19 c ust.1 nakłada na organ stanowiący jednostki samorządu terytorialnego obowiązek określeni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trybu oraz  szczegółowych kryteriów oceny wniosków o realizację zadań publicznych w ramach inicjatyw lokalnych.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sz w:val="22"/>
          <w:szCs w:val="22"/>
        </w:rPr>
        <w:t>Inicjatywa lokalna ma stanowić formę współpracy jednostek samorządu terytorialnego z ich mieszkańcami w celu wspólnego realizowania zadania publicznego na rzecz społeczności lokalnej.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Zgodnie z Art.19 b mieszkańcy jednostki samorządu terytorialnego( bezpośrednio lub za pośrednictwem organizacji pozarządowych) będą mogli złożyć wniosek o realizacje zadania publicznego do jednostki samorządu terytorialnego, na terenie której mają miejsce zamieszkania w następującym zakresi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działalności wspomagającej rozwój wspólnot społeczności lokalnych, obejmującej w szczególności: budowę, rozbudowę lub remont dróg, kanalizacji, sieci wodociągowej, budynków oraz obiektów architektury stanowiącej własność j.s.t.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200"/>
        <w:jc w:val="both"/>
        <w:rPr/>
      </w:pPr>
      <w:r>
        <w:rPr>
          <w:sz w:val="22"/>
          <w:szCs w:val="22"/>
        </w:rPr>
        <w:t>działalności charytatywnej, podtrzymywania i upowszechniania tradycji narodowej, pielęgnowania polskości oraz rozwoju świadomości narodowej, obywatelskiej i kulturowej, działalności na rzecz mniejszości narodowych i etnicznych oraz języka regionalnego, kultury, sztuki, ochrony dóbr kultury i dziedzictwa narodowego, promocji i organizacji wolontariatu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edukacji, oświaty i wychowania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200"/>
        <w:jc w:val="both"/>
        <w:rPr/>
      </w:pPr>
      <w:r>
        <w:rPr>
          <w:sz w:val="22"/>
          <w:szCs w:val="22"/>
        </w:rPr>
        <w:t xml:space="preserve">działalności w sferze kultury fizycznej, sportu i turystyki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ochrony przyrody tym zieleni 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porządku i bezpieczeństwa publicznego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W tym stanie rzeczy podjęcie uchwały jest zasadne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Projekt uchwały wraz z uzasadnieniem przygotowała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Inspektor ds. oświaty, kultury i sportu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Mariola Niechciał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00"/>
        <w:ind w:left="6237" w:firstLine="720"/>
        <w:rPr/>
      </w:pPr>
      <w:r>
        <w:rPr/>
        <w:t xml:space="preserve">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417" w:right="141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7:40:00Z</dcterms:created>
  <dc:creator>Urząd Miejski</dc:creator>
  <dc:description/>
  <cp:keywords/>
  <dc:language>en-US</dc:language>
  <cp:lastModifiedBy>Urząd Miejski</cp:lastModifiedBy>
  <cp:lastPrinted>2011-01-12T13:53:00Z</cp:lastPrinted>
  <dcterms:modified xsi:type="dcterms:W3CDTF">2011-01-27T07:40:00Z</dcterms:modified>
  <cp:revision>2</cp:revision>
  <dc:subject/>
  <dc:title>                                                                                                                                       ,,projekt’’</dc:title>
</cp:coreProperties>
</file>