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</w:rPr>
      </w:pPr>
      <w:r>
        <w:rPr>
          <w:rFonts w:cs="Arial" w:ascii="Garamond" w:hAnsi="Garamond"/>
        </w:rPr>
        <w:t>Załącznik nr 1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MAGANIA TECHNICZNE DLA ŚREDNIEGO SAMOCHODU RATOWNICZO-GAŚNICZEGO Z NAPĘDEM 4x4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1"/>
          <w:szCs w:val="21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wozie z kabiną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 wymagania polskich przepisów o ruchu drogowym, z uwzględnieniem wymagań dotyczących pojazdów uprzywilejowanych, zgodnie z ustawą „Prawo o ruchu drogowym” (tj. Dz.U. z 2003 r., Nr 58, poz.515 z późniejszymi zmianami)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 wymagania zawarte w rozporządzeniu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Samochód musi posiadać świadectwo dopuszczenia do użytkowania wydane na 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Świadectwo ważne w dniu odbioru technicznego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amochód – fabrycznie nowy. Podać producenta i typ podwoz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Masa całkowita samochodu gotowego do akcji ratowniczo -gaśniczej (pojazd z załogą, pełnymi zbiornikami, zabudową i wyposażeniem) nie może przekraczać 14000 kg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jazd wyposażony w urządzenie sygnalizacyjno – ostrzegawcze akustyczne i świetlne. Światła pulsacyjne niebieskie stroboskopowe na dachu kabiny min. 2 szt, głośnik min. 100 W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odatkowe 2 lampy sygnalizacyjne niebieskie stroboskopowe z przodu pojazdu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</w:t>
              <w:tab/>
              <w:t>dodatkowa lampa sygnalizacyjna niebieska stroboskopowa z tyłu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dwozie pojazdu z silnikiem o zapłonie samoczynnym, spełniającym wymogi odnośnie czystości spalin zgodnie z obowiązującymi w tym zakresie przepisami, Silnik o mocy minimum 280 K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całkowita max. 3200 mm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rzęt rozmieszczony grupowo w zależności od przeznaczenia z zachowaniem ergonomi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  <w:color w:val="000000"/>
              </w:rPr>
            </w:pPr>
            <w:r>
              <w:rPr>
                <w:rFonts w:cs="Arial" w:ascii="Garamond" w:hAnsi="Garamond"/>
                <w:iCs/>
                <w:color w:val="000000"/>
              </w:rPr>
              <w:t>Napęd  stały 4x4, skrzynia redukcyjna do jazdy w terenie, blokady mechanizmów 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Garamond" w:hAnsi="Garamond"/>
                <w:iCs/>
                <w:color w:val="000000"/>
              </w:rPr>
              <w:t>- międzyosiowego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iCs/>
                <w:color w:val="000000"/>
              </w:rPr>
            </w:pPr>
            <w:r>
              <w:rPr>
                <w:rFonts w:cs="Arial" w:ascii="Garamond" w:hAnsi="Garamond"/>
                <w:iCs/>
                <w:color w:val="000000"/>
              </w:rPr>
              <w:t>- osi tylnej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Arial"/>
                <w:iCs/>
                <w:color w:val="000000"/>
              </w:rPr>
            </w:pPr>
            <w:r>
              <w:rPr>
                <w:rFonts w:cs="Arial" w:ascii="Garamond" w:hAnsi="Garamond"/>
                <w:iCs/>
                <w:color w:val="000000"/>
              </w:rPr>
              <w:t>- osi przedniej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Cs/>
                <w:color w:val="000000"/>
              </w:rPr>
            </w:pPr>
            <w:r>
              <w:rPr>
                <w:rFonts w:cs="Arial" w:ascii="Garamond" w:hAnsi="Garamond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czterodrzwiowa, jednomodułowa, zapewniająca dostęp do silnika, w układzie miejsc 1+1+4 (siedzenia przodem do kierunku jazdy)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musi być 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- Indywidualne oświetlenie nad siedzeniem dowódcy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niezależny układ ogrzewania i wentylacji umożliwiający ogrzewanie kabiny przy wyłączonym silnik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w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wietrznik dachowy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klimatyzacje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ewnętrzną osłonę przeciwsłoneczną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elektrycznie regulowane lusterka i szyby boczne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Uchwyt do trzymania w tylnej części kabin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Schowek pod siedziskami w tylnej części kabiny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 xml:space="preserve">- Instalację do podłączenia ładowarek latarek i radiostacji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 samochodowe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eflektor ręczny (szperacz) do oświetlenia numerów budynków.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a radiową przystosowana do pracy w sieci MSWiA. Obrotowy potencjometr siły głosu.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abina wyposażona dodatkowo: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W uchwyty na cztery aparaty oddechowe umieszczone w oparciach siedzeń 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odblokowanie każdego aparatu indywidualnie</w:t>
            </w:r>
          </w:p>
          <w:p>
            <w:pPr>
              <w:pStyle w:val="Normal"/>
              <w:ind w:left="121" w:hanging="121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dźwignia odblokowująca o konstrukcji uniemożliwiającej przypadkowe odblokowanie np. podczas hamowania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Fotele wyposażone w pasy bezpieczeństwa, siedzenia pokryte materiałem łatwo zmywalnym, odpornym na rozdarcie i ścieranie, fotele wyposażone w zagłówki, fotel dla kierowcy z regulacją wysokości, odległości i pochylenia oparc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Instalacja elektryczna jednoprzewodowa, z biegunem ujemnym na masie lub dwuprzewodowa w przypadku zabudowy z tworzywa sztucznego. Moc alternatora i pojemność akumulatorów musi zabezpieczać pełne zapotrzebowanie na energie elektryczną przy maksymalnym obciążeni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Instalacja elektryczna musi być wyposażona w główny wyłącznik prą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prowadzone złącze zewnętrzne instalacji pneumatycznej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musi być wyposażony w gniazdo (z wtyczką) do ładowania akumulatorów ze źródła zewnętrznego umieszczone po lewej stronie (sygnalizacja podłączenia do zewnętrznego źródła w kabinie kierowcy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Pojazd wyposażony w dodatkowy sygnał pneumatyczny, włączany dodatkowym włącznikiem z miejsca dostępnego dla kierowcy i dowódc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musi być wyposażony w sygnalizację świetlną i dźwiękową włączonego biegu wstecznego -  jako sygnalizację świetlną dopuszcza się  światło cofa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nimalny prześwit podwozia 250 mm (należy podać konkretną wartość dla oferowanego pojazdu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ąt natarcia: min. 23</w:t>
            </w:r>
            <w:r>
              <w:rPr>
                <w:rFonts w:cs="Garamond" w:ascii="Garamond" w:hAnsi="Garamond"/>
              </w:rPr>
              <w:t>°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Kąt zejścia: min.23</w:t>
            </w:r>
            <w:r>
              <w:rPr>
                <w:rFonts w:cs="Garamond" w:ascii="Garamond" w:hAnsi="Garamond"/>
              </w:rPr>
              <w:t>°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Największa obrysowa średnica zawracania: max. 18 m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Rezerwa masy liczona w stosunku do dopuszczalnej masy całkowitej pojazdu min.     3 %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lorystyka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</w:rPr>
              <w:t>elementy podwozia - czarne, ciemnoszare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łotniki i zderzaki - białe,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abina, zabudowa – czerwony RAL 3000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</w:rPr>
              <w:t>Wylot spalin nie może być skierowany na stanowiska obsługi poszczególnych urządzeń pojazdu. Wylot spalin powinien być wyprowadzony na lewą stronę pojazdu na poziomie ramy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Wszelkie funkcje wszystkich układów i urządzeń pojazdu muszą 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zachować swoje właściwości pracy w temperaturach otoczenia od –25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>C do +50</w:t>
            </w:r>
            <w:r>
              <w:rPr>
                <w:rFonts w:cs="Garamond" w:ascii="Garamond" w:hAnsi="Garamond"/>
              </w:rPr>
              <w:t>°</w:t>
            </w:r>
            <w:r>
              <w:rPr>
                <w:rFonts w:cs="Arial" w:ascii="Garamond" w:hAnsi="Garamond"/>
              </w:rPr>
              <w:t xml:space="preserve">C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dstawowa obsługa silnika musi być możliwa bez podnoszenia kabi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jemność zbiornika paliwa musi zapewnić przejazd minimum 300 km lub 4 godzinną pracę autopom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ilnik pojazdu musi być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Arial" w:ascii="Garamond" w:hAnsi="Garamond"/>
              </w:rPr>
              <w:t xml:space="preserve">Pojazd musi być wyposażony w system ABS </w:t>
            </w:r>
            <w:r>
              <w:rPr>
                <w:rFonts w:cs="Arial" w:ascii="Garamond" w:hAnsi="Garamond"/>
                <w:iCs/>
                <w:color w:val="000000"/>
              </w:rPr>
              <w:t>z możliwością odłączenia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gumienie uniwersalne, z bieżnikiem dostosowanym do różnych warunków atmosferycznych, na osi tylnej ogumienie podwójn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ełnowymiarowe koło zapasowe mocowane w samochodzie do przewożenia awaryjnego (miejsce uzgodnić z zamawiającym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budowa pożarnicza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Zabudowa musi być wykonana w całości z materiałów odpornych na korozję - stali nierdzewnej i aluminium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ach zabudowy musi być wykonany w formie podestu. Powierzchnia dachu musi być pokryta ryflowaną blachą aluminiową o właściwościach  przeciwpoślizgowych, a obrzeża zabezpieczone balustradą ochronną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</w:rPr>
              <w:t>Na dachu skrzynia aluminiowa o wymiarach w przybliżeniu 140x40x25 cm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 podeście roboczym zamontowane działko wodno-pianowe </w:t>
              <w:br/>
              <w:t>o regulowanej wydajności 800-1600 1/min. przy ciśnieniu 0,8 MPa i regulowanym kształcie strumienia. Przy podstawie działka zamontowany zawór odcinając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wierzchnie platform, podestu roboczego i podłogi kabiny w wykonaniu antypoślizgow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ółki sprzętowe wykonane z aluminium, w systemie z możliwością regulacji położenia wysokości półek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rabina do wejścia na dach musi być wykonana z materiałów nierdzewnych, z powierzchniami stopni w wykonaniu anty poślizgow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Skrytki na sprzęt i wyposażenie muszą być zamykane żaluzjami wodo i pyłoszczelnymi wspomaganymi systemem sprężynowym, wykonanymi  z anodowanego aluminium,  wyposażonymi w zamki zamykane na klucz, jeden klucz pasujący do wszystkich zamków. Zamknięcia żaluzji typu rurkowego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ostęp do sprzętu z zachowaniem wymagań ergonomi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Skrytki na sprzęt i przedział autopompy muszą być wyposażone w oświetlenie typu LED, włączane automatycznie po otwarciu skrytki. Główny wyłącznik oświetlenia skrytek  zainstalowany w kabinie kierowcy,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Pojazd musi być  wyposażony w oświetlenie pola pracy wokół samochodu zapewniające natężenie światła 5 lx w odległości 1 m od pojazdu na poziomie gruntu, w warunkach słabej widoczności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uflady, podesty i wysuwane tace  muszą automatycznie blokować  się w pozycji zamkniętej i otwartej oraz posiadać zabezpieczenie przed całkowitym wyciągnięciem (wypadaniem z prowadnic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uflady, podesty i tace wystające w pozycji otwartej powyżej 250 mm poza obrys pojazdu muszą  posiadać oznakowanie ostrzegawcz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chwyty, klamki wszystkich urządzeń samochodu, drzwi żaluzjowych, szuflad, podestów, tac, muszą być tak skonstruowane, aby umożliwiały ich obsługę w rękawica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nstrukcja skrytek zapewniająca odprowadzenie wody z ich wnętrz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Zbiornik wody o pojemności min. 2500 litrów wykonany z kompozytu. Zbiornik musi być wyposażony w oprzyrządowanie umożliwiające jego bezpieczną eksploatacje, oraz układ zabezpieczającym przed wypływem wody podczas jazdy. Zbiornik musi posiadać szybko otwierany właz rewizyj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środka pianotwórczego o pojemności min. 10% pojemności zbiornika wody, wykonany ze stali nierdzewnej lub innego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musi być wyposażony w oprzyrządowanie zapewniające  jego bezpieczną eksploatacje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Napełnianie zbiornika środkiem pianotwórczym musi być możliwe z poziomu terenu i dachu pojazdu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musi być zlokalizowana z tyłu pojazdu w obudowanym przedziale, zamykanym drzwiami żaluzjowymi. Przedział autopompy ogrzewany niezależnym od pracy silnika urządzeniem, tego samego producenta jak w kabinie kierowcy, zabezpieczającym układ wodno pianowy przez zamarzaniem w temperaturach do -25 OC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 xml:space="preserve">Autopompa dwuzakresowa o wydajności min. 1600 l/min. przy ciśnieniu 0,8 MPa dla głębokości ssania 1,5 m. Wydajność stopnia wysokiego ciśnienia 250 l/min. przy ciśnieniu 4  MPa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ontaż automatycznego utrzymywania stałego ciśnienia tłocze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Układ wodno-pianowy musi być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amochód musi być wyposażony w wysokociśnieniową linię szybkiego natarcia o długości węża 60 m na zwijadle, zakończoną prądownicą wodno - pianową z prądem zwartym i rozproszonym. Linia szybkiego natarcia musi umożliwiać podawanie wody lub piany bez względu na stopień rozwinięcia węża. Zwijadło umieszczone w ostatniej skrytce z prawej stro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wijadło wyposażone w dwa niezależne rodzaje napędu tj elektryczny oraz ręczny za pomocą korby Dopuszcza się inny rodzaj napędu np. pneumatyczny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Garamond" w:hAnsi="Garamond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 xml:space="preserve">instalacja taka powinna być wyposażona w min. 4 zraszacze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owinna być tak skonstruowana, aby jej odwodnienie było możliwe po otwarciu zaworów odcinający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musi umożliwiać podanie wody i wodnego roztworu środka pianotwórczego do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nimum dwóch nasad tłocznych 75 zlokalizowanych z tyłu pojazd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sokociśnieniowej linii szybkiego natarcia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działka wodno – pianowego zamontowanego na dachu pojazd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musi umożliwiać podanie wody do zbiornika samocho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utopompa musi być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z głębokości 7,5 m w czasie do 60 sek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przedziale autopompy muszą znajdować się następujące urządzenia kontrolno - sterownicze pracy pompy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wakuometr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niskiego ciśnienia tłoczenia autopomp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nometr wysokiego ciśnienia tłoczenia autopomp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 samochod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 w zbior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iernik prędkości obrotowej autopompy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icznik motogodzin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regulator prędkości obrotowej silnika pojazd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yłącznik silnika pojazd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kontrolka awarii silnika pojazdu (min. spadku ciśnienia oleju i zwiększonej temperatury cieczy chłodzącej silnika) 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 kabinie kierowcy muszą znajdować się następujące urządzenia kontrolno-pomiarowe: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wody w zbiorniku,</w:t>
            </w:r>
          </w:p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kaźnik poziomu środka pianotwórczego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Zbiornik wody musi być wyposażony w nasadę 75 z odcinającym zaworem kulowym do napełniania z hydrantu. Instalacja napełniania musi mieć  konstrukcję zabezpieczającą przed swobodnym wypływem wody ze zbiornik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Autopompa musi być wyposażona w dozownik środka pianotwórczego zapewniający uzyskiwanie stężeń 3% i 6% (tolerancja ± 0,5%) w całym zakresie wydajności pom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Wszystkie elementy układu wodno - pianowego muszą być odporne na korozję i działanie dopuszczonych do stosowania środków pianotwórczych i modyfikat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Konstrukcja układu wodno – pianowego musi umożliwiać jego całkowite odwodnienie przy użyciu dwóch zaw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a wlocie ssawnym autopompy, oraz na wlotach do napełniania zbiornika z hydrantu, muszą być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aszt oświetleniowy:</w:t>
            </w:r>
          </w:p>
          <w:p>
            <w:pPr>
              <w:pStyle w:val="Normal"/>
              <w:ind w:left="443" w:hanging="18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</w:t>
              <w:tab/>
              <w:t>działanie masztu powinno odbywać się bez nagłych skoków podczas ruchu do góry i do dołu,</w:t>
            </w:r>
          </w:p>
          <w:p>
            <w:pPr>
              <w:pStyle w:val="Normal"/>
              <w:ind w:left="443" w:hanging="18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złożenie masztu bez konieczności ręcznego wspomagania,</w:t>
            </w:r>
          </w:p>
          <w:p>
            <w:pPr>
              <w:pStyle w:val="Normal"/>
              <w:ind w:left="443" w:hanging="18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przewody elektryczne zasilające reflektory nie powinny kolidować z ruchami teleskopów,</w:t>
            </w:r>
          </w:p>
          <w:p>
            <w:pPr>
              <w:pStyle w:val="Normal"/>
              <w:ind w:left="443" w:hanging="18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wysokość rozłożonego masztu, mierzona od podłoża na którym stoi pojazd, do oprawy reflektorów ustawionych poziomo, powinna wynosić min. 4,5 m,</w:t>
            </w:r>
          </w:p>
          <w:p>
            <w:pPr>
              <w:pStyle w:val="Normal"/>
              <w:ind w:left="443" w:hanging="18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 maszt wysuwany pneumatycznie z najaśnicami halogenowymi o łącznej mocy 2000 W zamontowany na stałe na pojeździe z sygnalizacją podniesienia na panelu kontrolnym,</w:t>
            </w:r>
          </w:p>
          <w:p>
            <w:pPr>
              <w:pStyle w:val="Normal"/>
              <w:ind w:left="443" w:hanging="18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- </w:t>
              <w:tab/>
              <w:t>sterowanie obrotem reflektorów wokół osi pionowej oraz zmianą ich kąta pochylenia powinno odbywać się z poziomu ziemi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-</w:t>
              <w:tab/>
              <w:t xml:space="preserve">stopień ochrony reflektorów masztu min. </w:t>
            </w:r>
            <w:r>
              <w:rPr>
                <w:rFonts w:cs="Arial" w:ascii="Garamond" w:hAnsi="Garamond"/>
                <w:lang w:val="de-DE"/>
              </w:rPr>
              <w:t xml:space="preserve">IP 55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lang w:val="en-US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posażenie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  <w:bCs/>
              </w:rPr>
              <w:t>Wykonanie napisów</w:t>
            </w:r>
            <w:r>
              <w:rPr>
                <w:rFonts w:cs="Garamond" w:ascii="Garamond" w:hAnsi="Garamond"/>
              </w:rPr>
              <w:t xml:space="preserve"> na drzwiach kabiny kierowcy-“OSP+nazwa  + numerów  operacyjnych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aramond" w:hAnsi="Garamond"/>
              </w:rPr>
              <w:t>Na pojeździe należy zapewnić miejsce na następujący sprzęt zgodnie z tabelą nr 1 „Wymagania szczegółowe dla średniego samochodu ratowniczo-gaśniczego z załogą 6 osobową i zbiornikiem wody 2000 – 2500 dm</w:t>
            </w:r>
            <w:r>
              <w:rPr>
                <w:rFonts w:cs="Arial" w:ascii="Garamond" w:hAnsi="Garamond"/>
                <w:vertAlign w:val="superscript"/>
              </w:rPr>
              <w:t>3</w:t>
            </w:r>
            <w:r>
              <w:rPr>
                <w:rFonts w:cs="Arial" w:ascii="Garamond" w:hAnsi="Garamond"/>
              </w:rPr>
              <w:t>” – KG PSP i CNBOP - czerwiec 2002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1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Pojazd należy wyposażyć w zestaw służący do usuwania skutków wypadków drogowych – EKOCZYŚCICIEL, składający się z zespołu pojemników na odpadki, zestawu szufli, szczotek, dobranych do akcji na drogach, opryskiwacza ciśnieniowego oraz odtłuszczacza ekologicznego wraz z sorbentami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  <w:u w:val="single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1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zczegóły dotyczące rozmieszczenia i typów poszczególnych elementów wyposażenia do uzgodnienia na etapie realizacji zamówieni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  <w:color w:val="000000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Podpis i imienna pieczątka wykonawc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Cs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FontStyle27">
    <w:name w:val="Font Style27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58:00Z</dcterms:created>
  <dc:creator>BPS</dc:creator>
  <dc:description/>
  <cp:keywords/>
  <dc:language>en-US</dc:language>
  <cp:lastModifiedBy>Urząd Miejski</cp:lastModifiedBy>
  <cp:lastPrinted>2009-07-10T12:26:00Z</cp:lastPrinted>
  <dcterms:modified xsi:type="dcterms:W3CDTF">2011-05-20T09:21:00Z</dcterms:modified>
  <cp:revision>16</cp:revision>
  <dc:subject/>
  <dc:title>Lp</dc:title>
</cp:coreProperties>
</file>