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Załącznik nr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</w:rPr>
        <w:t>pieczęć firmow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 (WE) CE" w:ascii="Arial (WE) CE" w:hAnsi="Arial (WE) CE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 xml:space="preserve">Przystępując do udziału w przetargu nieograniczonym ogłoszonym przez Ochotniczą Straż Pożarną w Małogoszczu na </w:t>
      </w:r>
      <w:r>
        <w:rPr>
          <w:b/>
          <w:sz w:val="24"/>
          <w:szCs w:val="24"/>
        </w:rPr>
        <w:t xml:space="preserve">dostawę 1 sztuki fabrycznie nowego średniego samochodu ratowniczo – gaśniczego z napędem 4x4, </w:t>
      </w:r>
      <w:r>
        <w:rPr>
          <w:sz w:val="24"/>
          <w:szCs w:val="24"/>
        </w:rPr>
        <w:t>oświadczam, że jako 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  <w:t>- posiadam/y uprawnienia do wykonywania działalności lub czynności, będącej  przedmiotem           zamówienia,</w:t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siadam/y niezbędną wiedzę i doświadczenie </w:t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  <w:t>- dysponuję/dysponujemy potencjałem technicznym i osobami zdolnymi do wykonania zamówienia,</w:t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  <w:t>- znajduję się/znajdujemy się w sytuacji ekonomicznej i finansowej zapewniającej wykonanie          zamówienia.</w:t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40" w:leader="none"/>
        </w:tabs>
        <w:ind w:left="567" w:hanging="227"/>
        <w:rPr>
          <w:sz w:val="24"/>
          <w:szCs w:val="24"/>
        </w:rPr>
      </w:pPr>
      <w:r>
        <w:rPr>
          <w:sz w:val="24"/>
          <w:szCs w:val="24"/>
        </w:rPr>
        <w:t>Data ......................................</w:t>
        <w:tab/>
        <w:t>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E) CE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0:00Z</dcterms:created>
  <dc:creator>user</dc:creator>
  <dc:description/>
  <cp:keywords/>
  <dc:language>en-US</dc:language>
  <cp:lastModifiedBy>Urząd Miejski</cp:lastModifiedBy>
  <dcterms:modified xsi:type="dcterms:W3CDTF">2011-05-12T10:08:00Z</dcterms:modified>
  <cp:revision>11</cp:revision>
  <dc:subject/>
  <dc:title>Załącznik nr 4</dc:title>
</cp:coreProperties>
</file>