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7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 UMOW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UMOWA NR OPS/POKL/……. /2011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zawarta w dniu …………………………………………… 2011 roku w Małogoszczu, pomiędzy:                                                     Miejsko Gminnym </w:t>
      </w:r>
      <w:r>
        <w:rPr>
          <w:rFonts w:cs="Times New Roman" w:ascii="Times New Roman" w:hAnsi="Times New Roman"/>
          <w:b/>
        </w:rPr>
        <w:t>Ośrodkiem Pomocy Społecznej w Małogoszczu</w:t>
      </w:r>
      <w:r>
        <w:rPr>
          <w:rFonts w:cs="Times New Roman" w:ascii="Times New Roman" w:hAnsi="Times New Roman"/>
        </w:rPr>
        <w:t xml:space="preserve"> z siedzibą przy ul. Jaszowskiego 3A, 28-366 Małogoszcz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REGON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: </w:t>
      </w:r>
      <w:r>
        <w:rPr>
          <w:rFonts w:cs="Times New Roman" w:ascii="Times New Roman" w:hAnsi="Times New Roman"/>
          <w:b/>
        </w:rPr>
        <w:t>Panią Wandę Wróbel – Kierownika MGOPS</w:t>
      </w:r>
      <w:r>
        <w:rPr>
          <w:rFonts w:cs="Times New Roman" w:ascii="Times New Roman" w:hAnsi="Times New Roman"/>
        </w:rPr>
        <w:t>, zwanym dalej „</w:t>
      </w:r>
      <w:r>
        <w:rPr>
          <w:rFonts w:cs="Times New Roman" w:ascii="Times New Roman" w:hAnsi="Times New Roman"/>
          <w:b/>
        </w:rPr>
        <w:t>Zamawiającym”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                                                                                                                                                                                                                                         ………………………………………………………………………………………… z siedzibą przy …………………………………………………………………………………………………………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P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reprezentowanym przez </w:t>
      </w:r>
      <w:r>
        <w:rPr>
          <w:rFonts w:cs="Times New Roman" w:ascii="Times New Roman" w:hAnsi="Times New Roman"/>
          <w:b/>
        </w:rPr>
        <w:t>Pana/Panią</w:t>
      </w:r>
      <w:r>
        <w:rPr>
          <w:rFonts w:cs="Times New Roman" w:ascii="Times New Roman" w:hAnsi="Times New Roman"/>
        </w:rPr>
        <w:t xml:space="preserve">  ……………………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„Wykonawcą”</w:t>
      </w:r>
      <w:r>
        <w:rPr>
          <w:rFonts w:cs="Times New Roman" w:ascii="Times New Roman" w:hAnsi="Times New Roman"/>
        </w:rPr>
        <w:t>, następującej treśc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W rezultacie dokonania wyboru oferty Wykonawcy, złożonej w postępowaniu o udzielenie zamówienia publicznego przeprowadzonym w trybie przetargu nieograniczonego na wykonanie </w:t>
      </w:r>
      <w:r>
        <w:rPr>
          <w:rFonts w:cs="Times New Roman" w:ascii="Times New Roman" w:hAnsi="Times New Roman"/>
          <w:bCs/>
        </w:rPr>
        <w:t xml:space="preserve">usług z zakresu szkoleń  dotyczących aktywizacji zawodowej w ramach projektu „NIE dla bierności zawodowej! Aktywizacja zawodowa podopiecznych MGOPS Małogoszcz”, </w:t>
      </w:r>
      <w:r>
        <w:rPr>
          <w:rFonts w:cs="Times New Roman" w:ascii="Times New Roman" w:hAnsi="Times New Roman"/>
        </w:rPr>
        <w:t>jako najkorzystniejszej, zawiera się umowę następującej treści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rzedmiotem umowy jest zorganizowanie i przeprowadzenie dla 6 Beneficjentów Ostatecznych           ( 6 mężczyzn)  </w:t>
      </w:r>
      <w:r>
        <w:rPr>
          <w:rFonts w:cs="Times New Roman" w:ascii="Times New Roman" w:hAnsi="Times New Roman"/>
          <w:bCs/>
        </w:rPr>
        <w:t xml:space="preserve">usług z zakresu szkolenia dotyczącego aktywizacji zawodowej w ramach projektu „NIE dla bierności zawodowej! Aktywizacja zawodowa podopiecznych MGOPS Małogoszcz”, </w:t>
      </w:r>
      <w:r>
        <w:rPr>
          <w:rFonts w:cs="Times New Roman" w:ascii="Times New Roman" w:hAnsi="Times New Roman"/>
        </w:rPr>
        <w:t>poprzez następujące zadania: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kolenie: Operator koparko ładowarki w zakresie III klasy uprawnień</w:t>
      </w:r>
    </w:p>
    <w:p>
      <w:pPr>
        <w:pStyle w:val="Normal"/>
        <w:suppressAutoHyphens w:val="true"/>
        <w:spacing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Szczegółowy opis realizacji poszczególnych zadań stanowi załącznik nr 1 do niniejszej umowy.</w:t>
      </w:r>
    </w:p>
    <w:p>
      <w:pPr>
        <w:pStyle w:val="Normal"/>
        <w:suppressAutoHyphens w:val="true"/>
        <w:spacing w:before="0" w:after="0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b/>
          <w:color w:val="000000"/>
        </w:rPr>
        <w:t xml:space="preserve">.  </w:t>
      </w:r>
      <w:r>
        <w:rPr>
          <w:rFonts w:cs="Times New Roman" w:ascii="Times New Roman" w:hAnsi="Times New Roman"/>
        </w:rPr>
        <w:t>Szczegółowe harmonogramy i programy realizacji poszczególnych zadań będą stanowić załącznik nr 2 do niniejszej umow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4.  Zamawiający przedstawi Wykonawcy wykaz osób objętych szkoleniem w terminie 7 dni od dnia podpisania umow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5. Strony ustalają, iż liczba Beneficjentów Ostatecznych uczestniczących w zadaniach może ulec zmniejszeniu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Termin realizacji zamówienia:</w:t>
      </w:r>
    </w:p>
    <w:p>
      <w:pPr>
        <w:pStyle w:val="Standard"/>
        <w:jc w:val="both"/>
        <w:rPr/>
      </w:pPr>
      <w:r>
        <w:rPr/>
        <w:t>od 01.07.2011 do 30.11.20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. Osobą odpowiedzialną za kontakty Wykonawcy z Zamawiającym jest: 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Osobą upoważnioną ze strony Zamawiającego do kontaktów z Wykonawcą jest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da Wróbel, Ośrodek Pomocy Społecznej  w Małogoszczu, ul. Jaszowskiego 3A, 28-366 Małogoszcz, tel. 041 38 553 8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0</wp:posOffset>
                </wp:positionH>
                <wp:positionV relativeFrom="paragraph">
                  <wp:posOffset>724471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70.45pt" to="458.95pt,5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 xml:space="preserve">1. Ogólny koszt usługi, o której mowa w </w:t>
      </w:r>
      <w:r>
        <w:rPr>
          <w:rFonts w:cs="Times New Roman" w:ascii="Times New Roman" w:hAnsi="Times New Roman"/>
          <w:b/>
        </w:rPr>
        <w:t xml:space="preserve">§ 1  </w:t>
      </w:r>
      <w:r>
        <w:rPr>
          <w:rFonts w:cs="Times New Roman" w:ascii="Times New Roman" w:hAnsi="Times New Roman"/>
        </w:rPr>
        <w:t xml:space="preserve">stanowi kwotę ………………………………… zł brutto                          (słownie: ……………………………………………………), zgodnie ze złożoną przez Wykonawcę ofert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oszty poszczególnych zadań objętych przedmiotem umowy wynoszą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b/>
        </w:rPr>
        <w:t>Zadanie  –Szkolenie: Operator koparko ładowarki w zakresie III klasy uprawnień</w:t>
      </w:r>
      <w:r>
        <w:rPr>
          <w:rFonts w:cs="Times New Roman" w:ascii="Times New Roman" w:hAnsi="Times New Roman"/>
        </w:rPr>
        <w:t xml:space="preserve"> stanowi kwotę …………………… zł brutto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(słownie: ……………………………………………………..…………………………………………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3. Wynagrodzenie współfinansowane jest ze środków Unii Europejskiej w ramach Europejskiego Funduszu Społecznego, Programu Operacyjnego Kapitał Ludzki </w:t>
      </w:r>
      <w:r>
        <w:rPr>
          <w:rFonts w:cs="Times New Roman" w:ascii="Times New Roman" w:hAnsi="Times New Roman"/>
          <w:bCs/>
        </w:rPr>
        <w:t xml:space="preserve">Promocja integracji społecznej w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amach Priorytetu VII, Działanie 7.1 Rozwój i upowszechnienie aktywnej integracji, Poddziałanie 7.1.1.  Rozwój i upowszechnianie aktywnej integracji przez ośrodki pomocy społecznej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</w:rPr>
        <w:t>4. Zapłata wynagrodzenia nastąpi na podstawie faktur częściowych wystawionych po zrealizowaniu każdego z zadań, w terminie 14 dni licząc od dnia przedłożenia faktury, przelewem na konto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ykonawca przedstawia faktury VAT, o których mowa w § 2 ust. 4 po zakończeniu każdego             z zadań wraz ze szczegółowym rozbiciem na koszt przypadający na jednego uczestnika. Wypłata wynagrodzenia nastąpi w sposób określony w § 2 ust. 4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Terminowa wypłata wynagrodzenia dokonywana jest z zastrzeżeniem dostępności na wyodrębnionym koncie bankowy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środków z dotacji przeznaczonych na finansowanie projektu </w:t>
      </w:r>
      <w:r>
        <w:rPr>
          <w:rFonts w:cs="Times New Roman" w:ascii="Times New Roman" w:hAnsi="Times New Roman"/>
          <w:i/>
        </w:rPr>
        <w:t>„NIE dla bierności zawodowej! Aktywizacja zawodowa podopiecznych MGOPS Małogoszcz”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 Bezzasadne uchybienie terminowi zapłaty, uprawnia Wykonawcę do żądania ustawowych odsetek za zwłokę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9. W przypadku zmniejszenia się liczby osób objętych szkoleniem, wysokość wynagrodzenia określonego w  § 2 ust. 2 zostanie obniżona proporcjonalnie do zmniejszenia się zakresu zamówienia. Zamawiający poniesie jedynie koszty rzeczywistego udziału uczestnika/uczestniczki w zadaniu potwierdzone podpisem na liście obecnośc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color w:val="000000"/>
        </w:rPr>
        <w:t>W czas trwania szkolenia nie wlicza się przerw kawowych, przerw obiadowych, przejazdów ani też żadnych innych przerw technicznych.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jest zobowiązany do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a przedmiotu umowy z należytą starannością i czuwania nad właściwą realizacją zawartej umowy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izacji poszczególnych zadań zgodnie ze </w:t>
      </w:r>
      <w:r>
        <w:rPr>
          <w:rFonts w:cs="Times New Roman" w:ascii="Times New Roman" w:hAnsi="Times New Roman"/>
          <w:color w:val="000000"/>
        </w:rPr>
        <w:t>szczegółowym ich opisem w</w:t>
      </w:r>
      <w:r>
        <w:rPr>
          <w:rFonts w:cs="Times New Roman" w:ascii="Times New Roman" w:hAnsi="Times New Roman"/>
        </w:rPr>
        <w:t xml:space="preserve"> załączniku nr 1 niniejszej umowy.</w:t>
      </w:r>
    </w:p>
    <w:p>
      <w:pPr>
        <w:pStyle w:val="Normal"/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3.    Z</w:t>
      </w:r>
      <w:r>
        <w:rPr>
          <w:rFonts w:cs="Times New Roman" w:ascii="Times New Roman" w:hAnsi="Times New Roman"/>
          <w:bCs/>
          <w:color w:val="000000"/>
        </w:rPr>
        <w:t xml:space="preserve">apewnienia </w:t>
      </w:r>
      <w:r>
        <w:rPr>
          <w:rFonts w:cs="Times New Roman" w:ascii="Times New Roman" w:hAnsi="Times New Roman"/>
        </w:rPr>
        <w:t>co najmniej 1 sali szkoleniowej zlokalizowanej na terenie województwa świętokrzyskiego  wyposażonej w sprzęt niezbędny do prawidłowej realizacji zajęć teoretycznych, szkolenia.</w:t>
      </w:r>
    </w:p>
    <w:p>
      <w:pPr>
        <w:pStyle w:val="Normal"/>
        <w:autoSpaceDE w:val="false"/>
        <w:spacing w:lineRule="auto" w:line="360" w:before="0" w:after="0"/>
        <w:ind w:left="360" w:hanging="360"/>
        <w:jc w:val="both"/>
        <w:rPr>
          <w:color w:val="000000"/>
        </w:rPr>
      </w:pPr>
      <w:r>
        <w:rPr>
          <w:rFonts w:cs="Times New Roman" w:ascii="Times New Roman" w:hAnsi="Times New Roman"/>
        </w:rPr>
        <w:t xml:space="preserve">4. Zapewnienia </w:t>
      </w:r>
      <w:r>
        <w:rPr>
          <w:color w:val="000000"/>
        </w:rPr>
        <w:t xml:space="preserve">co najmniej 1 </w:t>
      </w:r>
      <w:r>
        <w:rPr>
          <w:rFonts w:cs="Times New Roman" w:ascii="Times New Roman" w:hAnsi="Times New Roman"/>
          <w:color w:val="000000"/>
        </w:rPr>
        <w:t>koparko ładowarkę do przeprowadzenia części praktycznej szkolenia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5.  Zapewnienia plac treningowy do przeprowadzenia części praktycznej szkolen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i harmonogramu i programu poszczególnych zadań zgodnie z załącznikiem nr 2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bezpieczenia na czas trwania szkolenia, osób skierowanych na szkolenie, od następstw nieszczęśliwych wypadków powstałych w związku z udziałem w projekc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osażenia każdego uczestnika/uczestniczki w harmonogram przebiegu zajęć, materiały szkoleniowe związane z określonym zadaniem oraz materiały biurow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a listy obecności na zajęciach, listy odbioru materiałów szkoleniowych i biurowych, listy odbioru certyfikatów, listy potwierdzające odbiór obiadów z podpisami uczestników/uczestniczek, dziennika zajęć, Indywidualnego Planu Działania, ankiet ewaluacyjnych przed i po wykonaniu każdego zadania, dokumentacji zdjęciowej  i dostarczenia Zamawiającemu kserokopii tych dokumentów potwierdzonych za zgodność </w:t>
      </w:r>
      <w:r>
        <w:rPr>
          <w:rFonts w:cs="Times New Roman" w:ascii="Times New Roman" w:hAnsi="Times New Roman"/>
          <w:color w:val="000000"/>
        </w:rPr>
        <w:t>nie później niż 7 dni od daty zakończenia realizacji danego zada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żącego informowania Zamawiającego (najpóźniej w ciągu 2 dni) o każdej nieobecności uczestnika/uczestniczki szkol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oru i kontroli merytorycznej nad przebiegiem szkolenia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ystawienia certyfikatów potwierdzających udział w poszczególnych zadaniach przez Beneficjentów Ostatecznych, wzór certyfikatu przedstawia załącznikiem nr 4 niniejszej umowy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Oznaczenia harmonogramu przebiegu zajęć  dla każdego uczestnika/uczestniczki, materiałów        szkoleniowych, biurowych, wszystkich list obecności, dziennika zajęć, IPD, ankiet ewaluacyjnych, sal wykładowych logotypem EFS i POKL, </w:t>
      </w:r>
      <w:r>
        <w:rPr>
          <w:rFonts w:cs="Times New Roman" w:ascii="Times New Roman" w:hAnsi="Times New Roman"/>
          <w:color w:val="000000"/>
        </w:rPr>
        <w:t xml:space="preserve">zgodnie z wytycznymi  dotyczącymi oznaczania projektów w ramach Programu Operacyjnego Kapitał Ludzki (zamieszczonymi na stronie ŚBRR). Wzór papieru firmowego stanowi załącznik nr 5 </w:t>
      </w:r>
      <w:r>
        <w:rPr>
          <w:rFonts w:cs="Times New Roman" w:ascii="Times New Roman" w:hAnsi="Times New Roman"/>
        </w:rPr>
        <w:t>niniejszej umow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spacing w:lineRule="auto" w:line="360" w:before="0" w:after="0"/>
        <w:ind w:left="39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39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zastrzega sobie prawo kontroli prawidłowości realizacji niniejszej umowy oraz wglądu do dokumentów potwierdzających wydatki związane ze szkoleniem zgodnie z zatwierdzonym preliminarzem kosztów, efektywności szkolenia oraz frekwencji uczestników.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nie może powierzyć wykonani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obowiązań wynikających z niniejszej umowy osobie trzeciej.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 niewykonanie lub nienależyte wykonane zobowiązania wynikającego z niniejszej umowy Wykonawca zapłaci Zamawiającemu kary umowne z następujących tytułów: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za każdy dzień opóźnienia w rozpoczęciu lub zakończeniu poszczególnych zadań – 1% wynagrodzenia przysługującego Wykonawcy.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za zmianę harmonogramu szkolenia, w szczególności przez pominięcie pewnych zagadnień, wprowadzenie treści wcześniej nie przewidzianych, zmianę wymiaru czasu przeznaczonego w programie na poszczególne zagadnienia - 10%  wynagrodzenia przysługującego Wykonawcy.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za nieprzestrzeganie terminów dostarczania do siedziby Zamawiającego dokumentów związanych z przedmiotowym szkoleniem – 10% wynagrodzenia przysługującego Wykonawcy.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za niewykonanie przedmiotu umowy w wysokości – 10% wynagrodzenia przysługującego Wykonawcy.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za odstąpienie od umowy przez Wykonawcę – 10% wynagrodzenia przysługującego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ykonawca wyraża zgodę na potrącenie kar umownych z przysługującego mu wynagrodze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mawiający ma prawo dochodzenia odszkodowania przewyższającego wysokość zastrzeżonych kar umownych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Zamawiający zastrzega sobie prawo odstąpienia od niniejszej umowy, w przypadku wystąpienia sytuacji przewidzianej w art. 145 ustawy z dnia 29 stycznia 2004r. - Prawo zamówień publicznych (Dz. U. z 2007 r. Nr 223, poz. 1655 ze zmianami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2. Zamawiający może rozwiązać niniejszą umowę w trybie natychmiastowym w przypadku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gdy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2.1) Wykonawca złoży fałszywe, podrobione lub stwierdzające nieprawdę dokumenty w celu uzyskania zapłaty za wykonaną usługę w ramach niniejszej umowy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2.2) został złożony wniosek o ogłoszenie upadłości Wykonawcy lub gdy Wykonawcę postawiono w stan likwidacji lub gdy zaczął podlegać zarządowi komisarycznemu, lub gdy zawiesił swoją działalność lub stał się podmiotem postępowań o podobnym charakterze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2.3) Wykonawca nie zrealizował usługi będącej przedmiotem umowy w terminie określonym w umowie, zaprzestał realizacji usługi lub realizuje ją w sposób niezgodny z niniejszą umow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3. W przypadku rozwiązania umowy Wykonawcy zostanie wypłacone wynagrodzenie wyłączni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w wysokości odpowiadającej prawidłowo zrealizowanej części umowy, potrącone o ewentualne kary umowne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 z dnia 29 stycznia 2004 r. prawo zamówień publicznych (t.j. Dz. U. z 2007 r. Nr 223 poz.1655 z późn. zm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Ustawy z dnia 20 kwietnia 2004 r. promocji zatrudnienia i instytucjach rynku pracy ( tekst jednolity z 2008 Dz. U. Nr 69 poz. 415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Kodeksu Cywilnego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y powstałe na tle realizacji niniejszej umowy będą rozstrzygane przez właściwy miejscowo                  i rzeczowo sąd powszechn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582295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8.5pt" to="485.95pt,4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43100</wp:posOffset>
                </wp:positionH>
                <wp:positionV relativeFrom="paragraph">
                  <wp:posOffset>833755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656.5pt" to="359.95pt,6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>§ 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Zamawiający                                                                                 Wykonawc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ahoma" w:ascii="Tahoma" w:hAnsi="Tahoma"/>
          <w:b/>
          <w:sz w:val="20"/>
          <w:szCs w:val="20"/>
        </w:rPr>
        <w:t>.……………………………………….                                                       ..…..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1111821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75.45pt" to="485.95pt,8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(pieczątka i podpis)                                                                                                             (pieczątka i podpis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1209675" cy="9423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29:00Z</dcterms:created>
  <dc:creator>MGOPS</dc:creator>
  <dc:description/>
  <cp:keywords/>
  <dc:language>en-US</dc:language>
  <cp:lastModifiedBy>MGOPS</cp:lastModifiedBy>
  <dcterms:modified xsi:type="dcterms:W3CDTF">2011-05-31T09:12:00Z</dcterms:modified>
  <cp:revision>4</cp:revision>
  <dc:subject/>
  <dc:title/>
</cp:coreProperties>
</file>