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oferenta:……………………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 ……………………………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 bankowego:  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iejsko Gminny Ośrodek Pomocy Społecznej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 Małogoszczu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l. Jaszowskiego 3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-366 Małogoszcz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stępowaniem o udzielenie zamówienia publicznego prowadzonym w trybie przetargu nieograniczonego </w:t>
      </w:r>
      <w:r>
        <w:rPr>
          <w:rFonts w:cs="Times New Roman" w:ascii="Times New Roman" w:hAnsi="Times New Roman"/>
          <w:bCs/>
          <w:sz w:val="24"/>
          <w:szCs w:val="24"/>
        </w:rPr>
        <w:t xml:space="preserve">na </w:t>
      </w:r>
      <w:r>
        <w:rPr>
          <w:rFonts w:cs="Times New Roman" w:ascii="Times New Roman" w:hAnsi="Times New Roman"/>
          <w:bCs/>
        </w:rPr>
        <w:t>wykonanie usług z zakresu szkoleń i seminariów dotyczących aktywizacji zawodowej i kompetencji społecznych w ramach projektu „NIE dla bierności zawodowej! Aktywizacja zawodowa podopiecznych MGOPS Małogoszcz”,</w:t>
      </w:r>
      <w:r>
        <w:rPr>
          <w:rFonts w:cs="Times New Roman" w:ascii="Times New Roman" w:hAnsi="Times New Roman"/>
          <w:bCs/>
          <w:sz w:val="24"/>
          <w:szCs w:val="24"/>
        </w:rPr>
        <w:t xml:space="preserve"> współfinansowanego ze środków Unii Europejskiej w ramach Europejskiego Funduszu Społecznego,</w:t>
      </w:r>
      <w:r>
        <w:rPr>
          <w:rFonts w:cs="Times New Roman" w:ascii="Times New Roman" w:hAnsi="Times New Roman"/>
          <w:bCs/>
        </w:rPr>
        <w:t xml:space="preserve"> realizowanego przez Gminę Małogoszcz/Miejsko Gminny Ośrodek Pomocy Społecznej w Małogoszczu </w:t>
      </w:r>
      <w:r>
        <w:rPr>
          <w:rFonts w:cs="Times New Roman" w:ascii="Times New Roman" w:hAnsi="Times New Roman"/>
          <w:sz w:val="24"/>
          <w:szCs w:val="24"/>
        </w:rPr>
        <w:t>oferuję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Wykonanie całości zamówienia zgodnie z postanowieniami i zakresem przedstawionym w Specyfikacji Istotnych Warunków Zamówienia przedmiotowego postępowania za cenę ofertową </w:t>
      </w:r>
      <w:r>
        <w:rPr>
          <w:rFonts w:cs="Times New Roman" w:ascii="Times New Roman" w:hAnsi="Times New Roman"/>
          <w:b/>
          <w:sz w:val="24"/>
          <w:szCs w:val="24"/>
        </w:rPr>
        <w:t xml:space="preserve">brutto </w:t>
      </w:r>
      <w:r>
        <w:rPr>
          <w:rFonts w:cs="Times New Roman" w:ascii="Times New Roman" w:hAnsi="Times New Roman"/>
          <w:sz w:val="24"/>
          <w:szCs w:val="24"/>
        </w:rPr>
        <w:t>………………..………...…................................................... złotych (słownie: ........................................................................ zł), w tym VAT………… 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 Koszty poszczególnych zadań objętych przedmiotem postępowania wyniosą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 –Szkolenie: Operator koparko ładowarki w zakresie III klasy uprawnień</w:t>
      </w:r>
      <w:r>
        <w:rPr>
          <w:rFonts w:cs="Times New Roman" w:ascii="Times New Roman" w:hAnsi="Times New Roman"/>
        </w:rPr>
        <w:t xml:space="preserve"> stanowi kwotę …………………… zł brutto,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…………………………………………………………………………………)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jednego uczestnika/uczestniczki zadania ……………………………. zł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Wykonanie usług w terminie wskazanym w SIWZ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Oświadczam, że uważam się za związanego niniejszą ofertą na czas 30 dni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Oświadczam, że akceptuję warunki SIWZ i nie wnoszę do nich uwag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Oświadczam, że zapoznałem się z projektem umowy i nie wnoszę do niej żadnych uwag,  w przypadku wyboru mojej oferty zobowiązuję się do podpisania umowy na określonych                 w  niej warunkach, terminie i miejscu wskazanym przez Zamawiającego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W przypadku wyboru naszej oferty, jako najkorzystniejszej, osobą/osobami reprezentującymi firmę podczas podpisania umowy, będzie/będ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                                   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i pieczęć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209675" cy="942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47:00Z</dcterms:created>
  <dc:creator>MGOPS</dc:creator>
  <dc:description/>
  <cp:keywords/>
  <dc:language>en-US</dc:language>
  <cp:lastModifiedBy>MGOPS</cp:lastModifiedBy>
  <dcterms:modified xsi:type="dcterms:W3CDTF">2011-05-31T08:52:00Z</dcterms:modified>
  <cp:revision>4</cp:revision>
  <dc:subject/>
  <dc:title/>
</cp:coreProperties>
</file>