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4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wykonanie zamówienia publicznego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nie usług z zakresu szkoleń i seminariów dotyczących aktywizacji zawodowej i kompetencji społecznych, realizowanych poprzez następujące zadani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: Operator koparko ładowarki w zakresie III klasy uprawni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la 6 BO projektu systemowego </w:t>
      </w:r>
      <w:r>
        <w:rPr>
          <w:rFonts w:cs="Times New Roman" w:ascii="Times New Roman" w:hAnsi="Times New Roman"/>
          <w:bCs/>
          <w:sz w:val="24"/>
          <w:szCs w:val="24"/>
        </w:rPr>
        <w:t>„NIE dla bierności zawodowej! Aktywizacja zawodowa podopiecznych MGOPS Małogoszcz ” realizowanego przez Gminę Małogoszcz/ Miejsko Gminny Ośrodek Pomocy Społecznej w Małogoszczu i współfinansowanego ze środków Unii Europejskiej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amach Europejskiego Funduszu Społecznego oświadczam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r>
        <w:rPr>
          <w:rFonts w:cs="Times New Roman" w:ascii="Times New Roman" w:hAnsi="Times New Roman"/>
          <w:bCs/>
          <w:sz w:val="24"/>
          <w:szCs w:val="24"/>
        </w:rPr>
        <w:t>zrealizowałem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</w:rPr>
        <w:t xml:space="preserve">zrealizowaliśmy/ </w:t>
      </w:r>
      <w:r>
        <w:rPr>
          <w:rFonts w:cs="Times New Roman" w:ascii="Times New Roman" w:hAnsi="Times New Roman"/>
        </w:rPr>
        <w:t xml:space="preserve">3 szkolenia obejmujące swym zakresem tematykę zadania dla grupy, co najmniej 10 osób. I posiadamy </w:t>
      </w:r>
      <w:r>
        <w:rPr>
          <w:rStyle w:val="StrongEmphasis"/>
          <w:rFonts w:cs="Times New Roman" w:ascii="Times New Roman" w:hAnsi="Times New Roman"/>
          <w:b w:val="false"/>
        </w:rPr>
        <w:t>upoważnienie Instytutu Mechanizacji Budownictwa i Górnictwa Skalnego w Warszawie</w:t>
      </w:r>
      <w:r>
        <w:rPr>
          <w:rFonts w:cs="Times New Roman" w:ascii="Times New Roman" w:hAnsi="Times New Roman"/>
        </w:rPr>
        <w:t xml:space="preserve"> do prowadzania szkoleń dla operatorów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arko-ładoware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jeżeli okres prowadzenia działalności jest krótszy – w tym okresie, odpowiadające swoim rodzajem i wartością usługom stanowiącym przedmiot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0"/>
        <w:gridCol w:w="1597"/>
        <w:gridCol w:w="1260"/>
        <w:gridCol w:w="1294"/>
        <w:gridCol w:w="1531"/>
        <w:gridCol w:w="1281"/>
      </w:tblGrid>
      <w:tr>
        <w:trPr>
          <w:trHeight w:val="7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przedmiotu zamówienia i tytuł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rótki opis pozwalający stwierdzić, że został spełniony warunek w punkcie  8. podpunkt 1 B SIWZ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liczba przeszkolonych osób w ramach danego szkolenia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konani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w tym nazwa/rodzaj dokumentu potwierdzającego, że usługa została wykonana należycie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wykonanej usługi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złotych)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poczęci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miesiąc, 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ończeni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iesiąc, rok)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! Do każdej z wymienionych przez Wykonawcę usług, należy załączyć dokument (y) potwierdzające, że dana usługa została wykonana lub jest wykonywana należy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(Miejsce i data)  </w:t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3:00Z</dcterms:created>
  <dc:creator>MGOPS</dc:creator>
  <dc:description/>
  <cp:keywords/>
  <dc:language>en-US</dc:language>
  <cp:lastModifiedBy>MGOPS</cp:lastModifiedBy>
  <dcterms:modified xsi:type="dcterms:W3CDTF">2011-05-31T08:50:00Z</dcterms:modified>
  <cp:revision>6</cp:revision>
  <dc:subject/>
  <dc:title/>
</cp:coreProperties>
</file>