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5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zamówienia publicznego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nie usługi z zakresu szkolenia dotyczącego aktywizacji zawodowej realizowanego poprzez następujące zadani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: Operator koparko ładowarki w zakresie III klasy uprawni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6 B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„NIE dla bierności zawodowej! Aktywizacja zawodowa podopiecznych ” </w:t>
      </w:r>
      <w:r>
        <w:rPr>
          <w:rFonts w:cs="Times New Roman" w:ascii="Times New Roman" w:hAnsi="Times New Roman"/>
          <w:bCs/>
          <w:sz w:val="24"/>
          <w:szCs w:val="24"/>
        </w:rPr>
        <w:t>Promocja integracji społecznej w ramach Priorytetu VII, działanie 7.1 Rozwój i upowszechnienie aktywnej integracji, Poddziałanie 7.1.1.  Rozwój i upowszechnianie aktywnej integracji przez ośrodki pomocy społecznej, w ramach Programu Operacyjnego Kapitał Ludzki współfinansowanego ze środków Unii Europejskiej w ramach Europejskiego Funduszu Społecznego</w:t>
      </w:r>
      <w:r>
        <w:rPr>
          <w:rFonts w:cs="Times New Roman" w:ascii="Times New Roman" w:hAnsi="Times New Roman"/>
          <w:sz w:val="24"/>
          <w:szCs w:val="24"/>
        </w:rPr>
        <w:t xml:space="preserve"> oświadczam/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m/posiadamy kadrę niezbędną do realizacji zamówienia, zgodnie ze szczegółowym opisem przedmiotu zamówienia zawartym w pkt 8. podpunkt 1C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przewidzianych do realizacji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4"/>
        <w:gridCol w:w="1573"/>
        <w:gridCol w:w="1446"/>
        <w:gridCol w:w="1701"/>
        <w:gridCol w:w="1560"/>
        <w:gridCol w:w="1701"/>
      </w:tblGrid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 niezbędne do wykonania usług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zawo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daną 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 w zadaniu</w:t>
            </w:r>
          </w:p>
        </w:tc>
      </w:tr>
      <w:tr>
        <w:trPr>
          <w:trHeight w:val="30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e: Operator koparko ładowarki w zakresie III klasy uprawnień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ysponuję/dysponujem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co najmniej 1 salą szkoleniową zlokalizowaną na terenie województwa świętokrzyskiego wyposażoną w sprzęt niezbędny do prawidłowej realizacji zajęć teoretycznych, </w:t>
      </w:r>
      <w:r>
        <w:rPr>
          <w:rFonts w:cs="Times New Roman" w:ascii="Times New Roman" w:hAnsi="Times New Roman"/>
          <w:color w:val="000000"/>
        </w:rPr>
        <w:t>co najmniej 1 koparko ładowarką do przeprowadzenia części praktycznej szkolenia, placem treningowym do przeprowadzenia części praktycznej szk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2:00Z</dcterms:created>
  <dc:creator>MGOPS</dc:creator>
  <dc:description/>
  <cp:keywords/>
  <dc:language>en-US</dc:language>
  <cp:lastModifiedBy>MGOPS</cp:lastModifiedBy>
  <dcterms:modified xsi:type="dcterms:W3CDTF">2011-05-31T09:00:00Z</dcterms:modified>
  <cp:revision>3</cp:revision>
  <dc:subject/>
  <dc:title/>
</cp:coreProperties>
</file>