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Załącznik nr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  <w:t>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>Nazwa siedziba firmy, nr telefonu i fa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O F E R T A</w:t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2"/>
        <w:jc w:val="left"/>
        <w:rPr/>
      </w:pPr>
      <w:r>
        <w:rPr/>
        <w:t xml:space="preserve">              </w:t>
      </w:r>
      <w:r>
        <w:rPr/>
        <w:t>Nawiązując do ogłoszenia o przetargu nieograniczonym 195108-2011 roku oraz ustaleń specyfikacji istotnych warunków zamówienia na przetarg w trybie „przetargu nieograniczonego” na udzielenie kredytu bankowego długoterminowego na sfinansowanie planowanego deficytu budżetu na 2011 rok oraz na spłatę wcześniej zaciągniętego kredytu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składam ofertę na niżej przedstawionych warunkach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na oferty:                                                                             Co-..................................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rażona kwotowo w PL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słownie: 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 zł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Koszty oprocentowania kredy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Łączna wysokość zaproponowanych odsetek (wyrażona        Ko-................................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wotowo PLN) obliczana w oparciu o roczną stop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ocentową...............% na którą składają się stawka</w:t>
      </w:r>
    </w:p>
    <w:p>
      <w:pPr>
        <w:pStyle w:val="Normal"/>
        <w:spacing w:lineRule="auto" w:line="360"/>
        <w:rPr/>
      </w:pPr>
      <w:r>
        <w:rPr>
          <w:sz w:val="24"/>
        </w:rPr>
        <w:t>WIBOR 1M +...........(stała Marża bankow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Jednorazowa prowizja przygotowawcza z tytuł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uchomionego kredy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sokość jednorazowej, całkowitej prowizji od                    Pp-...................................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uchomionego kredytu (wyrażona kwotowo w PL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obliczona w oparciu o zaoferowany ..............% od </w:t>
      </w:r>
    </w:p>
    <w:p>
      <w:pPr>
        <w:pStyle w:val="Normal"/>
        <w:spacing w:lineRule="auto" w:line="360"/>
        <w:rPr/>
      </w:pPr>
      <w:r>
        <w:rPr>
          <w:sz w:val="24"/>
        </w:rPr>
        <w:t>udzielonego kredytu dla Banku kredytując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nne koszty.                                                                                ………………………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oświadczamy, że zaoferowana cena stanowi sumę wartości wszystkich jej elementów,  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era wszystkie koszty niezbędne do wykonania zamówienia, na warunkach określonych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pecyfikacji istotnych zamówienia (SIWZ). Ceny zostały ustalone na okres ważności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 i nie będą podlegały zmiano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) oświadczamy, że zawarty w specyfikacji istotnych warunków zamówienia projekt umowy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ostał przez nas zaakceptowany i zobowiązujemy się w przypadku wyboru naszej oferty do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warcia umowy na wyżej wymienionych warunkach w miejscu i terminie wyznaczonym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zez zamawiającego.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) oświadczamy, że wadium w kwocie ……………….. zostało wniesione w formie  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……………………… </w:t>
      </w:r>
      <w:r>
        <w:rPr>
          <w:sz w:val="24"/>
          <w:szCs w:val="24"/>
        </w:rPr>
        <w:t>.  Dokument potwierdzający jego wniesienie załączamy.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Na potwierdzenie spełniania warunków udziału w przetargu do oferty załączamy 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świadczenia i dokument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>Na .......... kolejno ponumerowanych stronach składamy całość  Oferty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 xml:space="preserve">  </w:t>
      </w: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5:00Z</dcterms:created>
  <dc:creator>SP w Starachowicach</dc:creator>
  <dc:description/>
  <cp:keywords/>
  <dc:language>en-US</dc:language>
  <cp:lastModifiedBy>Urząd Miejski</cp:lastModifiedBy>
  <cp:lastPrinted>2008-02-14T12:34:00Z</cp:lastPrinted>
  <dcterms:modified xsi:type="dcterms:W3CDTF">2011-07-12T09:50:00Z</dcterms:modified>
  <cp:revision>29</cp:revision>
  <dc:subject/>
  <dc:title>Załącznik nr    oferty</dc:title>
</cp:coreProperties>
</file>