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Załącznik nr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ORMULARZ OFERTOWY</w:t>
        <w:b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Przedmiot zamówienia:</w:t>
      </w:r>
    </w:p>
    <w:p>
      <w:pPr>
        <w:pStyle w:val="Normal"/>
        <w:ind w:left="720" w:hanging="0"/>
        <w:jc w:val="both"/>
        <w:rPr/>
      </w:pPr>
      <w:r>
        <w:rPr/>
        <w:t xml:space="preserve">Usługa polegająca na prowadzeniu zajęć pozalekcyjnych, w ramach projektu:                            nr WND-POKL.09.01.02-26-285/10 pod nazwą „Indywidualizacja nauczania                              i wychowania  klas I-III w Gminie Małogoszcz”, współfinansowanego ze środków  Unii Europejskiej w ramach Europejskiego Funduszu Społecznego w ramach Programu Operacyjnego Kapitał Ludzki.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b/>
        </w:rPr>
        <w:t xml:space="preserve">Zamawiający: </w:t>
      </w:r>
      <w:r>
        <w:rPr/>
        <w:t xml:space="preserve"> Gmina Małogoszcz, z siedzibą przy ul. Jaszowskiego 3a, 28-366 Małogoszcz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b/>
        </w:rPr>
        <w:t>Niniejszym przystępuję do udziału w przetargu nieograniczonym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</w:t>
      </w:r>
      <w:r>
        <w:rPr>
          <w:b/>
        </w:rPr>
        <w:t>...…………………………........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imię i nazwisko/nazwa firmy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</w:t>
      </w:r>
      <w:r>
        <w:rPr>
          <w:b/>
          <w:sz w:val="20"/>
          <w:szCs w:val="20"/>
        </w:rPr>
        <w:t>...........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adres zamieszkania/siedziba wykonawcy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  <w:lang w:val="en-US"/>
        </w:rPr>
        <w:t xml:space="preserve">                                                         </w:t>
      </w:r>
      <w:r>
        <w:rPr>
          <w:sz w:val="20"/>
          <w:szCs w:val="20"/>
          <w:lang w:val="en-US"/>
        </w:rPr>
        <w:t xml:space="preserve">(tel / fax , </w:t>
      </w:r>
      <w:r>
        <w:rPr>
          <w:sz w:val="20"/>
          <w:szCs w:val="20"/>
          <w:u w:val="single"/>
          <w:lang w:val="en-US"/>
        </w:rPr>
        <w:t>adres mail</w:t>
      </w:r>
      <w:r>
        <w:rPr>
          <w:sz w:val="20"/>
          <w:szCs w:val="20"/>
          <w:lang w:val="en-US"/>
        </w:rPr>
        <w:t xml:space="preserve"> )</w: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feruję wykonanie przedmiotu zamówienia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zadanie.............................*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cena oferty brutto za w/w zadanie wynosi:...................................................................zł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słownie..........................................................................................................................z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owyższa kwota wynika z następującego wyliczenia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stawka godzinowa....................zł x ilość godzin ..................= kwota................zł. brutto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Termin wykonania zamówienia: </w:t>
      </w:r>
      <w:r>
        <w:rPr/>
        <w:t xml:space="preserve">od dnia podpisania umowy do </w:t>
      </w:r>
      <w:r>
        <w:rPr>
          <w:b/>
        </w:rPr>
        <w:t>30.06.2013 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Oświadczam, że spełniam warunki określone w specyfikacji istotnych warunków zamówienia i nie </w:t>
      </w:r>
      <w:r>
        <w:rPr/>
        <w:t xml:space="preserve">wnoszę zastrzeżeń do wzoru umowy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   </w:t>
      </w:r>
      <w:r>
        <w:rPr/>
        <w:t xml:space="preserve">Zapewniam o ważności oferty przez </w:t>
      </w:r>
      <w:r>
        <w:rPr>
          <w:b/>
        </w:rPr>
        <w:t>30 dni</w:t>
      </w:r>
      <w:r>
        <w:rPr/>
        <w:t>, licząc od terminu składania ofert, tj. do 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Oferta złożona została na ...... stronach, kolejno ponumerowanych  od nr......do nr 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Załączniki do niniejszej oferty są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Oświadczenie o braku podstaw do wykluczenia z art. 24 (sporządzone wg załącznika nr 4 do SIWZ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Oświadczenie o spełnianiu warunków z art. 22 ust.1 (sporządzone wg załącznika nr 5 do SIWZ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Oświadczenie o posiadaniu wymaganych uprawnień, jeżeli ustawy nakładają obowiązek posiadania takich uprawnień. (sporządzone wg załącznika nr 7)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Ogólne informacje o wykonawcy (sporządzone wg załącznika nr 8) 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1077" w:hanging="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firstLine="743"/>
        <w:rPr>
          <w:sz w:val="18"/>
          <w:szCs w:val="18"/>
        </w:rPr>
      </w:pPr>
      <w:r>
        <w:rPr>
          <w:sz w:val="18"/>
          <w:szCs w:val="18"/>
        </w:rPr>
        <w:t>(podpis wykonawcy lub osoby                        uprawnionej do występowania w imieniu wykonawcy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Należy wpisać numer zadania którego dotyczy oferta. W przypadku gdy wykonawca składa ofertę </w:t>
        <w:br/>
        <w:t xml:space="preserve">           na więcej niż jedno zadanie należy dostosować (powielić) pkt. 4 do ilości zadań.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59:00Z</dcterms:created>
  <dc:creator>Promocja</dc:creator>
  <dc:description/>
  <dc:language>en-US</dc:language>
  <cp:lastModifiedBy>Promocja</cp:lastModifiedBy>
  <dcterms:modified xsi:type="dcterms:W3CDTF">2011-06-07T08:00:00Z</dcterms:modified>
  <cp:revision>2</cp:revision>
  <dc:subject/>
  <dc:title>                                                                                               Załącznik nr 1</dc:title>
</cp:coreProperties>
</file>