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iniejszym przystępując do postępowania o udzielenie zamówienia publiczneg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rowadzącego zajęcia pozalekcyjne, w ramach projektu WND-POKL.09.01.02-26-285/10 pn.: „Indywidualizacja nauczania i wychowania klas I-III w Gminie Małogoszcz” , współfinansowanego ze środków Unii Europejskiej w ramach Programu Operacyjnego Kapitał Ludzk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t>Oświadczam, że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e podlegam wykluczeniu z niniejszego postępowania na podstawie art. 24 ustawy Prawo zamówień publicznych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ata, 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(podpis osoby uprawnionej do występow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w imieniu wykonawcy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6:00Z</dcterms:created>
  <dc:creator>Promocja</dc:creator>
  <dc:description/>
  <dc:language>en-US</dc:language>
  <cp:lastModifiedBy>Promocja</cp:lastModifiedBy>
  <dcterms:modified xsi:type="dcterms:W3CDTF">2011-06-07T08:48:00Z</dcterms:modified>
  <cp:revision>2</cp:revision>
  <dc:subject/>
  <dc:title>Załącznik nr 4</dc:title>
</cp:coreProperties>
</file>