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ZAKRES CZYN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MOWY ZLECENIA  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z dnia 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ceniobiorca przyjmuje do wykonania czynności związane z realizacją projektu „Indywidualizacja nauczania i wychowania klas I-III w Gminie Małogoszcz                                             nr</w:t>
      </w:r>
      <w:r>
        <w:rPr>
          <w:b/>
          <w:i/>
        </w:rPr>
        <w:t xml:space="preserve"> </w:t>
      </w:r>
      <w:r>
        <w:rPr/>
        <w:t>WND-POKL 09.01.02-26-285/10</w:t>
      </w:r>
      <w:r>
        <w:rPr>
          <w:b/>
          <w:i/>
        </w:rPr>
        <w:t xml:space="preserve"> </w:t>
      </w:r>
      <w:r>
        <w:rPr/>
        <w:t xml:space="preserve"> współfinansowanego ze Śródków Unii Europejskiej                    w ramach Europejskiego Funduszu Społecznego w ramach Programu Operacyjnego Kapitał Ludzk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programu i planu pracy zajęć pozalekcyjnych i przedstawienie do akceptacji dyrektorowi szkoły i koordynatorowi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krutacja do projektu i prowadzenie zajęć pozalekcyjnych ( … godz. lekcyjnych zgodnie z projektem i harmonogramem zadań w projekcie), w terminie maksymalnym do 30.06.2013 r. w ..... grupie/grupach …. osobowej/osobowych wg zaakceptowanego planu prac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owanie zajęć pozalekcyjnych w dzienniku zajęć, kartach czasu pracy, listach obecności, sprawozdania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owanie wychowawcy, dyrektora, koordynatora projektu o wynikach i osiągnięciach uczni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widłowe i systematyczne prowadzenie dokumentacji projektu oraz comiesięczne przekazywanie w formie elektronicznej i papierowej informacji dyrektorowi szkoły,                 w której realizowany jest projekt oraz koordynatorowi o stanie realizacji planu zajęć,              w tym ilości zrealizowanych godzi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omaganie promocji i ewaluacji projektu- informowanie o współfinansowaniu projektu ze środków Europejskiego Funduszu Społecznego oraz współpracę  z asystentem głównego koordynatora projektu w mierzeniu postępów uczniów w zakresie rezultatów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noszenie odpowiedzialności materialnej za mieni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anie do przestrzegania regulaminu pracowni, w której prowadzi zajęc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ydowanie o doborze metod i środków dydaktycznych w prowadzeniu zajęć                         ze szczególnym stosowaniem aktywizujących metod nauczania z naciskiem na umiejętność wykorzystania wiedzy w praktyc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                                                              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 Zleceniodawca)   </w:t>
        <w:tab/>
        <w:tab/>
        <w:tab/>
        <w:tab/>
        <w:tab/>
        <w:tab/>
        <w:tab/>
        <w:tab/>
        <w:t>(Zleceniobiorc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Promocja</dc:creator>
  <dc:description/>
  <dc:language>en-US</dc:language>
  <cp:lastModifiedBy>Promocja</cp:lastModifiedBy>
  <dcterms:modified xsi:type="dcterms:W3CDTF">2011-06-07T08:46:00Z</dcterms:modified>
  <cp:revision>1</cp:revision>
  <dc:subject/>
  <dc:title>Załącznik nr 3</dc:title>
</cp:coreProperties>
</file>