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MOWA NR OPS/POKL/……. /2011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zawarta w dniu …………………………………………… 2011 roku w Małogoszczu, pomiędzy:                                                     Miejsko Gminnym </w:t>
      </w:r>
      <w:r>
        <w:rPr>
          <w:rFonts w:cs="Times New Roman" w:ascii="Times New Roman" w:hAnsi="Times New Roman"/>
          <w:b/>
        </w:rPr>
        <w:t>Ośrodkiem Pomocy Społecznej w Małogoszczu</w:t>
      </w:r>
      <w:r>
        <w:rPr>
          <w:rFonts w:cs="Times New Roman" w:ascii="Times New Roman" w:hAnsi="Times New Roman"/>
        </w:rPr>
        <w:t xml:space="preserve"> z siedzibą przy ul. Jaszowskiego 3A, 28-366 Małogoszc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REGON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b/>
        </w:rPr>
        <w:t>Panią Wandę Wróbel – Kierownika MGOPS</w:t>
      </w:r>
      <w:r>
        <w:rPr>
          <w:rFonts w:cs="Times New Roman" w:ascii="Times New Roman" w:hAnsi="Times New Roman"/>
        </w:rPr>
        <w:t>, zwanym dalej „</w:t>
      </w:r>
      <w:r>
        <w:rPr>
          <w:rFonts w:cs="Times New Roman" w:ascii="Times New Roman" w:hAnsi="Times New Roman"/>
          <w:b/>
        </w:rPr>
        <w:t>Zamawiającym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                                                                                                       ………………………………………………………………………………………… z siedzibą przy …………………………………………………………………………………………………………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a/Panią</w:t>
      </w:r>
      <w:r>
        <w:rPr>
          <w:rFonts w:cs="Times New Roman" w:ascii="Times New Roman" w:hAnsi="Times New Roman"/>
        </w:rPr>
        <w:t xml:space="preserve">  ……………………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 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rezultacie dokonania wyboru oferty Wykonawcy, złożonej w postępowaniu o udzielenie zamówienia publicznego przeprowadzonym w trybie przetargu nieograniczonego na wykonanie </w:t>
      </w:r>
      <w:r>
        <w:rPr>
          <w:rFonts w:cs="Times New Roman" w:ascii="Times New Roman" w:hAnsi="Times New Roman"/>
          <w:bCs/>
        </w:rPr>
        <w:t xml:space="preserve">usługi szkoleniowej dotyczącej aktywizacji spoecznej w ramach projektu „NIE dla bierności zawodowej! Aktywizacja zawodowa podopiecznych MGOPS Małogoszcz”, </w:t>
      </w:r>
      <w:r>
        <w:rPr>
          <w:rFonts w:cs="Times New Roman" w:ascii="Times New Roman" w:hAnsi="Times New Roman"/>
        </w:rPr>
        <w:t>jako najkorzystniejszej, zawiera się umowę następującej treści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zorganizowanie i przeprowadzenie dla 18 Beneficjentów Ostatecznych (12 kobiet, 6 mężczyzn) i członków ich rodzin tj. łacznie 36 osób, usługi</w:t>
      </w:r>
      <w:r>
        <w:rPr>
          <w:rFonts w:cs="Times New Roman" w:ascii="Times New Roman" w:hAnsi="Times New Roman"/>
          <w:bCs/>
        </w:rPr>
        <w:t xml:space="preserve"> z zakresu wsparcia coachingowego realizaowanego w ramach projektu „NIE dla bierności zawodowej! Aktywizacja zawodowa podopiecznych MGOPS Małogoszcz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 xml:space="preserve">.  </w:t>
      </w:r>
      <w:r>
        <w:rPr>
          <w:rFonts w:cs="Times New Roman" w:ascii="Times New Roman" w:hAnsi="Times New Roman"/>
        </w:rPr>
        <w:t>Szczegółowy program realizacji wsparcia coachingowego będzie stanowić załącznik nr 1 do niniejszej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  Zamawiający przedstawi Wykonawcy wykaz osób objętych szkoleniem w terminie 7 dni od dnia podpisania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4. Strony ustalają, iż liczba Beneficjentów Ostatecznych uczestniczących w realziacji przedmiotu niniejszej umowy może ulec zmniejszeniu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ermin realizacji zamówienia: do 20.12.2011r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. Osobą odpowiedzialną za kontakty Wykonawcy z Zamawiającym jest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sobą upoważnioną ze strony Zamawiającego do kontaktów z Wykonawcą jest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da Wróbel, Ośrodek Pomocy Społecznej  w Małogoszczu, ul. Jaszowskiego 3A, 28-366 Małogoszcz, tel. 041 38 553 8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724471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70.45pt" to="458.95pt,5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1. Ogólny koszt usługi, o której mowa w </w:t>
      </w:r>
      <w:r>
        <w:rPr>
          <w:rFonts w:cs="Times New Roman" w:ascii="Times New Roman" w:hAnsi="Times New Roman"/>
          <w:b/>
        </w:rPr>
        <w:t xml:space="preserve">§ 1  </w:t>
      </w:r>
      <w:r>
        <w:rPr>
          <w:rFonts w:cs="Times New Roman" w:ascii="Times New Roman" w:hAnsi="Times New Roman"/>
        </w:rPr>
        <w:t xml:space="preserve">stanowi kwotę ………………………………… zł brutto                          (słownie: ……………………………………………………), zgodnie ze złożoną przez Wykonawcę ofertą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2. Wynagrodzenie współfinansowane jest ze środków Unii Europejskiej w ramach Europejskiego Funduszu Społecznego, Programu Operacyjnego Kapitał Ludzki </w:t>
      </w:r>
      <w:r>
        <w:rPr>
          <w:rFonts w:cs="Times New Roman" w:ascii="Times New Roman" w:hAnsi="Times New Roman"/>
          <w:bCs/>
        </w:rPr>
        <w:t>Promocja integracji społecznej                  w ramach Priorytetu VII, Działanie 7.1 Rozwój i upowszechnienie aktywnej integracji, Poddziałanie 7.1.1.  Rozwój i upowszechnianie aktywnej integracji przez ośrodki pomocy społecznej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3. Zapłata wynagrodzenia nastąpi na podstawie faktury wystawionej po zrealizowaniu zadania, w terminie 14 dni licząc od dnia przedłożenia faktury, przelewem na konto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Terminowa wypłata wynagrodzenia dokonywana jest z zastrzeżeniem dostępności na wyodrębnionym koncie bankowy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środków z dotacji przeznaczonych na finansowanie projektu </w:t>
      </w:r>
      <w:r>
        <w:rPr>
          <w:rFonts w:cs="Times New Roman" w:ascii="Times New Roman" w:hAnsi="Times New Roman"/>
          <w:i/>
        </w:rPr>
        <w:t>„NIE dla bierności zawodowej! Aktywizacja zawodowa podopiecznych MGOPS Małogoszcz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Bezzasadne uchybienie terminowi zapłaty, uprawnia Wykonawcę do żądania ustawowych odsetek za zwłok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6. W przypadku zmniejszenia się liczby osób objętych wsparciem, wysokość wynagrodzenia określonego w  § 3 ust. 1 zostanie obniżona proporcjonalnie do zmniejszenia się zakresu zamówienia. Zamawiający poniesie jedynie koszty rzeczywistego udziału uczestnika/uczestniczki w zadaniu potwierdzone podpisem na liście obec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color w:val="000000"/>
        </w:rPr>
        <w:t>W czas trwania szkolenia nie wlicza się przerw kawowych, przerw obiadowych, przejazdów ani też żadnych innych przerw technicznych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jest zobowiązany d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przedmiotu umowy z należytą starannością i czuwania nad właściwą realizacją zawartej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i zadania zgodnie z</w:t>
      </w:r>
      <w:r>
        <w:rPr>
          <w:rFonts w:cs="Times New Roman" w:ascii="Times New Roman" w:hAnsi="Times New Roman"/>
          <w:color w:val="000000"/>
        </w:rPr>
        <w:t xml:space="preserve"> ich opisem w</w:t>
      </w:r>
      <w:r>
        <w:rPr>
          <w:rFonts w:cs="Times New Roman" w:ascii="Times New Roman" w:hAnsi="Times New Roman"/>
        </w:rPr>
        <w:t xml:space="preserve"> załączniku nr 1 niniejsz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Cs/>
          <w:color w:val="000000"/>
        </w:rPr>
        <w:t xml:space="preserve">apewnienia </w:t>
      </w:r>
      <w:r>
        <w:rPr>
          <w:rFonts w:cs="Times New Roman" w:ascii="Times New Roman" w:hAnsi="Times New Roman"/>
        </w:rPr>
        <w:t>co najmniej 1 sali szkoleniowej wyposażonej w sprzęt niezbędny do prawidłowej realizacji zajęć teoretycznych/warsztatowych seminarium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Realizacji programu zgodnie z załącznikiem nr 1 niniejszej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ezpieczenia na czas trwania całego wsparcia coachingowego, osób skierowanych na seminarium wraz z wyjazdem, od następstw nieszczęśliwych wypadków powstałych w związku z udziałem w projekcie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osażenia każdego uczestnika/uczestniczki w harmonogram przebiegu zajęć, materiały szkoleniowe związane z określonym zadaniem oraz materiały biurowe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a listy obecności na zajęciach, listy odbioru materiałów szkoleniowych i biurowych, listy odbioru certyfikatów, listy potwierdzające odbiór obiadów z podpisami uczestników/uczestniczek, dziennika zajęć, ankiet ewaluacyjnych przed i po wykonaniu każdego zadania, dokumentacji zdjęciowej i dostarczenia Zamawiającemu kserokopii tych dokumentów potwierdzonych za zgodność </w:t>
      </w:r>
      <w:r>
        <w:rPr>
          <w:rFonts w:cs="Times New Roman" w:ascii="Times New Roman" w:hAnsi="Times New Roman"/>
          <w:color w:val="000000"/>
        </w:rPr>
        <w:t>nie później niż 7 dni od daty zakończenia realizacji przedmiotu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97"/>
        <w:jc w:val="both"/>
        <w:rPr/>
      </w:pPr>
      <w:r>
        <w:rPr>
          <w:rFonts w:cs="Times New Roman" w:ascii="Times New Roman" w:hAnsi="Times New Roman"/>
        </w:rPr>
        <w:t>Nadzoru i kontroli merytorycznej nad przebiegiem seminarium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stawienia certyfikatów potwierdzających uczestnictwo we Wsparciu coachingowym przez Beneficjentów Ostatecznych i członków ich rodzin, wzór certyfikatu przedstawia załącznikiem nr 4 niniejszej umowy. </w:t>
      </w:r>
    </w:p>
    <w:p>
      <w:pPr>
        <w:pStyle w:val="Normal"/>
        <w:spacing w:lineRule="auto" w:line="360" w:before="0" w:after="0"/>
        <w:ind w:left="39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astrzega sobie prawo kontroli prawidłowości realizacji niniejszej umowy oraz wglądu do dokumentów potwierdzających wydatki związane ze wsparciem coachingowym, efektywności oraz frekwencji uczestników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może powierzyć wykon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obowiązań wynikających z niniejszej umowy osobie trzeciej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 niewykonanie lub nienależyte wykonane zobowiązania wynikającego z niniejszej umowy Wykonawca zapłaci Zamawiającemu kary umowne z następujących tytułów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za każdy dzień opóźnienia w rozpoczęciu lub zakończeniu poszczególnych zadań – 1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zmianę harmonogramu szkolenia, w szczególności przez pominięcie pewnych zagadnień, wprowadzenie treści wcześniej nie przewidzianych, zmianę wymiaru czasu przeznaczonego w programie na poszczególne zagadnienia - 10% 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 nieprzestrzeganie terminów dostarczania do siedziby Zamawiającego dokumentów związanych z przedmiotowym szkoleniem – 10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za niewykonanie przedmiotu umowy w wysokości – 10% wynagrodzenia przysługującego Wykonawcy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a odstąpienie od umowy przez Wykonawcę – 10% wynagrodzenia przysługującego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wyraża zgodę na potrącenie kar umownych z przysługującego mu wynagrodz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ma prawo dochodzenia odszkodowania przewyższającego wysokość zastrzeżonych kar umownych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amawiający zastrzega sobie prawo odstąpienia od niniejszej umowy, w przypadku wystąpienia sytuacji przewidzianej w art. 145 ustawy z dnia 29 stycznia 2004r. - Prawo zamówień publicznych (Dz. U. z 2007 r. Nr 223, poz. 1655 ze zmianami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. Zamawiający może rozwiązać niniejszą umowę w trybie natychmiastowym w przypadku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gdy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1) Wykonawca złoży fałszywe, podrobione lub stwierdzające nieprawdę dokumenty w celu uzyskania zapłaty za wykonaną usługę w ramach niniejszej umo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2.2) został złożony wniosek o ogłoszenie upadłości Wykonawcy lub gdy Wykonawcę postawiono w stan likwidacji lub gdy zaczął podlegać zarządowi komisarycznemu, lub gdy zawiesił swoją działalność lub stał się podmiotem postępowań o podobnym charakterz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3) Wykonawca nie zrealizował usługi będącej przedmiotem umowy w terminie określonym w umowie, zaprzestał realizacji usługi lub realizuje ją w sposób niezgodny z niniejszą umo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3. W przypadku rozwiązania umowy Wykonawcy zostanie wypłacone wynagrodzenie wyłączni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w wysokości odpowiadającej prawidłowo zrealizowanej części umowy, potrącone o ewentualne kary umowne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 z dnia 29 stycznia 2004 r. prawo zamówień publicznych (t.j. Dz. U. z 2007 r. Nr 223 poz.1655 z późn. zm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stawy z dnia 20 kwietnia 2004 r. promocji zatrudnienia i instytucjach rynku pracy ( tekst jednolity z 2008 Dz. U. Nr 69 poz. 415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odeksu Cywilnego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na tle realizacji niniejszej umowy będą rozstrzygane przez właściwy miejscowo                  i rzeczowo sąd powszechn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295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8.5pt" to="485.95pt,4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43100</wp:posOffset>
                </wp:positionH>
                <wp:positionV relativeFrom="paragraph">
                  <wp:posOffset>833755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656.5pt" to="359.95pt,6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Zamawiający                        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.……………………………………….                                                       ..…..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11182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75.45pt" to="485.95pt,8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(pieczątka i podpis)                                                                                                             (pieczątka i 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72185" cy="7537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29:00Z</dcterms:created>
  <dc:creator>MGOPS</dc:creator>
  <dc:description/>
  <cp:keywords/>
  <dc:language>en-US</dc:language>
  <cp:lastModifiedBy>MGOPS</cp:lastModifiedBy>
  <cp:lastPrinted>2011-06-07T12:59:00Z</cp:lastPrinted>
  <dcterms:modified xsi:type="dcterms:W3CDTF">2011-11-10T12:34:00Z</dcterms:modified>
  <cp:revision>14</cp:revision>
  <dc:subject/>
  <dc:title/>
</cp:coreProperties>
</file>