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 ....../201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2"/>
          <w:szCs w:val="22"/>
        </w:rPr>
        <w:t>Zawarta w dniu .............2013 roku  w Małogoszczu  pomiędzy Gminą Małogoszcz w Małogoszczu zwanym dalej „Zamawiającym”, reprezentowanym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Jan Głogowski - Burmistrz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zy udziale 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styna Kot – Skarbnik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 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IP ...................................,         REGON  ......................................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</w:t>
      </w:r>
    </w:p>
    <w:p>
      <w:pPr>
        <w:pStyle w:val="Tekstpodstawowy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tępowanie Nr  .GPiI............ z dn. ............... roku została zawarta umowa o następującej treści: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zleca, a Wykonawca przyjmuje do wykonania zadania inwestycyjne: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 – 4 szt. słupów oświetleniowych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2.   Zakres rzeczowy zadania ustala dokumentacja techniczna, kosztorys ofertowy i przedmiar robót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 Integralną częścią umowy są następujące załączniki: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. Oferta wykonawcy 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color w:val="000000"/>
          <w:sz w:val="22"/>
          <w:szCs w:val="22"/>
        </w:rPr>
        <w:t>3.3. Kosztorys ofertowy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Przedmiar robót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Projekt techniczny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color w:val="000000"/>
          <w:sz w:val="22"/>
          <w:szCs w:val="22"/>
        </w:rPr>
        <w:t xml:space="preserve">4. </w:t>
      </w:r>
      <w:r>
        <w:rPr>
          <w:sz w:val="22"/>
        </w:rPr>
        <w:t>W zakres zamówienia wchodzi w szczególności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montaż słupów oświetleniowych parkowych – 4 szt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montaż opraw oświetleniowych wraz ze źródłem światła sodowym – 4 sz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2"/>
          <w:szCs w:val="22"/>
        </w:rPr>
        <w:t xml:space="preserve">Termin zakończenia robót: do  </w:t>
      </w:r>
      <w:r>
        <w:rPr>
          <w:b/>
          <w:bCs/>
          <w:color w:val="000000"/>
          <w:sz w:val="22"/>
          <w:szCs w:val="22"/>
        </w:rPr>
        <w:t>05 maja 2014 r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zwłocznie po podpisaniu umowy Inwestor przekaże Wykonawcy  plac budowy, dziennik bud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z w:val="22"/>
          <w:szCs w:val="22"/>
        </w:rPr>
        <w:t xml:space="preserve">Po zakończeniu i odebraniu robót Zamawiający zapłaci wykonawcy należność zgodnie z przyjętą ofertą, tj. </w:t>
      </w:r>
      <w:r>
        <w:rPr>
          <w:b/>
          <w:sz w:val="22"/>
          <w:szCs w:val="22"/>
        </w:rPr>
        <w:t xml:space="preserve"> ................ zł brutto</w:t>
      </w:r>
      <w:r>
        <w:rPr>
          <w:sz w:val="22"/>
          <w:szCs w:val="22"/>
        </w:rPr>
        <w:t>, słownie: .............................................................................. .  złotych brutto,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......................... zł netto, słownie: .................................................................................... </w:t>
      </w:r>
      <w:r>
        <w:rPr>
          <w:sz w:val="22"/>
          <w:szCs w:val="22"/>
        </w:rPr>
        <w:t>złotych nett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17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przekroczenia ustalonego terminu zakończenia robót określonego art.2 </w:t>
      </w:r>
    </w:p>
    <w:p>
      <w:pPr>
        <w:pStyle w:val="Normal"/>
        <w:ind w:left="360" w:hanging="0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 xml:space="preserve">do czasu odbioru końcowego robót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Jeśli zmiana stawki VAT będzie powodować zmianę kosztów wykonania umowy po stronie  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y, Zamawiający dopuszcza możliwość zmiany wynagrodzenia o kwotę równą w kwocie podatku zapłaconego przez Wykonawcę.</w:t>
      </w:r>
    </w:p>
    <w:p>
      <w:pPr>
        <w:pStyle w:val="Normal"/>
        <w:widowControl/>
        <w:autoSpaceDE w:val="true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a zmiana do umowy winna być wprowadzona poprzez aneks. Nie stanowią jednocześnie zobowiązania Zamawiającego do wyrażenia takiej zgody. W przypadku każdej zmiany o której mowa powyżej po stronie wnoszącego propozycję zmian leży udokumentowanie powstałej okoliczności.</w:t>
      </w:r>
    </w:p>
    <w:p>
      <w:pPr>
        <w:pStyle w:val="TextBody"/>
        <w:jc w:val="both"/>
        <w:rPr/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</w:rPr>
        <w:t>W ramach wykonania robót z pkt 1 należ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) dokonanie uzgodnień przed realizacją  z właściwym ZE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szystkie prace powinny zostać wykonane zgodnie z warunkami technicznymi wydanym przez w/w ZE i projektem technicznym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zakup i dostawę słupów oświetleniowych, nowych opraw, źródeł światła oraz niezbędnego osprzętu do realizacji zadania,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) montaż nowych opraw i źródeł światła oraz niezbędnego osprzętu zgodnie z projektem technicznym budowy  oświetlenia </w:t>
      </w:r>
    </w:p>
    <w:p>
      <w:pPr>
        <w:pStyle w:val="TextBody"/>
        <w:jc w:val="both"/>
        <w:rPr/>
      </w:pPr>
      <w:r>
        <w:rPr>
          <w:sz w:val="24"/>
        </w:rPr>
        <w:t>4)Udzielenie 3-letniej gwarancji na zastosowany sprzęt i wykonane robot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) Przedłożyć inwentaryzację geodezyjną powykonawcz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 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o wartości umownej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6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a przedmiotu umowy przy zachowaniu należytej staranności określon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art. 355 §1 i §2 Kodeksu cywilnego,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formowania w formie pisemnej Zamawiającego o przebiegu wykonywania umow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na każde żądanie Zamawiającego oraz przedstawienia sprawozdań z wykonanych robót,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jeżeli takie będą konieczne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Nadzór inwestorski z ramienia Zamawiającego sprawować będzie: 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/>
      </w:pPr>
      <w:r>
        <w:rPr/>
        <w:t xml:space="preserve">      </w:t>
      </w:r>
      <w:r>
        <w:rPr/>
        <w:t>imię i nazwisko            ………………………</w:t>
      </w:r>
    </w:p>
    <w:p>
      <w:pPr>
        <w:pStyle w:val="Tekstpodstawowy2"/>
        <w:rPr/>
      </w:pPr>
      <w:r>
        <w:rPr/>
        <w:t xml:space="preserve">      </w:t>
      </w:r>
      <w:r>
        <w:rPr/>
        <w:t>stanowisko służbowe   …….. …………………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nr uprawnień              ………………………………     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miana inspektora nadzoru wymaga pisemnego zawiadomienia Wykonawcy.</w:t>
      </w:r>
    </w:p>
    <w:p>
      <w:pPr>
        <w:pStyle w:val="Normal"/>
        <w:widowControl/>
        <w:numPr>
          <w:ilvl w:val="0"/>
          <w:numId w:val="21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erownikiem budowy z ramienia Wykonawcy będzie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kstpodstawowy2"/>
        <w:rPr/>
      </w:pPr>
      <w:r>
        <w:rPr/>
        <w:t xml:space="preserve">    </w:t>
      </w:r>
      <w:r>
        <w:rPr/>
        <w:t>imię i nazwisko            ...........................................</w:t>
      </w:r>
    </w:p>
    <w:p>
      <w:pPr>
        <w:pStyle w:val="Tekstpodstawowy2"/>
        <w:rPr/>
      </w:pPr>
      <w:r>
        <w:rPr/>
        <w:t xml:space="preserve">    </w:t>
      </w:r>
      <w:r>
        <w:rPr/>
        <w:t>stanowisko służbowe   Kierownik Budowy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nr uprawnień                ..........................................</w:t>
      </w:r>
    </w:p>
    <w:p>
      <w:pPr>
        <w:pStyle w:val="Tekstpodstawowy2"/>
        <w:rPr>
          <w:sz w:val="10"/>
          <w:szCs w:val="10"/>
        </w:rPr>
      </w:pPr>
      <w:r>
        <w:rPr/>
        <w:t xml:space="preserve">    </w:t>
      </w:r>
      <w:r>
        <w:rPr/>
        <w:t xml:space="preserve">Zmiana Kierownika budowy wymaga pisemnego zawiadomienia Inwestora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akres nadzoru inwestorskiego oraz obowiązki kierownika budowy określa  ustawa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 dnia 7 lipca 1994r. Prawo budowlane Tekst jednolity:  Dz. U. Z 2000r. nr 106, poz. 1126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miany: Dz. U. Nr 109, poz. 1157, nr 120, poz. 1268; z 2001r. nr 5, poz.42, nr 100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poz. 1085, nr 110, poz.1190, nr 115, poz. 1229, nr 129, poz. 1439, nr 154, poz. 1800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z 2002r. nr 74, poz.676; z 2003r. nr 80, poz. 718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7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terenu /frontu/ robót w dniu ……</w:t>
      </w:r>
      <w:r>
        <w:rPr>
          <w:i/>
          <w:sz w:val="22"/>
          <w:szCs w:val="22"/>
        </w:rPr>
        <w:t>(wg § 3  niniejszej umowy)</w:t>
      </w:r>
      <w:r>
        <w:rPr>
          <w:sz w:val="22"/>
          <w:szCs w:val="22"/>
        </w:rPr>
        <w:t xml:space="preserve"> 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apewnienie nadzoru inwestorskiego i autorski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rzekazanie Wykonawcy jednego kompletu dokumentacji projektow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rganizowanie spotkań dot. realizacji robót pod przewodnictwem upoważnionego przedstawiciela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color w:val="000000"/>
          <w:sz w:val="22"/>
          <w:szCs w:val="24"/>
        </w:rPr>
      </w:pPr>
      <w:r>
        <w:rPr>
          <w:sz w:val="22"/>
          <w:szCs w:val="22"/>
        </w:rPr>
        <w:t>Pisemne wyjaśnianie zgłoszonych wpisem do dziennika budowy lub na spotkaniach przez Wykonawcę uwag do dokumentacji w ciągu 5 dni roboczych  lub w przypadku rozwiązań międzybranżowych w terminie nie powodującym zakłóceń w realizacji inwestycji.</w:t>
      </w:r>
    </w:p>
    <w:p>
      <w:pPr>
        <w:pStyle w:val="Normal"/>
        <w:ind w:left="36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8</w:t>
      </w:r>
    </w:p>
    <w:p>
      <w:pPr>
        <w:pStyle w:val="Normal"/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Do obowiązków Wykonawcy należy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>1.   Przedłożenie Zamawiającemu, najpóźniej w dniu zawarcia umowy: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a) oświadczenia Kierownika budowy o podjęciu obowiązków,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b) planu bezpieczeństwa i ochrony zdrowia uwzględniającego specyfikę obiektu budowlanego   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lub oświadczenia o braku obowiązku jego sporządzenia i warunki prowadzenia robót   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uppressAutoHyphens w:val="true"/>
        <w:ind w:left="426" w:hanging="0"/>
        <w:jc w:val="both"/>
        <w:rPr>
          <w:strike/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budowl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2.  Uzyskanie wszystkich niezbędnych uzgodnień ujętych w SIWZ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3. Zamieszczenie na placu budowy w widocznym miejscu, ogłoszenia przygotowanego prze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Zamawiającego, a dotyczącego obowiązku zgłaszania Zamawiającemu podwykonawców o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następującej treści: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„</w:t>
      </w:r>
      <w:r>
        <w:rPr>
          <w:i/>
          <w:sz w:val="24"/>
          <w:szCs w:val="22"/>
        </w:rPr>
        <w:t>Podwykonawco!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</w:rPr>
        <w:t>Informujemy, że Twoje wejście na budowę wymaga zgody Gminy Małogoszcz. Sprawdź czy taka zgoda została wyrażona.”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4.Wykonanie przedmiotu umowy zgodnie z dokumentacją projektową, specyfikacją techniczną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wykonania i odbioru robót, obowiązującymi przepisami, normami, wskazówkami Zamawiającego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>oraz zasadami wiedzy technicznej i sztuką budowlan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5. Prowadzenie dziennika budowy będącego dokumentacją prac realizowanych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>6.  Zgłoszenia wykonanych robót do odbioru wpisem do dziennika budowy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7. Oznakowanie terenu budowy, utrzymanie terenu budowy w należytym porządku, a po zakończeniu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robót uporządkowanie terenu budowy </w:t>
        <w:br/>
        <w:t xml:space="preserve">    i przekazanie Zamawiającemu zajmowanego terenu budowy w terminie ustalonym na końcowy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dbiór robót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8.Prowadzenie robót z zapewnieniem warunków zgodnych z przepisami BHP, </w:t>
        <w:br/>
        <w:t xml:space="preserve">   w tym z Rozporządzeniem Ministra Infrastruktury z dnia 6 lutego 2003r. </w:t>
        <w:br/>
        <w:t xml:space="preserve">    w sprawie bezpieczeństwa i higieny pracy podczas wykonywania robót budowlanych, p.poż. i   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>ochrony przed kradzieżą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2"/>
        </w:rPr>
        <w:t xml:space="preserve">9.W przypadku zniszczenia lub uszkodzenia mienia Zamawiającego lub osób trzecich w toku 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</w:t>
      </w:r>
      <w:r>
        <w:rPr>
          <w:sz w:val="24"/>
          <w:szCs w:val="22"/>
        </w:rPr>
        <w:t xml:space="preserve">realizacji prac z winy Wykonawcy, naprawienie go </w:t>
        <w:br/>
        <w:t xml:space="preserve">   i doprowadzenie do stanu poprzedniego.</w:t>
      </w:r>
    </w:p>
    <w:p>
      <w:pPr>
        <w:pStyle w:val="TextBody"/>
        <w:widowControl w:val="false"/>
        <w:tabs>
          <w:tab w:val="clear" w:pos="720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10. W przypadku wyrządzenia szkód osobom trzecim zaspokojenie ich ewentualnych roszczeń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1.Zgłoszenie właściwemu Inspektorowi Nadzoru do sprawdzenia lub odbioru wykonanych robót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ulegających zakryciu bądź zamknięciu, potwierdzonych wpisem do dziennika budowy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W przypadku braku takiego zgłoszenia, Wykonawca jest zobowiązany, na żądanie Inspektor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Nadzoru, odkryć wykonane fragmenty robót, a następnie przywrócić stan poprzedni na własn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</w:t>
      </w:r>
      <w:r>
        <w:rPr>
          <w:sz w:val="24"/>
          <w:szCs w:val="22"/>
        </w:rPr>
        <w:t xml:space="preserve">koszt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2.Usunięcie z obiektu zdemontowanych elementów i postępowanie z nimi zgodnie z ustawą 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odpadach. W przypadku elementów nadających się do złomowania, oddania ich do, wskazanego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przez Zamawiającego, skupu surowców wtórnych.  Potwierdzenie przyjęcia do skupu winno by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wystawione na rzecz Zamawiającego i jemu dostarczone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13. Nadzór nad pracami wykonywanymi przez podwykonawcę/ów i koordynacja tych prac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>14. Uczestnictwo w spotkaniach dotyczących realizacji robót budowlanych 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15. W przypadku realizacji przedmiotu umowy przy udziale podwykonawców, Wykonawca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obowiązany jest zwrócić się przed wprowadzeniem podwykonawcy na teren budowy, z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nioskiem do Zamawiającego o wyrażenie zgody na podwykonawcę, który będzie uczestniczył w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realizacji przedmiotu umowy. Wraz z wnioskiem Wykonawca zobowiązany jest przedstawić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projekt umowy, którą zawrze z podwykonawcą, zgodnie z art. 647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k.c. Projekt umowy pomiędzy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Wykonawcą a podwykonawcą powinien nie pozostawać w sprzeczności </w:t>
        <w:br/>
        <w:t xml:space="preserve">      z postanowieniami niniejszej umowy, zastrzegać spełnienie przez podwykonawcę wymagań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sz w:val="24"/>
          <w:szCs w:val="22"/>
          <w:lang w:eastAsia="ar-SA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wiązanych z gwarancją i rękojmią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6.Zamawiający w terminie 14 dni od otrzymania wniosku może zgłosić sprzeciw, zastrzeżenia, żądać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zmiany wskazanego podwykonawcy z podaniem uzasadnienia. Jeżeli Zamawiający w terminie 14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ni od przedstawienia mu przez Wykonawcę projektu umowy z podwykonawcą wraz z częścią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dokumentacji dotyczącą wykonania robót określonych w umowie, nie zgłosi na piśmie sprzeciwu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lub zastrzeżeń, uważa się, że wyraził zgodę na zawarcie umowy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szCs w:val="22"/>
        </w:rPr>
        <w:t xml:space="preserve">17.Wprowadzenie nowego podwykonawcy musi wypełniać przesłanki określone </w:t>
        <w:br/>
        <w:t xml:space="preserve">     w §16 pkt 3 ppkt. 6).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8. Umowa Wykonawcy z podwykonawcą musi być zawarta w formie pisemnej pod rygorem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nieważności.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19. Wykonawca zobowiązany jest przedstawić Zamawiającemu do wglądu oryginał umowy z </w:t>
      </w:r>
    </w:p>
    <w:p>
      <w:pPr>
        <w:pStyle w:val="Heading2"/>
        <w:keepNext w:val="false"/>
        <w:widowControl w:val="false"/>
        <w:tabs>
          <w:tab w:val="clear" w:pos="720"/>
          <w:tab w:val="left" w:pos="426" w:leader="none"/>
        </w:tabs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2"/>
        </w:rPr>
        <w:t xml:space="preserve">20. W przypadku powierzenia przez Wykonawcę realizacji robót podwykonawcy, Wykonawca jest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 xml:space="preserve">zobowiązany do dokonania we własnym zakresie zapłaty wynagrodzenia należnego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</w:t>
      </w:r>
      <w:r>
        <w:rPr>
          <w:sz w:val="24"/>
          <w:szCs w:val="22"/>
        </w:rPr>
        <w:t>podwykonawcy z zachowaniem terminów płatności określonych w umowie z podwykonawcą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21.Do zawarcia przez podwykonawcę umowy z dalszym podwykonawcą jest wymagana zgoda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 xml:space="preserve">Zamawiającego i Wykonawcy. W zakresie zgody stosuje się odpowiednio postanowienia § 5 pkt.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15 do 20 niniejszej umowy.</w:t>
      </w:r>
    </w:p>
    <w:p>
      <w:pPr>
        <w:pStyle w:val="Normal"/>
        <w:jc w:val="both"/>
        <w:rPr/>
      </w:pPr>
      <w:r>
        <w:rPr>
          <w:sz w:val="24"/>
        </w:rPr>
        <w:t>22.N</w:t>
      </w:r>
      <w:r>
        <w:rPr>
          <w:sz w:val="24"/>
          <w:szCs w:val="28"/>
        </w:rPr>
        <w:t xml:space="preserve">atychmiastowego przekazania Zamawiającemu dokumentacji  powykonawczej wraz z dokumentami pozwalającymi na ocenę  prawidłowego wykonania robót zgłaszanych do odbioru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Dokumentacja powykonawcza powinna zawierać 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inwentaryzacja geodezyjna powykonawcza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schemat jednokreskowy z zaznaczonymi  oprawami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protokoły badań rezystancji uziemień, skuteczności ochrony p.porażeniowej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zestawienie montażowe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- atesty (deklaracje zgodności) na użyte materiały</w:t>
      </w:r>
    </w:p>
    <w:p>
      <w:pPr>
        <w:pStyle w:val="Normal"/>
        <w:jc w:val="both"/>
        <w:rPr>
          <w:color w:val="000000"/>
          <w:szCs w:val="24"/>
        </w:rPr>
      </w:pPr>
      <w:r>
        <w:rPr/>
        <w:t>- protokół odbioru robót przez Zakład Energetyczn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Tytułem należytego zabezpieczenia wykonania umowy Wykonawca wnosi kwoty w wysokości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% ceny całkowitej podanej w ofercie w następującej wysokości: ............ zł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2.  Zabezpieczenie należytego wykonania umowy może być wniesione w jednej lub kilku formach,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 których mowa w art. 148, ust.1 ustawy z dnia 29 stycznia 2004r. Prawo zamówień publicznych</w:t>
      </w:r>
    </w:p>
    <w:p>
      <w:pPr>
        <w:pStyle w:val="TextBody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Zabezpieczenie, o którym mowa w pkt.1 i 2 wnoszone będzie w formie pieniężnej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amawiający zwraca zabezpieczenie w terminie 30 dni od dnia wykona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uznania przez zamawiającego za należycie wykonane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 nie może przekraczać 30% wysokości zabezpieczenia tj.:                                                 ……………………………….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a, o której mowa w ust. 2, jest zwracana nie później niż w 15. dniu po upływie okresu rękojmi za wady.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Kwoty zabezpieczenia ulegają zmniejszeniu z tytułu potrąceń za złą jakość robót, niedotrzymanie terminu realizacji przedmiotu umo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1. Wykonawca wykona przy udziale Podwykonawców następujące roboty: 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………………………… – </w:t>
      </w:r>
      <w:r>
        <w:rPr>
          <w:color w:val="000000"/>
        </w:rPr>
        <w:t>wartość ………………………….. zł brutto.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2. Pozostałe roboty Wykonawca wykona siłami własnymi.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Do zawarcia przez wykonawcę umowy o roboty budowlane z podwykonawcą jest wymagana zgoda zamawiającego. Jeżeli zamawiający, w terminie 14 dni od przedstawienia mu przez wykonawcę umowy z podwykonawcą lub jej projektu, warz z częścią dokumentacji dotyczącą wykonania robót określonych w umowie lub projekcie, nie zgłosił na piśmie sprzeciwu lub zastrzeżeń, uważa się, </w:t>
      </w:r>
    </w:p>
    <w:p>
      <w:pPr>
        <w:pStyle w:val="Normal"/>
        <w:ind w:left="360" w:hanging="360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że wyraził zgodę na zawarcie umowy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 zawarcia przez podwykonawcę umowy z dalszym podwykonawcą jest wymagana zgod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zamawiającego i wykonawcy. Wymagania zawarte w poprzednim punkcie stosuje się odpowiednio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6. Wykonawca ponosi wobec Zamawiającego pełną odpowiedzialność za roboty, które wykonuje prz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pomocy podwykonawców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Wykonawca zapewni ustalenie w umowach z podwykonawcami takiego okresu odpowiedzialności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za wady, aby nie był on krótszy od okresu odpowiedzialności z tytułu gwarancji udzielonej przez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Wykonawcę wobec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Kserokopie zawartych umów z podwykonawcami zostaną przekazane Zamawiającemu niezwłocz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o ich podpisani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Jakiekolwiek zmiany w zakresie umów z podwykonawcami lub zmiany podwykonawców wymagają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isemnej zgody Zamawiającego.</w:t>
      </w:r>
    </w:p>
    <w:p>
      <w:pPr>
        <w:pStyle w:val="Normal"/>
        <w:rPr/>
      </w:pPr>
      <w:r>
        <w:rPr>
          <w:color w:val="000000"/>
          <w:sz w:val="24"/>
          <w:szCs w:val="24"/>
        </w:rPr>
        <w:t>10. Szczegóły i konsekwencje zawarto w art. 647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k.c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Tekstpodstawowy2"/>
        <w:jc w:val="center"/>
        <w:rPr/>
      </w:pPr>
      <w:r>
        <w:rPr/>
        <w:t>§12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color w:val="000000"/>
          <w:sz w:val="24"/>
          <w:szCs w:val="24"/>
        </w:rPr>
        <w:t xml:space="preserve">za zwłokę w wykonaniu przedmiotu umowy, w wysokości 0,2% wartości umowy za każdy dzień zwłoki, licząc od terminu zakończenia robót  zapisanego w umowie. 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umowie przekroczy 30 dni, wówczas kary będą naliczane w wysokości 0,4%   </w:t>
      </w:r>
    </w:p>
    <w:p>
      <w:pPr>
        <w:pStyle w:val="Normal"/>
        <w:ind w:left="36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artości umowy za każdy kolejny dzień zwłoki ponad 30 dni do 10% wartości wynagrodzenia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spowodowanie przerw w realizacji robót z przyczyn zależnych od Wykonawcy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stwierdzenie braku oznakowania robót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raz pierwszy w wysokości 1 000,00 zł,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zwłokę w usunięciu wad stwierdzonych przy odbiorze lub w okresie rękojmi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0,3% wartości umowy za każdy dzień zwłoki liczony od terminu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wyznaczonego na usunięcie wad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color w:val="000000"/>
          <w:sz w:val="24"/>
          <w:szCs w:val="24"/>
        </w:rPr>
        <w:t xml:space="preserve">z tytułu odstąpienia od umowy z przyczyn zależnych od Wykonawcy –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płaci Wykonawcy kary umowne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 zwłokę w zapłacie faktur Zamawiający zapłaci odsetki w wysokości ustawowej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la płatności nieterminow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ysokość odsetek od płatności nieterminowych publikowane są w organie rządowym „Dziennik Ustaw”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amawiającemu i Wykonawcy przysługuje ponadto prawo dochodzenia odszkodowa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 zasadach ogólnych prawa cywilnego, zgodnie z art. 471 k.c.  jeżeli poniesiona szkoda przekroczy wysokość zastrzeżonych kar umownyc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Zamawiający  nie przewiduje odbiorów częściowych i wystawianiu faktur częściowych.</w:t>
      </w:r>
    </w:p>
    <w:p>
      <w:pPr>
        <w:pStyle w:val="TextBody"/>
        <w:rPr/>
      </w:pPr>
      <w:r>
        <w:rPr>
          <w:sz w:val="24"/>
          <w:szCs w:val="24"/>
        </w:rPr>
        <w:t xml:space="preserve">2.   Odbiór końcowy robót zostanie wyznaczony po dokonaniu wpisu inspektora nadzoru do dziennik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y, potwierdzający zakończenie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.  Termin odbioru końcow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4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.  Odbiór robót elektryczn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. Wady ujawnione w trakcie odbioru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eżeli w toku czynności odbioru  końcowego zostaną stwierdzone wady, to Zamawiającemu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sługują  następujące uprawnieni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adają się do usunięcia, może odmówić odbioru do czasu usunięcia wad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jeżeli wady nie nadają się do usunięcia to: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jeżeli nie umożliwiają one użytkowania przedmiotu odbioru zgodnie z przeznaczeniem, Zamawiający może obniżyć odpowiednio wynagrodzenie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8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9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0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1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0"/>
        </w:numPr>
        <w:rPr/>
      </w:pPr>
      <w:r>
        <w:rPr>
          <w:sz w:val="24"/>
          <w:szCs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Termin gwarancji wynosi 36 miesięcy licząc od daty odbioru końcow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dstawą wystawienia faktur końcowych jest protokół odbioru końcowego robót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Termin zapłaty faktury ustala się do 30 dni od daty dostarczenia Zamawiającemu przez Wykonawcę faktury wraz z dokumentami rozliczeniowym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szelkie zmiany i uzupełnienia treści umowy mogą być dokonywane w formie pisemnej, za zgodą obu stron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19</w:t>
      </w:r>
    </w:p>
    <w:p>
      <w:pPr>
        <w:pStyle w:val="NormalnyWeb"/>
        <w:spacing w:before="0" w:after="0"/>
        <w:jc w:val="both"/>
        <w:rPr/>
      </w:pPr>
      <w:r>
        <w:rPr/>
        <w:t>1. Zamawiającemu przysługuje prawo odstąpienia od umowy w szczególności:</w:t>
      </w:r>
    </w:p>
    <w:p>
      <w:pPr>
        <w:pStyle w:val="NormalnyWeb"/>
        <w:numPr>
          <w:ilvl w:val="0"/>
          <w:numId w:val="23"/>
        </w:numPr>
        <w:suppressAutoHyphens w:val="false"/>
        <w:spacing w:before="0" w:after="0"/>
        <w:jc w:val="both"/>
        <w:rPr>
          <w:szCs w:val="24"/>
        </w:rPr>
      </w:pPr>
      <w:r>
        <w:rPr>
          <w:szCs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 razie upadłości lub rozwiązania firmy Wykonawcy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gdy zostanie wydany nakaz zajęcia majątku Wykonawcy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a nie rozpoczął wykonania robót bez uzasadnionych przyczyn oraz nie kontynuuje ich, pomimo wezwania Zamawiającego złożonego na piśmie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a przerwał realizację robót i przerwa ta trwa dłużej niż 1 miesiąc lub przerwa trwa tak długo, że łączne kary za zwłokę osiągnęły górną stosowania kar umownych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ykonawca realizuje prace przewidziane niniejszą umową w sposób różny od opisanego w umowie i Szczegółowych Specyfikacjach Technicznych.</w:t>
      </w:r>
    </w:p>
    <w:p>
      <w:pPr>
        <w:pStyle w:val="NormalnyWeb"/>
        <w:suppressAutoHyphens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>2.Wykonawcy przysługuje prawo odstąpienia od umowy w szczególności jeżeli:</w:t>
      </w:r>
    </w:p>
    <w:p>
      <w:pPr>
        <w:pStyle w:val="NormalnyWeb"/>
        <w:numPr>
          <w:ilvl w:val="0"/>
          <w:numId w:val="24"/>
        </w:numPr>
        <w:suppressAutoHyphens w:val="false"/>
        <w:spacing w:before="0" w:after="0"/>
        <w:jc w:val="both"/>
        <w:rPr/>
      </w:pPr>
      <w:r>
        <w:rPr/>
        <w:t>Zamawiający nie wywiązuje się z obowiązku zapłaty faktury, mimo dodatkowego wezwania w terminie 1 miesiąca od upływu terminu do zapłaty faktury, określonego                 w niniejszej umowie,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Zamawiający zawiadomi Wykonawcę, że wobec zaistnienia uprzednio nie przewidzianych okoliczności nie będzie mógł spełnić swoich zobowiązań umownych wobec Wykonawcy,</w:t>
      </w:r>
    </w:p>
    <w:p>
      <w:pPr>
        <w:pStyle w:val="NormalnyWeb"/>
        <w:spacing w:before="0" w:after="0"/>
        <w:jc w:val="both"/>
        <w:rPr/>
      </w:pPr>
      <w:r>
        <w:rPr/>
        <w:t>3. Poza okolicznościami przewidzianymi w ust.1 i 2 umowy Zamawiający i Wykonawca mogą odstąpić od realizacji umowy, jeżeli druga strona narusza w sposób podstawowy postanowienia umowy powodując utratę jego zasadniczych korzyści wynikających z umowy.</w:t>
      </w:r>
    </w:p>
    <w:p>
      <w:pPr>
        <w:pStyle w:val="NormalnyWeb"/>
        <w:spacing w:before="0" w:after="0"/>
        <w:jc w:val="both"/>
        <w:rPr/>
      </w:pPr>
      <w:r>
        <w:rPr/>
        <w:t>4. Odstąpienie od umowy powinno nastąpić w formie pisemnej pod rygorem nieważności takiego oświadczenia i powinno zawierać uzasadnienie. Zawiadomienie powinno być przekazane drugiej stronie co najmniej 3 dni przed terminem odstąpienia.</w:t>
      </w:r>
    </w:p>
    <w:p>
      <w:pPr>
        <w:pStyle w:val="NormalnyWeb"/>
        <w:spacing w:before="0" w:after="0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NormalnyWeb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b) Wykonawca zabezpieczy przerwane roboty w zakresie obustronnie uzgodnionym, na koszt tej strony, która odstąpiła od Umowy,</w:t>
      </w:r>
    </w:p>
    <w:p>
      <w:pPr>
        <w:pStyle w:val="NormalnyWeb"/>
        <w:spacing w:before="0" w:after="0"/>
        <w:ind w:left="720" w:hanging="360"/>
        <w:jc w:val="both"/>
        <w:rPr/>
      </w:pPr>
      <w:r>
        <w:rPr/>
        <w:t>c) 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nyWeb"/>
        <w:spacing w:before="0" w:after="0"/>
        <w:jc w:val="both"/>
        <w:rPr>
          <w:szCs w:val="24"/>
        </w:rPr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 a najpóźniej w terminie 30 dni, usunie z terenu budowy urządzenia zaplecza przez niego dostarczone lub wniesione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  <w:szCs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1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stosuje się przepisy Prawa Budowlanego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 Kodeksu Cywilnego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2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niejszą umowę sporządzono w trzech jednobrzmiących egzemplarzach, dwa egzemplarze dla Zamawiającego oraz jeden egzemplarz dla Wykonawc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Z A M A W I A J Ą C Y :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W Y K O N A W C A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4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4:00Z</dcterms:created>
  <dc:creator>Admin</dc:creator>
  <dc:description/>
  <dc:language>en-US</dc:language>
  <cp:lastModifiedBy>Urząd Miejski</cp:lastModifiedBy>
  <cp:lastPrinted>2013-08-14T09:39:00Z</cp:lastPrinted>
  <dcterms:modified xsi:type="dcterms:W3CDTF">2013-10-18T06:49:00Z</dcterms:modified>
  <cp:revision>22</cp:revision>
  <dc:subject/>
  <dc:title> </dc:title>
</cp:coreProperties>
</file>