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ZP.08.2013                                              Małogoszcz, dnia 24.10.2013 r.</w:t>
      </w:r>
    </w:p>
    <w:p>
      <w:pPr>
        <w:pStyle w:val="Standard"/>
        <w:jc w:val="right"/>
        <w:rPr/>
      </w:pPr>
      <w:r>
        <w:rPr/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Standard"/>
        <w:spacing w:lineRule="auto" w:line="360"/>
        <w:jc w:val="both"/>
        <w:rPr>
          <w:i/>
          <w:i/>
          <w:sz w:val="24"/>
        </w:rPr>
      </w:pPr>
      <w:r>
        <w:rPr>
          <w:sz w:val="28"/>
          <w:szCs w:val="28"/>
        </w:rPr>
        <w:tab/>
      </w:r>
      <w:r>
        <w:rPr>
          <w:i/>
          <w:sz w:val="24"/>
        </w:rPr>
        <w:t xml:space="preserve">Dotyczy przetargu nieograniczonego  na: </w:t>
      </w:r>
      <w:r>
        <w:rPr>
          <w:sz w:val="24"/>
        </w:rPr>
        <w:t>Udzielenie kredytu konsolidacyjnego zaciąganego na spłatę wcześniej zaciągniętych kredytów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t xml:space="preserve"> </w:t>
      </w:r>
    </w:p>
    <w:p>
      <w:pPr>
        <w:pStyle w:val="Normal"/>
        <w:ind w:left="-200" w:right="-430" w:hanging="0"/>
        <w:jc w:val="both"/>
        <w:rPr/>
      </w:pPr>
      <w:r>
        <w:rPr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Verdana-Bold;Arial" w:cs="Verdana-Bold;Arial" w:ascii="Verdana-Bold;Arial" w:hAnsi="Verdana-Bold;Arial"/>
        </w:rPr>
        <w:t xml:space="preserve">                          </w:t>
      </w:r>
      <w:r>
        <w:rPr>
          <w:rFonts w:eastAsia="Verdana-Bold;Arial"/>
        </w:rPr>
        <w:t>W odpowiedzi na nadesłane pismo Nr ŚCK/1508/17/10/13/</w:t>
      </w:r>
    </w:p>
    <w:p>
      <w:pPr>
        <w:pStyle w:val="Normal"/>
        <w:ind w:left="-200" w:right="-43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Verdana-Bold;Arial"/>
        </w:rPr>
        <w:t xml:space="preserve">z dnia 17.10.2013 r oraz pismo Nr ŚCK/1535/23/10/13 z dnia 23.10.2013 roku z zapytaniami w sprawie w/w zamówienia publicznego Urząd Miasta i Gminy w Małogoszczu poniżej podaje pytania wraz z odpowiedziami.  </w:t>
      </w:r>
    </w:p>
    <w:p>
      <w:pPr>
        <w:pStyle w:val="Normal"/>
        <w:ind w:left="-200" w:right="-430" w:hanging="0"/>
        <w:jc w:val="both"/>
        <w:rPr>
          <w:rFonts w:eastAsia="Verdana-Bold;Arial"/>
        </w:rPr>
      </w:pPr>
      <w:r>
        <w:rPr>
          <w:rFonts w:eastAsia="Verdana-Bold;Arial"/>
        </w:rPr>
      </w:r>
    </w:p>
    <w:p>
      <w:pPr>
        <w:pStyle w:val="Standard"/>
        <w:spacing w:lineRule="auto" w:line="360"/>
        <w:ind w:firstLine="705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ytania i odpowiedzi:</w:t>
      </w:r>
    </w:p>
    <w:p>
      <w:pPr>
        <w:pStyle w:val="Standard"/>
        <w:spacing w:lineRule="auto" w:line="360"/>
        <w:jc w:val="both"/>
        <w:rPr/>
      </w:pPr>
      <w:r>
        <w:rPr>
          <w:iCs/>
          <w:sz w:val="22"/>
        </w:rPr>
        <w:t>1) Czy gmina ma zawarte umowy na otrzymane dotacje z UE, kwoty, terminy, na jaki cel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</w:t>
      </w:r>
      <w:r>
        <w:rPr>
          <w:iCs/>
          <w:sz w:val="22"/>
        </w:rPr>
        <w:t>Prosimy o wykaz takich projektów z podaniem kwoty dotacji wynikającej z poszczególnej umowy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1  Aktualnie gmina nie posiada zawartych umów odnośnie dotacji z UE.</w:t>
      </w:r>
    </w:p>
    <w:p>
      <w:pPr>
        <w:pStyle w:val="Standard"/>
        <w:spacing w:lineRule="auto" w:line="360"/>
        <w:jc w:val="both"/>
        <w:rPr/>
      </w:pPr>
      <w:r>
        <w:rPr>
          <w:iCs/>
          <w:sz w:val="22"/>
        </w:rPr>
        <w:t>2). Czy gmina korzysta z wykupu wierzytelności, factoringu, forfaitingu, leasingu? Jeśli tak jakie jest zadłużenie (kwota zobowiązania na koniec 2012 r i raty spłaty w każdym roku od 2013 r. włącznie)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 2 Nie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3). Czy gmina udziela poręczeń (za kogo, beneficjent, termin obowiązywania, itp.)?</w:t>
      </w:r>
    </w:p>
    <w:p>
      <w:pPr>
        <w:pStyle w:val="Standard"/>
        <w:spacing w:lineRule="auto" w:line="360"/>
        <w:jc w:val="both"/>
        <w:rPr/>
      </w:pPr>
      <w:r>
        <w:rPr>
          <w:iCs/>
          <w:sz w:val="22"/>
        </w:rPr>
        <w:t>Ad.3. Nie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4. Czy gmina posiada akcje, udziały w innych podmiotach?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4. Nie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5). Czy zabezpieczeniem kredytu oprócz weksla będzie również oświadczenie o podaniu się egzekucji, opatrzone kontrasygnatą Skarbnika Gminy?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5. Tak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6). Czy weksel i deklaracja wekslowa będą opatrzone kontrasygnatą Skarbnika Gminy?.</w:t>
      </w:r>
    </w:p>
    <w:p>
      <w:pPr>
        <w:pStyle w:val="Standard"/>
        <w:spacing w:lineRule="auto" w:line="360"/>
        <w:jc w:val="both"/>
        <w:rPr/>
      </w:pPr>
      <w:r>
        <w:rPr>
          <w:iCs/>
          <w:sz w:val="22"/>
        </w:rPr>
        <w:t>Ad.6.Skarbnik Gminy złoży kontrasygnatę na wekslu i deklaracji wekslowej wystawionej na zabezpieczenie niniejszego kredytu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 xml:space="preserve">7). Czy do wyliczenia ceny kredytu można przyjąć jednorazowe uruchomienie kredytu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  <w:iCs/>
          <w:sz w:val="22"/>
        </w:rPr>
        <w:t xml:space="preserve">     </w:t>
      </w:r>
      <w:r>
        <w:rPr>
          <w:iCs/>
          <w:sz w:val="22"/>
        </w:rPr>
        <w:t>w 01-12-2013 r.?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 xml:space="preserve">Ad.7. Do wyliczenia ceny kredytu należy przyjąć jednorazowe uruchomienie kredytu 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</w:t>
      </w:r>
      <w:r>
        <w:rPr>
          <w:iCs/>
          <w:sz w:val="22"/>
        </w:rPr>
        <w:t>w dniu 16.12.2013 roku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8). Czy Zamawiający wyraża zgodę na zawarcie w umowie kredytowej warunków dodatkowych w brzmieniu: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  <w:iCs/>
          <w:sz w:val="22"/>
        </w:rPr>
        <w:t xml:space="preserve">   </w:t>
      </w:r>
      <w:r>
        <w:rPr>
          <w:iCs/>
          <w:sz w:val="22"/>
        </w:rPr>
        <w:t>a) dostarczania na żądanie Banku uwiarygodnionych sprawozdań statystycznych, których obowiązek sporządzenia wynika z przepisów prawnych dotyczących sprawozdawczości budżetowej, niezbędnych do oceny jego sytuacji finansowej,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</w:t>
      </w:r>
      <w:r>
        <w:rPr>
          <w:iCs/>
          <w:sz w:val="22"/>
        </w:rPr>
        <w:t>b) informowania każdorazowo na żądanie Banku o zaciągniętych kredytach długoterminowych oraz udzielonych poręczeniach i gwarancjach, z podaniem ich wysokości, terminów spłat oraz form ich zabezpieczenia,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</w:t>
      </w:r>
      <w:r>
        <w:rPr>
          <w:iCs/>
          <w:sz w:val="22"/>
        </w:rPr>
        <w:t>c) informowania o każdej zmianie adresu, nazwy, siedziby,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8. a), b), c): tak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9) czy planowany na 2013 rok kredyt w wysokości 3404 tyś. zł został zaciągnięty? Czy w ogóle będzie zaciągany skoro Gmina wystąpiła o kredyt na konsolidację długu?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 9). Planowany na 2013 rok kredyt w wysokości 3404 tyś. zł został zaciągnięty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10) Czy pierwsza zapłata naliczonych odsetek nastąpi w dniu 31.12.2013 r.?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10) Pierwsza zapłata naliczonych odsetek nastąpi w dniu 31.12.2013 r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11) Wyjaśnienie zapisu w pkt. 3 SIWZ w brzmieniu: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  </w:t>
      </w:r>
      <w:r>
        <w:rPr>
          <w:iCs/>
          <w:sz w:val="22"/>
        </w:rPr>
        <w:t>„</w:t>
      </w:r>
      <w:r>
        <w:rPr>
          <w:iCs/>
          <w:sz w:val="22"/>
        </w:rPr>
        <w:t>Bank udzielający kredytu dokona spłaty powyższych zobowiązań na konta w/w banków nie później niż w ciągu trzech tygodni od dnia zawarcia umowy”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  <w:iCs/>
          <w:sz w:val="22"/>
        </w:rPr>
        <w:t xml:space="preserve">          </w:t>
      </w:r>
      <w:r>
        <w:rPr>
          <w:iCs/>
          <w:sz w:val="22"/>
        </w:rPr>
        <w:t>w stosunku do zapisu pkt 16.2 w brzmieniu: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  </w:t>
      </w:r>
      <w:r>
        <w:rPr>
          <w:iCs/>
          <w:sz w:val="22"/>
        </w:rPr>
        <w:t>„</w:t>
      </w:r>
      <w:r>
        <w:rPr>
          <w:iCs/>
          <w:sz w:val="22"/>
        </w:rPr>
        <w:t>Zamawiający zastrzega sobie prawo przekazania środków na rachunek Bank Spółdzielczy w Kielcach o/Małogoszcz Nr 38 8493 0004 0100 0600 0042 0002 zgodnie ze złożonymi wnioskami w tym zakresie”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11) Bank udzielający kredytu dokona spłaty powyższych zobowiązań na konta w/w banków nie później niż w ciągu trzech tygodni od dnia zawarcia umowy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Prosimy również o udostępnienie poniższych dokumentów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Wykaz funkcjonujących aktualnie kredytów, pożyczek, zobowiązań o charakterze kredytowym z podaniem wierzyciela, kwoty zadłużenia, terminu spłaty, zabezpieczenia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</w:t>
      </w:r>
      <w:r>
        <w:rPr>
          <w:iCs/>
          <w:sz w:val="22"/>
        </w:rPr>
        <w:t>2. Harmonogram spłat wszystkich kredytów i pożyczek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 1 i Ad.2). Załącznik nr 1 do niniejszego pisma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2"/>
        </w:rPr>
        <w:t>Prosimy również o udostępnienie sprawozdań budżetowych za 9 miesięcy 2013 r.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  <w:t>Ad.3) Załącznik nr 2 do niniejszego pisma.</w:t>
      </w:r>
    </w:p>
    <w:p>
      <w:pPr>
        <w:pStyle w:val="Standard"/>
        <w:spacing w:lineRule="auto" w:line="360"/>
        <w:ind w:left="24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                                                                                         </w:t>
      </w:r>
      <w:r>
        <w:rPr>
          <w:iCs/>
          <w:sz w:val="22"/>
        </w:rPr>
        <w:t>Burmistrz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                                                                         </w:t>
      </w:r>
      <w:r>
        <w:rPr>
          <w:iCs/>
          <w:sz w:val="22"/>
        </w:rPr>
        <w:t>Miasta i Gminy Małogoszcz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rFonts w:eastAsia="Times New Roman"/>
          <w:iCs/>
          <w:sz w:val="22"/>
        </w:rPr>
        <w:t xml:space="preserve">                                                                                        </w:t>
      </w:r>
      <w:r>
        <w:rPr>
          <w:iCs/>
          <w:sz w:val="22"/>
        </w:rPr>
        <w:t>Jan Głogowski</w:t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Standard"/>
        <w:spacing w:lineRule="auto" w:line="360"/>
        <w:jc w:val="both"/>
        <w:rPr>
          <w:iCs/>
          <w:sz w:val="22"/>
        </w:rPr>
      </w:pPr>
      <w:r>
        <w:rPr>
          <w:i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3:00Z</dcterms:created>
  <dc:creator>Urząd Miejski</dc:creator>
  <dc:description/>
  <cp:keywords/>
  <dc:language>en-US</dc:language>
  <cp:lastModifiedBy>Urząd Miejski</cp:lastModifiedBy>
  <cp:lastPrinted>2013-10-24T09:10:00Z</cp:lastPrinted>
  <dcterms:modified xsi:type="dcterms:W3CDTF">2013-10-24T07:14:00Z</dcterms:modified>
  <cp:revision>70</cp:revision>
  <dc:subject/>
  <dc:title>Znak: BI</dc:title>
</cp:coreProperties>
</file>