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 NR …………. / 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 xml:space="preserve">Zawarta w dniu </w:t>
      </w:r>
      <w:r>
        <w:rPr>
          <w:b/>
        </w:rPr>
        <w:t>……..……………</w:t>
      </w:r>
      <w:r>
        <w:rPr/>
        <w:t xml:space="preserve"> w  Małogoszczu pomiędzy:</w:t>
      </w:r>
    </w:p>
    <w:p>
      <w:pPr>
        <w:pStyle w:val="TextBodyIndent"/>
        <w:spacing w:before="0" w:after="0"/>
        <w:ind w:left="851" w:hanging="851"/>
        <w:jc w:val="both"/>
        <w:rPr>
          <w:color w:val="000000"/>
        </w:rPr>
      </w:pPr>
      <w:r>
        <w:rPr>
          <w:b/>
        </w:rPr>
        <w:t>Gminą Małogoszcz</w:t>
      </w:r>
      <w:r>
        <w:rPr/>
        <w:t xml:space="preserve"> z siedzibą ul. Jaszowskiego 3a, 28-366 Małogoszcz</w:t>
      </w:r>
      <w:r>
        <w:rPr>
          <w:bCs/>
        </w:rPr>
        <w:t xml:space="preserve">, </w:t>
      </w:r>
      <w:r>
        <w:rPr/>
        <w:t>NIP 656 – 22 – 18 – 144 REGON 291009811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reprezentowaną przez: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</w:rPr>
        <w:t>Jana Głogowskiego</w:t>
      </w:r>
      <w:r>
        <w:rPr/>
        <w:t xml:space="preserve"> – Burmistrza Miasta i Gminy Małogoszcz </w:t>
      </w:r>
    </w:p>
    <w:p>
      <w:pPr>
        <w:pStyle w:val="TextBody"/>
        <w:spacing w:lineRule="auto" w:line="360" w:before="0" w:after="0"/>
        <w:rPr/>
      </w:pPr>
      <w:r>
        <w:rPr/>
        <w:t xml:space="preserve">    </w:t>
      </w:r>
      <w:r>
        <w:rPr/>
        <w:t>zwanym dalej „Zamawiającym”</w:t>
      </w:r>
    </w:p>
    <w:p>
      <w:pPr>
        <w:pStyle w:val="Skrconyadreszwrotny"/>
        <w:tabs>
          <w:tab w:val="clear" w:pos="708"/>
          <w:tab w:val="left" w:pos="2828" w:leader="none"/>
        </w:tabs>
        <w:autoSpaceDE w:val="true"/>
        <w:rPr>
          <w:b/>
          <w:b/>
        </w:rPr>
      </w:pPr>
      <w:r>
        <w:rPr>
          <w:b/>
        </w:rPr>
        <w:t>a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/>
        <w:t xml:space="preserve">   </w:t>
      </w:r>
      <w:r>
        <w:rPr/>
        <w:t>zwanym dalej „Wykonawcą” reprezentowanym przez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0"/>
        <w:ind w:left="0" w:hanging="0"/>
        <w:jc w:val="both"/>
        <w:rPr/>
      </w:pPr>
      <w:r>
        <w:rPr/>
        <w:t xml:space="preserve">w wyniku postępowania o udzielenie zamówienia publicznego w trybie przetargu nieograniczonego   Strony  zawierają umowę  o następującej treści: </w:t>
      </w:r>
    </w:p>
    <w:p>
      <w:pPr>
        <w:pStyle w:val="Tekstpodstawowy2"/>
        <w:spacing w:before="0" w:after="0"/>
        <w:ind w:left="0" w:hanging="0"/>
        <w:rPr>
          <w:vanish/>
        </w:rPr>
      </w:pPr>
      <w:r>
        <w:rPr>
          <w:vanish/>
        </w:rPr>
      </w:r>
    </w:p>
    <w:p>
      <w:pPr>
        <w:pStyle w:val="Tekstpodstawowy2"/>
        <w:tabs>
          <w:tab w:val="clear" w:pos="708"/>
          <w:tab w:val="left" w:pos="516" w:leader="none"/>
          <w:tab w:val="left" w:pos="720" w:leader="none"/>
        </w:tabs>
        <w:spacing w:before="0" w:after="0"/>
        <w:rPr>
          <w:vanish/>
          <w:spacing w:val="-4"/>
        </w:rPr>
      </w:pPr>
      <w:r>
        <w:rPr>
          <w:vanish/>
          <w:spacing w:val="-4"/>
        </w:rPr>
      </w:r>
    </w:p>
    <w:p>
      <w:pPr>
        <w:pStyle w:val="Tekstpodstawowy3"/>
        <w:widowControl/>
        <w:overflowPunct w:val="true"/>
        <w:autoSpaceDE w:val="true"/>
        <w:rPr/>
      </w:pPr>
      <w:r>
        <w:rPr/>
        <w:t>§ 1</w:t>
      </w:r>
    </w:p>
    <w:p>
      <w:pPr>
        <w:pStyle w:val="Normal"/>
        <w:jc w:val="center"/>
        <w:rPr/>
      </w:pPr>
      <w:r>
        <w:rPr/>
        <w:t xml:space="preserve">Zamawiający zleca, a Wykonawca zobowiązuje się do wykonania zadania pn.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„</w:t>
      </w:r>
      <w:r>
        <w:rPr>
          <w:b/>
          <w:bCs/>
          <w:szCs w:val="28"/>
        </w:rPr>
        <w:t>Opracowanie dokumentacji projektowej dla  rozbudowy drogi wojewódzkiej Nr 762 na</w:t>
      </w:r>
    </w:p>
    <w:p>
      <w:pPr>
        <w:pStyle w:val="Normal"/>
        <w:shd w:fill="FFFFFF" w:val="clear"/>
        <w:ind w:left="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 xml:space="preserve">odcinku  od granicy Gm. Chęciny tj. km 25+198 do obiektu mostowego na rzece Łososina </w:t>
      </w:r>
    </w:p>
    <w:p>
      <w:pPr>
        <w:pStyle w:val="Normal"/>
        <w:shd w:fill="FFFFFF" w:val="clear"/>
        <w:ind w:left="1" w:hanging="0"/>
        <w:jc w:val="both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. </w:t>
      </w:r>
      <w:r>
        <w:rPr>
          <w:b/>
          <w:bCs/>
        </w:rPr>
        <w:t xml:space="preserve"> – </w:t>
      </w:r>
      <w:r>
        <w:rPr/>
        <w:t xml:space="preserve"> </w:t>
      </w:r>
      <w:r>
        <w:rPr>
          <w:bCs/>
        </w:rPr>
        <w:t>zwanego dalej w treści umowy „ opracowaniem”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KODY CPV:     71.30.00.00 – 1 – </w:t>
      </w:r>
      <w:r>
        <w:rPr/>
        <w:t>Usługi inżynieryjne.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4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Szczegółowy  rzeczowy zakres, formę wykonania  i szczegółowość opracowania określa   Specyfikacja Techniczna  stanowiąca  załącznik   nr 1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349"/>
        <w:jc w:val="both"/>
        <w:rPr/>
      </w:pPr>
      <w:r>
        <w:rPr/>
        <w:t xml:space="preserve">Przedmiot umowy obejmuje także zobowiązanie Wykonawcy do wykonywania nadzoru autorskiego. Nadzór autorski będzie wykonywany na podstawie odrębnej umowy, którą Wykonawca zawrze z Województwem Świętokrzyskim - inwestorem robót wykonawczych. Umowa będzie uwzględniać warunki wykonywania nadzoru autorskiego ustalone w postępowaniu  przetargowym poprzedzającym zawarcie niniejszej  umowy. </w:t>
      </w:r>
    </w:p>
    <w:p>
      <w:pPr>
        <w:pStyle w:val="Tekstpodstawowy3"/>
        <w:widowControl/>
        <w:overflowPunct w:val="true"/>
        <w:autoSpaceDE w:val="true"/>
        <w:rPr/>
      </w:pPr>
      <w:r>
        <w:rPr/>
      </w:r>
    </w:p>
    <w:p>
      <w:pPr>
        <w:pStyle w:val="Tekstpodstawowy3"/>
        <w:widowControl/>
        <w:overflowPunct w:val="true"/>
        <w:autoSpaceDE w:val="true"/>
        <w:rPr/>
      </w:pPr>
      <w:r>
        <w:rPr/>
        <w:t>§ 3</w:t>
      </w:r>
    </w:p>
    <w:p>
      <w:pPr>
        <w:pStyle w:val="Normal"/>
        <w:ind w:left="426" w:hanging="426"/>
        <w:jc w:val="both"/>
        <w:rPr/>
      </w:pPr>
      <w:r>
        <w:rPr/>
        <w:t xml:space="preserve">1.  Rzeczowy  zakres  opracowania   będzie  realizowany w dwóch etapach :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) etap I  obejmujący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pracowanie wniosku wraz z załącznikami dla potrzeb wszczęcia postępowania w sprawie wydania decyzji o środowiskowych uwarunkowaniach zgodnie z ustawą z dnia </w:t>
        <w:br/>
        <w:t xml:space="preserve">03 października 2008r. o udostępnianiu informacji o środowisku i jego ochronie, udziale społeczeństwa w ochronie środowiska oraz ocenach oddziaływania na środowisko </w:t>
        <w:br/>
        <w:t xml:space="preserve">( Dz. U. nr 199, poz. 1227 z późn. zm.)  w tym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rty informacyjnej przedsięwzięci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aportu oddziaływania na środowisko,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jekt budowlan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pracowanie  wniosku  wraz z załącznikami dla potrzeb wszczęcia postępowania   w sprawie  wydania decyzji ZRID zgodnie z ustawa </w:t>
      </w:r>
      <w:r>
        <w:rPr>
          <w:bCs/>
        </w:rPr>
        <w:t xml:space="preserve">o szczególnych zasadach przygotowania i realizacji inwestycji w zakresie dróg publicznych </w:t>
      </w:r>
      <w:r>
        <w:rPr/>
        <w:t xml:space="preserve">z dnia 10 kwietnia 2003 r. (Dz.U. </w:t>
      </w:r>
      <w:r>
        <w:rPr>
          <w:rStyle w:val="H1"/>
        </w:rPr>
        <w:t>2013 poz. 687</w:t>
      </w:r>
      <w:r>
        <w:rPr/>
        <w:t>) 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pracowanie  dokumentacji geotechnicznej  i geologicznej </w:t>
      </w:r>
    </w:p>
    <w:p>
      <w:pPr>
        <w:pStyle w:val="Normal"/>
        <w:jc w:val="both"/>
        <w:rPr/>
      </w:pPr>
      <w:r>
        <w:rPr/>
        <w:t xml:space="preserve">b) etap II obejmujący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wykonawcz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studium wykonaln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  kosztorysu  inwestorskiego,  opisu przedmiotu  zamówienia i specyfikacji wykonania i odbioru robót na użytek przeprowadzenia procedury zamówienia publicznego     na  roboty wykon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organizacji ruchu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yskanie decyzji ZR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 obowiązków Wykonawcy  związanych z realizacją  zakresu rzeczowego należy: </w:t>
      </w:r>
    </w:p>
    <w:p>
      <w:pPr>
        <w:pStyle w:val="Normal"/>
        <w:ind w:left="567" w:hanging="284"/>
        <w:rPr/>
      </w:pPr>
      <w:r>
        <w:rPr/>
        <w:t xml:space="preserve">a) uczestnictwo w postępowaniach  administracyjnych w imieniu Zamawiającego. W tym celu,   Wykonawca  wyznaczy osobę / osoby   którym Zamawiający udzieli właściwego upoważnienia, </w:t>
      </w:r>
    </w:p>
    <w:p>
      <w:pPr>
        <w:pStyle w:val="Normal"/>
        <w:ind w:left="567" w:hanging="284"/>
        <w:rPr/>
      </w:pPr>
      <w:r>
        <w:rPr/>
        <w:t xml:space="preserve">b) współpraca  z Zamawiającym oraz z Województwem Świętokrzyskim  - inwestorem robót wykonawczych , na etapie przeprowadzania procedury zamówienia publicznego  na roboty wykonawcze .W tym celu  Wykonawca   wyznaczy osobę/ osoby, które będą  udzielać   wyjaśnień  związanych z opisem przedmiotu zamówienia .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Wykonawca jest zobowiązany  do  wykonania opracowania z najwyższą starannością.</w:t>
      </w:r>
    </w:p>
    <w:p>
      <w:pPr>
        <w:pStyle w:val="Normal"/>
        <w:jc w:val="both"/>
        <w:rPr/>
      </w:pPr>
      <w:r>
        <w:rPr/>
        <w:t xml:space="preserve">2. Opracowanie   winno: </w:t>
      </w:r>
    </w:p>
    <w:p>
      <w:pPr>
        <w:pStyle w:val="Normal"/>
        <w:ind w:left="567" w:hanging="142"/>
        <w:jc w:val="both"/>
        <w:rPr/>
      </w:pPr>
      <w:r>
        <w:rPr/>
        <w:t>a)  być kompletne z punktu widzenia  celu któremu ma służyć,</w:t>
      </w:r>
    </w:p>
    <w:p>
      <w:pPr>
        <w:pStyle w:val="Normal"/>
        <w:ind w:left="567" w:hanging="142"/>
        <w:jc w:val="both"/>
        <w:rPr/>
      </w:pPr>
      <w:r>
        <w:rPr/>
        <w:t>b) zawierać rozwiązania  zgodne z najnowszą wiedzą  techniczną,</w:t>
      </w:r>
    </w:p>
    <w:p>
      <w:pPr>
        <w:pStyle w:val="Normal"/>
        <w:ind w:left="567" w:hanging="142"/>
        <w:jc w:val="both"/>
        <w:rPr/>
      </w:pPr>
      <w:r>
        <w:rPr/>
        <w:t xml:space="preserve">c) zawierać  wszystkie wymagane  prawem opinie, uzgodnienia, zgody i pozwolenia, </w:t>
      </w:r>
    </w:p>
    <w:p>
      <w:pPr>
        <w:pStyle w:val="Normal"/>
        <w:ind w:left="567" w:hanging="142"/>
        <w:jc w:val="both"/>
        <w:rPr/>
      </w:pPr>
      <w:r>
        <w:rPr/>
        <w:t>d) przewidywać zastosowanie   wyrobów budowlanych  dopuszczonych do obrotu,</w:t>
      </w:r>
    </w:p>
    <w:p>
      <w:pPr>
        <w:pStyle w:val="Normal"/>
        <w:ind w:left="567" w:hanging="142"/>
        <w:jc w:val="both"/>
        <w:rPr/>
      </w:pPr>
      <w:r>
        <w:rPr/>
        <w:t>e) zachowywać zgodność  z obowiązującymi przepisami.</w:t>
      </w:r>
    </w:p>
    <w:p>
      <w:pPr>
        <w:pStyle w:val="Normal"/>
        <w:ind w:left="284" w:hanging="284"/>
        <w:jc w:val="both"/>
        <w:rPr/>
      </w:pPr>
      <w:r>
        <w:rPr/>
        <w:t>3. Opracowanie winno być zaopatrzone w wykaz dokumentów oraz pisemne oświadczenie Wykonawcy, że jest wykonane zgodnie z umową, obowiązującymi przepisami i normami  oraz znajduje się w stanie kompletnym pozwalającym na wykonywanie  robót budowalnych.</w:t>
      </w:r>
    </w:p>
    <w:p>
      <w:pPr>
        <w:pStyle w:val="Normal"/>
        <w:ind w:left="284" w:hanging="284"/>
        <w:jc w:val="both"/>
        <w:rPr/>
      </w:pPr>
      <w:r>
        <w:rPr/>
        <w:t>4. Szczegółowe uwarunkowania opracowania zawiera Specyfikacja techniczna stanowiąca załącznik  nr 1 do umowy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§5.</w:t>
      </w:r>
    </w:p>
    <w:p>
      <w:pPr>
        <w:pStyle w:val="Normal"/>
        <w:jc w:val="both"/>
        <w:rPr/>
      </w:pPr>
      <w:r>
        <w:rPr/>
        <w:t xml:space="preserve">1.Termin wykonania   opracowania   ustala się  następująco : </w:t>
      </w:r>
    </w:p>
    <w:p>
      <w:pPr>
        <w:pStyle w:val="Normal"/>
        <w:ind w:left="567" w:hanging="283"/>
        <w:jc w:val="both"/>
        <w:rPr/>
      </w:pPr>
      <w:r>
        <w:rPr/>
        <w:t xml:space="preserve">a) opracowanie i złożenie wniosku wraz z załącznikami dla potrzeb wszczęcia postępowania w sprawie wydania decyzji o środowiskowych uwarunkowaniach zgodnie z ustawą z dnia </w:t>
        <w:br/>
        <w:t xml:space="preserve">03 października 2008r. o udostępnianiu informacji o środowisku i jego ochronie, udziale społeczeństwa w ochronie środowiska oraz ocenach oddziaływania na środowisko </w:t>
        <w:br/>
        <w:t xml:space="preserve">( Dz. U. nr 199, poz. 1227 z późn. zm.)   – </w:t>
      </w:r>
      <w:r>
        <w:rPr>
          <w:b/>
        </w:rPr>
        <w:t>w terminie 2 miesięcy od dnia zawarcia umowy.</w:t>
      </w:r>
    </w:p>
    <w:p>
      <w:pPr>
        <w:pStyle w:val="Normal"/>
        <w:ind w:left="284" w:hanging="0"/>
        <w:jc w:val="both"/>
        <w:rPr/>
      </w:pPr>
      <w:r>
        <w:rPr/>
        <w:t xml:space="preserve">b) przekazanie Zamawiającemu kompletnego opracowania wraz z uzyskana decyzją ZRID   - w terminie </w:t>
      </w:r>
      <w:r>
        <w:rPr>
          <w:b/>
        </w:rPr>
        <w:t>6 miesięcy od uzyskania ostatecznej  decyzji o środowiskowych uwarunkowaniach zgody na realizację.</w:t>
      </w:r>
    </w:p>
    <w:p>
      <w:pPr>
        <w:pStyle w:val="Normal"/>
        <w:jc w:val="both"/>
        <w:rPr/>
      </w:pPr>
      <w:r>
        <w:rPr/>
        <w:t>2. Szczegółowy  harmonogram  realizacji  opracowania  stanowi załącznik  nr 2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§6 </w:t>
      </w:r>
    </w:p>
    <w:p>
      <w:pPr>
        <w:pStyle w:val="Normal"/>
        <w:ind w:left="284" w:hanging="284"/>
        <w:jc w:val="both"/>
        <w:rPr/>
      </w:pPr>
      <w:r>
        <w:rPr/>
        <w:t xml:space="preserve">1. Odbiór opracowania będzie dokonywany w ramach poszczególnych etapów, z tym  zastrzeżeniem, że odbiór etapu II będzie stanowił jednocześnie  odbiór końcowy przedmiotu umowy. </w:t>
      </w:r>
    </w:p>
    <w:p>
      <w:pPr>
        <w:pStyle w:val="Normal"/>
        <w:ind w:left="284" w:hanging="284"/>
        <w:jc w:val="both"/>
        <w:rPr/>
      </w:pPr>
      <w:r>
        <w:rPr/>
        <w:t xml:space="preserve">2. Wykonawca przedstawia do odbioru części opracowania w ramach poszczególnych etapów  wraz z protokołem przekazania. </w:t>
      </w:r>
    </w:p>
    <w:p>
      <w:pPr>
        <w:pStyle w:val="Normal"/>
        <w:ind w:left="284" w:hanging="284"/>
        <w:jc w:val="both"/>
        <w:rPr/>
      </w:pPr>
      <w:r>
        <w:rPr/>
        <w:t>3. Zamawiający po otrzymaniu protokołu przekazania przystępuje do czynności odbioru, które zakończy w terminie 7 dni podpisaniem protokołu zdawczo – odbiorczego albo zwrotem opracowania z podaniem na piśmie przyczyn odmowy podpisania protokołu zdawczo – odbiorczego.</w:t>
      </w:r>
    </w:p>
    <w:p>
      <w:pPr>
        <w:pStyle w:val="Normal"/>
        <w:ind w:left="284" w:hanging="284"/>
        <w:jc w:val="both"/>
        <w:rPr/>
      </w:pPr>
      <w:r>
        <w:rPr/>
        <w:t xml:space="preserve">4. Z uwagi na  przeznaczenie  opracowania, w czynnościach  odbioru będą  uczestniczyć   przedstawiciele Województwa Świętokrzyskiego – inwestora  robót wykonawczych, którzy będą uprawnieni do weryfikacji poprawności wykonania opracowania.   </w:t>
      </w:r>
    </w:p>
    <w:p>
      <w:pPr>
        <w:pStyle w:val="Normal"/>
        <w:ind w:left="284" w:hanging="284"/>
        <w:jc w:val="both"/>
        <w:rPr/>
      </w:pPr>
      <w:r>
        <w:rPr/>
        <w:t xml:space="preserve">5. W toku  czynności odbioru Zamawiający  dokonuje sprawdzenia opracowania  pod względem  kompletności  przekazywanej dokumentacji   i zgodności z umową.  </w:t>
      </w:r>
    </w:p>
    <w:p>
      <w:pPr>
        <w:pStyle w:val="Normal"/>
        <w:ind w:left="284" w:hanging="284"/>
        <w:jc w:val="both"/>
        <w:rPr/>
      </w:pPr>
      <w:r>
        <w:rPr/>
        <w:t xml:space="preserve">6. Dokumentem potwierdzającym odbiór  jest protokół  zdawczo – odbiorczy sporządzony   przez obie strony.   </w:t>
      </w:r>
    </w:p>
    <w:p>
      <w:pPr>
        <w:pStyle w:val="Normal"/>
        <w:ind w:left="284" w:hanging="284"/>
        <w:jc w:val="both"/>
        <w:rPr/>
      </w:pPr>
      <w:r>
        <w:rPr/>
        <w:t>7. W  przypadku  stwierdzenia  w toku czynności odbioru  wad  w przekazanej części opracowania   Zamawiający zażąda ich uzupełnienia w wyznaczonym terminie. Po usunięciu wad strony przystąpią  do czynności odbioru  przy odpowiednim  zastosowaniu ust.  3 – 6.</w:t>
      </w:r>
    </w:p>
    <w:p>
      <w:pPr>
        <w:pStyle w:val="Normal"/>
        <w:ind w:left="284" w:hanging="284"/>
        <w:jc w:val="both"/>
        <w:rPr/>
      </w:pPr>
      <w:r>
        <w:rPr/>
        <w:t xml:space="preserve">8.  Odbiór  opracowania nie zwalnia Wykonawcy od odpowiedzialności za wady  ujawnione po  jego  podpisaniu protokółu zdawczo – odbiorczego w okresie  rękojmi.                                                                       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</w:t>
      </w:r>
    </w:p>
    <w:p>
      <w:pPr>
        <w:pStyle w:val="Tekstpodstawowy3"/>
        <w:widowControl/>
        <w:overflowPunct w:val="true"/>
        <w:autoSpaceDE w:val="true"/>
        <w:rPr/>
      </w:pPr>
      <w:r>
        <w:rPr/>
        <w:t>§ 7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1. Za wykonanie  opracowania   Wykonawcy  przysługuje  wynagrodzenie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</w:t>
      </w:r>
      <w:r>
        <w:rPr/>
        <w:t xml:space="preserve">w   wysokości: </w:t>
      </w:r>
      <w:r>
        <w:rPr>
          <w:b/>
        </w:rPr>
        <w:t>…………….…………. zł brutto</w:t>
      </w:r>
      <w:r>
        <w:rPr/>
        <w:t xml:space="preserve"> (z uwzględnieniem podatku VAT),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 </w:t>
      </w:r>
      <w:r>
        <w:rPr/>
        <w:t>słownie złotych: ……………………………………..…………………………………………..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 …………………………………………………………</w:t>
      </w:r>
      <w:r>
        <w:rPr/>
        <w:t>.………………………………………..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  </w:t>
      </w:r>
      <w:r>
        <w:rPr/>
        <w:t xml:space="preserve">w tym   :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a/ etap I  40 %  w/w wynagrodzenia,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>b/ etap II 60%  w/w wynagrodzenia .</w:t>
      </w:r>
    </w:p>
    <w:p>
      <w:pPr>
        <w:pStyle w:val="Tekstpodstawowy3"/>
        <w:widowControl/>
        <w:overflowPunct w:val="true"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2. Wynagrodzenie   ma charakter  ryczałtowy  i nie ulega  zmianie z zastrzeżeniem przypadków gdy zmiana wynagrodzenia  wynika  z okoliczności  wskazanych w §  11 umowy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 xml:space="preserve">3. Wynagrodzenie będzie płatne na podstawie faktur wystawianych przez Wykonawcę po zakończeniu poszczególnych etapów. 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4. Podstawą wystawienia faktury przez Wykonawcę  jest  sporządzenie protokołu  zdawczo - odbiorczego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5. Zapłata wynagrodzenia  nastąpi w terminie 30 dni od dnia złożenia Zamawiającemu prawidłowo sporządzonej faktury przez Wykonawcę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 xml:space="preserve">6. Wykonawca nie może bez pisemnej  zgody Zamawiającego zbyć wierzytelności  przysługującej z tytułu  wynagrodzenia w ramach niniejszej 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8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1.Wykonawca zobowiązany jest do zapłacenia Zamawiającemu kary umownej z tytułu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) opóźnienie w wykonaniu  opracowania  w wysokości 0,2 % wynagrodzenia określonego w § 7 ust. 1 umowy za każdy dzień opóźnienia,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 </w:t>
      </w:r>
      <w:r>
        <w:rPr/>
        <w:t>b) za opóźnienie w usunięciu wad w okresie rękojmi w wysokości 0,2 % wynagrodzenia określonego w §7 ust.1 umowy za każdy dzień opóźnienia licząc od następnego dnia po upływie terminu określonego przez Zamawiającego na usunięcie wad,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c) za odstąpienie od umowy z przyczyn, za które Wykonawca ponosi odpowiedzialność w wysokości 10%  wynagrodzenia umownego określonego w § 7 ust.1  umowy.</w:t>
      </w:r>
    </w:p>
    <w:p>
      <w:pPr>
        <w:pStyle w:val="Normal"/>
        <w:tabs>
          <w:tab w:val="clear" w:pos="708"/>
          <w:tab w:val="left" w:pos="600" w:leader="none"/>
        </w:tabs>
        <w:ind w:left="284" w:right="-1" w:hanging="284"/>
        <w:jc w:val="both"/>
        <w:rPr/>
      </w:pPr>
      <w:r>
        <w:rPr/>
        <w:t xml:space="preserve">2.  Zamawiający  jest uprawniony  do naliczenia kar umownych i przedstawienia ich do potrącenia z bieżących  faktur   Wykonawcy.  </w:t>
      </w:r>
    </w:p>
    <w:p>
      <w:pPr>
        <w:pStyle w:val="Normal"/>
        <w:tabs>
          <w:tab w:val="clear" w:pos="708"/>
          <w:tab w:val="left" w:pos="600" w:leader="none"/>
        </w:tabs>
        <w:ind w:left="284" w:right="-1" w:hanging="284"/>
        <w:jc w:val="both"/>
        <w:rPr/>
      </w:pPr>
      <w:r>
        <w:rPr/>
        <w:t xml:space="preserve">3. Niezależnie od kar umownych Zamawiający  może dochodzić odszkodowania uzupełniającego </w:t>
        <w:br/>
        <w:t>na zasadach ogólnych w przypadku, gdy szkoda przekracza wysokość kar umownych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widowControl/>
        <w:overflowPunct w:val="true"/>
        <w:autoSpaceDE w:val="true"/>
        <w:rPr/>
      </w:pPr>
      <w:r>
        <w:rPr/>
        <w:t>§9</w:t>
      </w:r>
    </w:p>
    <w:p>
      <w:pPr>
        <w:pStyle w:val="Tekstpodstawowy3"/>
        <w:widowControl/>
        <w:overflowPunct w:val="true"/>
        <w:autoSpaceDE w:val="true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. Wykonawca udziela Zamawiającemu rękojmi i ponosi odpowiedzialność za wady fizyczne i prawne opracowania. Za wadę uznaje się ujawnienie, iż opracowanie lub jego elementy  uniemożliwiają wykorzystanie opracowania  w całości lub w części na cel któremu miały służyć.  </w:t>
      </w:r>
    </w:p>
    <w:p>
      <w:pPr>
        <w:pStyle w:val="Normal"/>
        <w:ind w:left="284" w:hanging="284"/>
        <w:jc w:val="both"/>
        <w:rPr/>
      </w:pPr>
      <w:r>
        <w:rPr/>
        <w:t xml:space="preserve">2. Okres  rękojmi wynosi 36 miesięcy licząc od daty sporządzenia protokołu zdawczo odbiorczego etapu II. </w:t>
      </w:r>
    </w:p>
    <w:p>
      <w:pPr>
        <w:pStyle w:val="Normal"/>
        <w:ind w:left="284" w:hanging="284"/>
        <w:jc w:val="both"/>
        <w:rPr/>
      </w:pPr>
      <w:r>
        <w:rPr/>
        <w:t>3. W przypadku wystąpienia wad Wykonawca zobowiązany jest usunąć je nieodpłatnie  w terminie wyznaczonym przez Zamawiającego.</w:t>
      </w:r>
    </w:p>
    <w:p>
      <w:pPr>
        <w:pStyle w:val="Normal"/>
        <w:ind w:left="284" w:hanging="284"/>
        <w:jc w:val="both"/>
        <w:rPr/>
      </w:pPr>
      <w:r>
        <w:rPr/>
        <w:t xml:space="preserve">4. W przypadku nie usunięcia wad w terminie wskazanym  zgodnie  z ust. 3  po ponownym zakreśleniu   terminu   ich usunięcia Zamawiający może zlecić zastępcze  usunięcie wad na koszt Wykonawcy. </w:t>
      </w:r>
    </w:p>
    <w:p>
      <w:pPr>
        <w:pStyle w:val="Normal"/>
        <w:ind w:left="284" w:hanging="284"/>
        <w:jc w:val="both"/>
        <w:rPr/>
      </w:pPr>
      <w:r>
        <w:rPr/>
        <w:t xml:space="preserve">5. Zlecenie zastępczego usunięcia wad nie pozbawia Zamawiającego prawa naliczenia kar umownych, o których mowa w § 8 ust.1 lit. b z tym zastrzeżeniem, że  kary umowne nalicza się  do dnia usunięcia wad.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             </w:t>
      </w:r>
      <w:r>
        <w:rPr/>
        <w:t>§ 10</w:t>
      </w:r>
    </w:p>
    <w:p>
      <w:pPr>
        <w:pStyle w:val="Tekstpodstawowy3"/>
        <w:widowControl/>
        <w:overflowPunct w:val="true"/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 xml:space="preserve">Tytułem należytego zabezpieczenia wykonania umowy Wykonawca wnosi kwotę w wysokości ............................. co stanowi 10% wynagrodzenia (brutto) określonego w § 5 ust. 1 niniejszej umowy. 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Zabezpieczenie, o którym mowa w ust.1 zostanie wniesione w formie ................................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Strony postanawiają, że 70% wniesionego zabezpieczenia, o którym mowa w ust.1 przeznacza się jako gwarancję zgodnego z umową wykonania usługi, zaś 30% wniesionego zabezpieczenia należytego wykonania umowy jest przeznaczona na zabezpieczenie roszczeń z tytułu rękojmi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Zwrot zabezpieczenia należytego wykonania umowy nastąpi w sposób następujący:</w:t>
      </w:r>
    </w:p>
    <w:p>
      <w:pPr>
        <w:pStyle w:val="Normal"/>
        <w:ind w:left="284" w:hanging="0"/>
        <w:jc w:val="both"/>
        <w:rPr/>
      </w:pPr>
      <w:r>
        <w:rPr/>
        <w:t xml:space="preserve">1) część zabezpieczenia w wysokości 70% kwoty, o której mowa w ust. 1 </w:t>
        <w:br/>
        <w:t>tj. ............................zł. zostanie zwolniona w ciągu 30 dni od dnia wykonania zamówienia i uznania przez Zamawiającego za należycie wykonane.</w:t>
      </w:r>
    </w:p>
    <w:p>
      <w:pPr>
        <w:pStyle w:val="Normal"/>
        <w:ind w:left="284" w:hanging="0"/>
        <w:jc w:val="both"/>
        <w:rPr/>
      </w:pPr>
      <w:r>
        <w:rPr/>
        <w:t xml:space="preserve">2) pozostała część zabezpieczenia należytego wykonania umowy 30% </w:t>
        <w:br/>
        <w:t>tj. ..................................zł. zostanie zwrócona w ciągu 15 dni po upływie okresu rękojmi za wady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W przypadku przedłużenia terminu realizacji przedmiotu umowy wydłużeniu ulegnie okres obowiązywania ustanowionego zabezpieczenia. W tym celu – w przypadku zabezpieczenia w formie gwarancji – Wykonawca zobowiązuje się przedłożyć dokument gwarancji obowiązujący przez cały okres realizacji umowy. Nie wykonanie powyższego obowiązku może być podstawą do odstąpienia przez Zamawiającego od umowy w winy Wykonawcy, za skutkami określonymi w § 7 pkt 2 lit. c)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426" w:right="72" w:hanging="568"/>
        <w:jc w:val="both"/>
        <w:rPr/>
      </w:pPr>
      <w:r>
        <w:rPr/>
        <w:t>Strony przewidują, iż  zmiany umowy o charakterze istotnym mogą nastąpić w przypadku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72" w:hanging="0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/>
        <w:t xml:space="preserve">a) wystąpienia  po zawarciu umowy zdarzenia zewnętrznego  niezależnego  od stron, którego strony </w:t>
        <w:br/>
        <w:t xml:space="preserve">nie mogły przewidzieć w chwili zawierania umowy i któremu nie mogły zapobiec przy należytej staranności a które skutkują koniecznością  zmian warunków umowy,       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/>
        <w:t>b) konieczności wydłużenia terminu zakończenia realizacji umowy na skutek zaistnienia „siły wyższej”. Za siłę wyższą, warunkującą zmianę umowy uważać się będzie w  szczególności:       powódź, pożar i inne klęski żywiołowe, zamieszki, strajki, ataki  terrorystyczne,</w:t>
      </w:r>
    </w:p>
    <w:p>
      <w:pPr>
        <w:pStyle w:val="Normal"/>
        <w:widowControl w:val="false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c) konieczności zmiany zakresu rzeczowego na skutek zmiany obowiązującego prawa powodującego, że realizacja przedmiotu umowy w  niezmienionej postaci stanie się niecelowa lub bezprzedmiotowa,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d) niezależnej od Zamawiającego i Wykonawcy przewlekłości postępowań w uzyskaniu od instytucji i urzędów niezbędnych: orzeczeń, decyzji, pozwoleń, uzgodnień, które mają         wpływ na termin realizacji przedmiotu umowy,</w:t>
      </w:r>
    </w:p>
    <w:p>
      <w:pPr>
        <w:pStyle w:val="Normal"/>
        <w:ind w:left="284" w:hanging="284"/>
        <w:jc w:val="both"/>
        <w:rPr/>
      </w:pPr>
      <w:r>
        <w:rPr/>
        <w:t>e) zmiany formy zabezpieczenia należytego wykonania umowy,</w:t>
      </w:r>
    </w:p>
    <w:p>
      <w:pPr>
        <w:pStyle w:val="Normal"/>
        <w:ind w:left="284" w:hanging="284"/>
        <w:jc w:val="both"/>
        <w:rPr/>
      </w:pPr>
      <w:r>
        <w:rPr/>
        <w:t xml:space="preserve">f) w przypadku gdy Województwo Świętokrzyskie jako inwestor robót wykonawczych  odstąpi od realizacji inwestycji.  </w:t>
      </w:r>
    </w:p>
    <w:p>
      <w:pPr>
        <w:pStyle w:val="Normal"/>
        <w:ind w:left="426" w:hanging="426"/>
        <w:jc w:val="both"/>
        <w:rPr/>
      </w:pPr>
      <w:r>
        <w:rPr/>
        <w:t xml:space="preserve">   </w:t>
      </w:r>
    </w:p>
    <w:p>
      <w:pPr>
        <w:pStyle w:val="Tekstpodstawowy3"/>
        <w:widowControl/>
        <w:overflowPunct w:val="true"/>
        <w:autoSpaceDE w:val="true"/>
        <w:ind w:left="4248" w:firstLine="708"/>
        <w:jc w:val="left"/>
        <w:rPr/>
      </w:pPr>
      <w:r>
        <w:rPr/>
        <w:t>§ 12</w:t>
      </w:r>
    </w:p>
    <w:p>
      <w:pPr>
        <w:pStyle w:val="Tekstpodstawowy3"/>
        <w:widowControl/>
        <w:overflowPunct w:val="true"/>
        <w:autoSpaceDE w:val="true"/>
        <w:ind w:left="4248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1. Wraz z odbiorem opracowań Zamawiający nabywa autorskie prawa majątkowe </w:t>
        <w:br/>
        <w:t xml:space="preserve">do opracowań wykonanych w ramach umowy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2. W ramach  nabytych  praw majątkowych Zamawiający będzie mógł bez zgody Wykonawcy i bez dodatkowego wynagrodzenia na jego rzecz oraz bez żadnych ograniczeń czasowych i ilościowych: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 xml:space="preserve">a/ przekazać opracowania Województwu Świętokrzyskiemu jako inwestorowi robót wykonawczych, 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b/ przekazać  opracowania  lub ich dowolną część (  kopie ) innym podmiotom  jako podstawę lub materiał wyjściowy do wykonania innych opracowań projektowych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c/ przekazać opracowanie wykonawcom biorącym udział w postępowaniu o udzielenie zamówień publicznych na roboty wykonawcze, jako część specyfikacji istotnych warunków zamówienia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d/  przekazać opracowanie wykonawcom robót wykonawczych jako podstawę dla wykonania  robót budowlanych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e/ wykorzystywać opracowania lub ich dowolną część do prezentacji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 xml:space="preserve">f) wprowadzać opracowania lub ich części do pamięci komputera na dowolnej liczbie stanowisk komputerowych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>g/ zwielokrotniać opracowania lub ich części dowolną technik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ind w:left="284" w:hanging="349"/>
        <w:jc w:val="both"/>
        <w:rPr/>
      </w:pPr>
      <w:r>
        <w:rPr/>
        <w:t xml:space="preserve">Roboty wykonawcze na podstawie opracowania będącego przedmiotem umowy będzie wykonywać  Województwo Świętokrzyskie  za  pośrednictwem  swej jednostki  organizacyjnej – Świętokrzyskiego  Zarządu  Dróg Wojewódzkich. 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jc w:val="both"/>
        <w:rPr/>
      </w:pPr>
      <w:r>
        <w:rPr/>
        <w:t xml:space="preserve">Wykonawca wyraża zgodę na przekazanie przez Zamawiającego na rzecz Województwa Świętokrzyskiego opracowania i udzielenia upoważnienia do wykonywania uprawnień przysługujących Zamawiającemu na podstawie niniejszej umowy względem Wykonawcy w szczególności w zakresie uprawnień wynikających z rękojmi.   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>
          <w:bCs/>
        </w:rPr>
      </w:pPr>
      <w:r>
        <w:rPr>
          <w:bCs/>
        </w:rPr>
        <w:t xml:space="preserve">W wykonaniu zobowiązania, o którym mowa w § 2  ust.2 umowy Wykonawca jest zobowiązany do zawarcia z Województwem Świętokrzyskim umowy o nadzór autorski z uwzględnieniem  warunków zawartych w  ust.  4 – 7 .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bCs/>
        </w:rPr>
        <w:t>Umowa na wykonywanie nadzoru autorskiego zostanie zawarta z dniem przystąpienia przez Województwo Świętokrzyskie do robót wykonawczych.</w:t>
      </w:r>
      <w:r>
        <w:rPr/>
        <w:t xml:space="preserve"> Planowany termin przystąpienia do </w:t>
      </w:r>
      <w:r>
        <w:rPr>
          <w:highlight w:val="yellow"/>
        </w:rPr>
        <w:t>robót wykonawczych  określa się  na lata 2015 - 2018</w:t>
      </w:r>
      <w:r>
        <w:rPr>
          <w:bCs/>
          <w:highlight w:val="yellow"/>
        </w:rPr>
        <w:t xml:space="preserve">.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/>
        <w:t xml:space="preserve">Wykonawca  będzie sprawował nadzór autorski przez cały okres robót wykonawczych  </w:t>
      </w:r>
      <w:r>
        <w:rPr>
          <w:bCs/>
        </w:rPr>
        <w:t xml:space="preserve">tj. od daty rozpoczęcia budowy do dnia jej zakońc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ind w:left="284" w:hanging="349"/>
        <w:jc w:val="both"/>
        <w:rPr>
          <w:bCs/>
        </w:rPr>
      </w:pPr>
      <w:r>
        <w:rPr>
          <w:bCs/>
        </w:rPr>
        <w:t xml:space="preserve">Wykonawcy  z tytułu wykonywania  nadzoru autorskiego będzie przysługiwało wynagrodzenie  w wysokości </w:t>
      </w:r>
      <w:r>
        <w:rPr/>
        <w:t xml:space="preserve">.......................... zł brutto. 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jc w:val="both"/>
        <w:rPr/>
      </w:pPr>
      <w:r>
        <w:rPr>
          <w:bCs/>
        </w:rPr>
        <w:t>W</w:t>
      </w:r>
      <w:r>
        <w:rPr/>
        <w:t>ykonawca zapewni sprawowanie nadzoru autorskiego, w zakresie objętym art. 20 ustawy z dnia 7 lipca 1994 r. Prawo Budowlane (Dz. U. z 2010 r. Nr 243, poz. 1623 ze zm.) – dalej ustawa Prawo Budowlane, przez autorów opracowań (wszystkich branż).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>
          <w:bCs/>
        </w:rPr>
      </w:pPr>
      <w:r>
        <w:rPr>
          <w:bCs/>
        </w:rPr>
        <w:t xml:space="preserve">Odmowa  zawarcia przez Wykonawcę  umowy na nadzór autorski z uwzględnieniem  warunków  o których mowa  w ust.  4 – 7  uzasadnia odpowiedzialność odszkodowawczą Wykonawcy względem  Województwa Świętokrzyskiego w wysokości  stanowiącej  150%  wynagrodzenia   z tytułu nadzoru autorskiego  wykonywanego przez inny niż Wykonawca podmiot.   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bCs/>
        </w:rPr>
        <w:t xml:space="preserve">9. Jeżeli Województwo Świętokrzyskie nie przystąpi </w:t>
      </w:r>
      <w:r>
        <w:rPr/>
        <w:t xml:space="preserve"> do realizacji robót  wykonawczych w terminie do dnia 31. 12. 2018r. zobowiązanie Wykonawcy do zawarcia umowy z Województwem  Świętokrzyskim wygasa bez jakichkolwiek roszcze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/>
      </w:pPr>
      <w:r>
        <w:rPr/>
        <w:t>Wykonawca nie może bez pisemnej zgody Zamawiającego przenieść wierzytelności wynikającej z  Umowy na osobę trzecią.</w:t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/>
      </w:pPr>
      <w:r>
        <w:rPr/>
        <w:t xml:space="preserve">Zamawiający ma prawo przenieść wierzytelności wynikające z Umowy na osobę trzecia </w:t>
        <w:br/>
        <w:t>po pisemnym powiadomieniu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§15.</w:t>
      </w:r>
    </w:p>
    <w:p>
      <w:pPr>
        <w:pStyle w:val="Normal"/>
        <w:rPr/>
      </w:pPr>
      <w:r>
        <w:rPr/>
        <w:t>Osobami  uprawnionymi do kontaktu w toku realizacji umowy   będą:</w:t>
      </w:r>
    </w:p>
    <w:p>
      <w:pPr>
        <w:pStyle w:val="Normal"/>
        <w:rPr/>
      </w:pPr>
      <w:r>
        <w:rPr/>
        <w:t>1. Z ramienia Zamawiającego: Mirosław Machnik;</w:t>
      </w:r>
    </w:p>
    <w:p>
      <w:pPr>
        <w:pStyle w:val="Normal"/>
        <w:rPr/>
      </w:pPr>
      <w:r>
        <w:rPr/>
        <w:t>2. Z ramienia Wykonawcy: 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trony postanawiają, że zmiany do niniejszej umowy mogą być wprowadzone wyłącznie w formie pisemnej  pod rygorem nieważnoś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 xml:space="preserve">W sprawach nie uregulowanych niniejszą umową będą miały zastosowanie przepisy Kodeksu 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 xml:space="preserve">Cywilnego i Ustawy z dnia  29.01.2004 r. Prawo Zamówień Publicznych. </w:t>
      </w:r>
    </w:p>
    <w:p>
      <w:pPr>
        <w:pStyle w:val="Skrconyadreszwrotny"/>
        <w:numPr>
          <w:ilvl w:val="0"/>
          <w:numId w:val="5"/>
        </w:numPr>
        <w:ind w:left="284" w:hanging="360"/>
        <w:jc w:val="both"/>
        <w:rPr/>
      </w:pPr>
      <w:r>
        <w:rPr/>
        <w:t xml:space="preserve">Właściwym do rozpoznania sporów wynikłych na tle realizacji niniejszej umowy </w:t>
        <w:br/>
        <w:t>jest właściwy rzeczowo sąd w Kielcach.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        </w:t>
      </w:r>
      <w:r>
        <w:rPr/>
        <w:t>§ 18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mowa niniejsza sporządzona została w 2 jednobrzmiących egzemplarzach po 1 egzemplarzu </w:t>
        <w:br/>
        <w:t>dla każdej ze stron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jc w:val="left"/>
        <w:rPr/>
      </w:pPr>
      <w:r>
        <w:rPr/>
        <w:t xml:space="preserve">                                                                           </w:t>
      </w:r>
      <w:r>
        <w:rPr/>
        <w:t>§ 19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ind w:left="284" w:hanging="284"/>
        <w:jc w:val="both"/>
        <w:rPr/>
      </w:pPr>
      <w:r>
        <w:rPr/>
        <w:t>1. Strony zgodnie stwierdzają, że Wykonawca zapoznał się ze Specyfikacją Istotnych Warunków     Zamówienia, zawierających m.in. istotne dla Zamawiającego postanowienia i zobowiązania oraz,     że są one wprowadzone do niniejszej umowy.</w:t>
      </w:r>
    </w:p>
    <w:p>
      <w:pPr>
        <w:pStyle w:val="Tekstpodstawowy3"/>
        <w:ind w:left="284" w:hanging="284"/>
        <w:jc w:val="both"/>
        <w:rPr/>
      </w:pPr>
      <w:r>
        <w:rPr/>
        <w:t>2. Integralną częścią niniejszej umowy są załączniki, które w razie wystąpienia rozbieżności     pomiędzy ich treścią, będą interpretowane w następującej kolejności: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Oferta,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Szczegółowe Specyfikacje Techniczne,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Harmonogram prac projektowych.</w:t>
      </w:r>
    </w:p>
    <w:p>
      <w:pPr>
        <w:pStyle w:val="Skrconyadreszwrotny"/>
        <w:autoSpaceDE w:val="true"/>
        <w:ind w:left="58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sz w:val="28"/>
          <w:szCs w:val="28"/>
        </w:rPr>
        <w:t>ZAMAWIAJĄCY :                                                     WYKONAWCA: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0" w:leader="none"/>
      </w:tabs>
      <w:ind w:left="-709" w:righ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  <w:lang w:val="pl-PL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/>
    </w:rPr>
  </w:style>
  <w:style w:type="character" w:styleId="Nagwek9Znak">
    <w:name w:val="Nagłówek 9 Znak"/>
    <w:qFormat/>
    <w:rPr>
      <w:rFonts w:ascii="Cambria" w:hAnsi="Cambria" w:cs="Cambria"/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pl-PL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/>
    </w:rPr>
  </w:style>
  <w:style w:type="character" w:styleId="Tekstpodstawowy3Znak1">
    <w:name w:val="Tekst podstawowy 3 Znak1"/>
    <w:qFormat/>
    <w:rPr>
      <w:rFonts w:cs="Times New Roman"/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TytuZnak">
    <w:name w:val="Tytuł Znak"/>
    <w:qFormat/>
    <w:rPr>
      <w:rFonts w:cs="Times New Roman"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5"/>
      <w:ind w:hanging="355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30"/>
      <w:ind w:hanging="715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  <w:ind w:hanging="365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/>
  </w:style>
  <w:style w:type="paragraph" w:styleId="CharCharChar1ZnakZnakZnak">
    <w:name w:val="Char Char Char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16"/>
      <w:szCs w:val="16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">
    <w:name w:val="Akapit"/>
    <w:basedOn w:val="Normal"/>
    <w:next w:val="Normal"/>
    <w:qFormat/>
    <w:pPr>
      <w:suppressAutoHyphens w:val="true"/>
      <w:spacing w:lineRule="auto" w:line="360" w:before="0" w:after="120"/>
      <w:ind w:firstLine="397"/>
      <w:jc w:val="both"/>
    </w:pPr>
    <w:rPr>
      <w:rFonts w:ascii="Tahoma" w:hAnsi="Tahoma" w:eastAsia="Calibri" w:cs="Tahoma"/>
      <w:kern w:val="2"/>
      <w:szCs w:val="2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4:00Z</dcterms:created>
  <dc:creator>iwona</dc:creator>
  <dc:description/>
  <dc:language>en-US</dc:language>
  <cp:lastModifiedBy>Urząd Miejski</cp:lastModifiedBy>
  <cp:lastPrinted>2013-10-07T08:08:00Z</cp:lastPrinted>
  <dcterms:modified xsi:type="dcterms:W3CDTF">2013-11-06T11:51:00Z</dcterms:modified>
  <cp:revision>9</cp:revision>
  <dc:subject/>
  <dc:title>Rozdział 5:</dc:title>
</cp:coreProperties>
</file>