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8 do specyfikacji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before="1085" w:after="0"/>
        <w:ind w:left="86" w:hanging="0"/>
        <w:jc w:val="cente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  <w:t>OŚWIADCZENI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Zgodnie z art. 36 ust. 4 ustawy z dnia 29 stycznia 2004r. Prawo zamówień publicznych (Dz. U. z 2007r. Nr 223, poz. 1655 ze zmianami) oświadczam/y,  że w przypadku wyboru naszej oferty w przetargu na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8"/>
        </w:rPr>
        <w:t>„Opracowanie dokumentacji projektowej dla  rozbudowy drogi wojewódzkiej Nr 762 na  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zrealizujemy z udziałem podwykonawców, którym zamierzamy podzlecić następujący zakres prac:</w:t>
      </w:r>
    </w:p>
    <w:p>
      <w:pPr>
        <w:pStyle w:val="Normal"/>
        <w:spacing w:lineRule="exact" w:line="1" w:before="0" w:after="6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98"/>
        <w:gridCol w:w="2736"/>
        <w:gridCol w:w="2448"/>
      </w:tblGrid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Zakres prac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Wartość (w zł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Uwagi</w:t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970"/>
        <w:ind w:left="77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powtórzyć tabelę w razie konieczności</w:t>
      </w:r>
    </w:p>
    <w:p>
      <w:pPr>
        <w:sectPr>
          <w:headerReference w:type="default" r:id="rId2"/>
          <w:type w:val="nextPage"/>
          <w:pgSz w:w="11906" w:h="16838"/>
          <w:pgMar w:left="1205" w:right="8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56" w:leader="dot"/>
        </w:tabs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387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387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continuous"/>
      <w:pgSz w:w="11906" w:h="16838"/>
      <w:pgMar w:left="1205" w:right="850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1:00Z</dcterms:created>
  <dc:creator>Jacek Nowak</dc:creator>
  <dc:description/>
  <dc:language>en-US</dc:language>
  <cp:lastModifiedBy>Urząd Miejski</cp:lastModifiedBy>
  <dcterms:modified xsi:type="dcterms:W3CDTF">2013-11-06T12:08:00Z</dcterms:modified>
  <cp:revision>8</cp:revision>
  <dc:subject/>
  <dc:title/>
</cp:coreProperties>
</file>