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left="540" w:hanging="0"/>
        <w:jc w:val="center"/>
        <w:rPr/>
      </w:pPr>
      <w:r>
        <w:rPr>
          <w:rFonts w:cs="Bookman Old Style" w:ascii="Bookman Old Style" w:hAnsi="Bookman Old Style"/>
          <w:b/>
          <w:bCs/>
        </w:rPr>
        <w:t>Wycena usługi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racowanie dokumentacji projektowej dla  rozbudowy drogi wojewódzkiej Nr 762 n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</w:t>
      </w:r>
      <w:r>
        <w:rPr>
          <w:b/>
          <w:bCs/>
        </w:rPr>
        <w:t>odcinku  od granicy Gm. Chęciny tj. km 25+198 do obiektu mostowego na rzece Łososina ( Wierna Rzeka) w miejscowości Bocheniec tj. km 27+138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528"/>
        <w:gridCol w:w="1866"/>
      </w:tblGrid>
      <w:tr>
        <w:trPr>
          <w:trHeight w:val="656" w:hRule="atLeast"/>
        </w:trPr>
        <w:tc>
          <w:tcPr>
            <w:tcW w:w="127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.</w:t>
            </w:r>
          </w:p>
        </w:tc>
        <w:tc>
          <w:tcPr>
            <w:tcW w:w="452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pis </w:t>
            </w:r>
          </w:p>
        </w:tc>
        <w:tc>
          <w:tcPr>
            <w:tcW w:w="1866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 brutto</w:t>
            </w:r>
          </w:p>
        </w:tc>
      </w:tr>
      <w:tr>
        <w:trPr>
          <w:trHeight w:val="877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ta informacyjna przedsięwzięcia do decyzji środowiskowej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y do decyzji środowiskowej wraz z raportem oddziaływania na środowisko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Budowlany (kompletny do złożenia wniosku o ZRID wraz z potwierdzeniem wszczęcia procedury wydania decyzji ZRID)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geotechniczna i geologiczna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wykonawczy 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Studium wykonalnośc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przetargowa 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organizacji ruchu 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yzja ZRID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02" w:type="dxa"/>
            <w:gridSpan w:val="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azem brutto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zór autorski 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 płatność w wysokości 40% wynagrodzenia za projekt; pkt. 1,2,3,4.            </w:t>
        <w:br/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 płatność tj. 60% wynagrodzenia za projekt; pkt. 5,6,7,8,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nagrodzenie za pełnienie nadzoru autorskiego (max. do 1,5% wartości przedmiotu zamówienia); pkt. 10 - 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br/>
      </w:r>
      <w:r>
        <w:rPr>
          <w:i/>
          <w:iCs/>
          <w:sz w:val="22"/>
          <w:szCs w:val="22"/>
        </w:rPr>
        <w:t>(na powyższą kwotę, w przypadku realizacji robót budowlanych,  Wykonawca  zawrze umowę z Województwem Świętokrzyskim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02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0:00Z</dcterms:created>
  <dc:creator>Magdalena Kosowska</dc:creator>
  <dc:description/>
  <cp:keywords/>
  <dc:language>en-US</dc:language>
  <cp:lastModifiedBy>Urząd Miejski</cp:lastModifiedBy>
  <cp:lastPrinted>2013-01-28T08:00:00Z</cp:lastPrinted>
  <dcterms:modified xsi:type="dcterms:W3CDTF">2013-11-06T13:00:00Z</dcterms:modified>
  <cp:revision>2</cp:revision>
  <dc:subject/>
  <dc:title>Wycena usługi:</dc:title>
</cp:coreProperties>
</file>