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4657"/>
        <w:gridCol w:w="3269"/>
        <w:gridCol w:w="1805"/>
        <w:gridCol w:w="766"/>
        <w:gridCol w:w="590"/>
        <w:gridCol w:w="1498"/>
        <w:gridCol w:w="1062"/>
        <w:gridCol w:w="1719"/>
      </w:tblGrid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6"/>
                <w:szCs w:val="16"/>
              </w:rPr>
              <w:t>GMINA MAŁOGOSZCZ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Gmina Małogoszcz, NIP 656 22 18 144, REGON 291009811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l. Jaszowskiego 3A, 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1. Gmina Małogoszcz - Oświetlenie Uliczne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nar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862,7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ędrzejows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3B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 281,8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nar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317,2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szawska I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564,6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szow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1 932,6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ęcińs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 013,2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ędrzejows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 261,5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-ego Listopad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73,2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ac T. Kościusz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2 87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iedl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2 626,1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ustowujtówny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096,6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rochowsk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5 075,6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ęcińska, Ryn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 236,9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arszawska 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467,6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23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90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51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53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85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57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 05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enryk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enryk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 79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15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2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68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 10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1 16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soch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soch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60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soch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soch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36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09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89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 3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9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59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49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64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04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5 46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75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37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17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3 93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21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74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ęcińska 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735,6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13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66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 34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45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73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4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p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p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 61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p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p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8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 28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25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51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a Tesserow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a Tesserow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06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a Tesserow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a Tesserow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84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48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6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61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Chęcińska I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971,0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udwin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udwin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 19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udwin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udwin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1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28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84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 13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59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45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32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24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06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 35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26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 03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73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paniny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paniny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9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14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2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yn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6 785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552 931,9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Dom Kultury, NIP 656 18 56 032, REGON 29001661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l. 11 Listopada 17, 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2. Dom Kultury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Kultury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Kultur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 Listopad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1 145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2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Kultury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iłownia Kulturystyczn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iedl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941,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43 086,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Gmina Małogoszcz, NIP 656 22 18 144, REGON 291009811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l. Jaszowskiego 3A, 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3. Gmina Małogoszcz - Pozostałe obiekty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Ludow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8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 -Re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a Tesserow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la Tesserow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32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 - Ra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66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 - Ra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śni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59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 - Ra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p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ip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22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 - Ra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arsz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9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iejski Dom Ludow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niszek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9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Ludowy OSP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soch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asoch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7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 85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Młodego Rolnik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 Mał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 Mał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23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chotnicz Straż Pożarna - Re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 02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 - Ra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udwin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udwin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Ludowy OSP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21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om Ludow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roni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91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szow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0 485,7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P Remiz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37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2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5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004,2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Gmina Małogoszcz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szkanie Rotacyj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/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155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6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120 280,9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Miejsko Gminny Zespół Ekonomiczno-Administracyjny Szkół w Małogoszczu, NIP 656 15 40 837, REGON 290679685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l. Jaszowskiego 3A, 28-366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4. Miejsko Gminny Zespół Ekonomiczno-Administracyjny Szkół w Małogoszczu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Ekonomiczno-Administracyjny Szkół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 Pub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 98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Ekonomiczno-Administracyjny Szkół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dszkole Pub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iedl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9 696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Ekonomiczno-Administracyjny Szkół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 35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Ekonomiczno-Administracyjny Szkół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Żarc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 83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2.2014 r. do 31.12.2015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Ekonomiczno-Administracyjny Szkół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 Listopad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3 931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6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Ekonomiczno-Administracyjny Szkół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6 754,3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137 555,3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Miejsko Gminny Zespół Ośrodków Zdrowia, NIP 656 18 56 026, REGON 290411304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l. Jaszowskiego 3, 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5. Miejsko Gminny Zespół Ośrodków Zdrowia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Ośrodków Zdrowia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Zdrowia Por. "D"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szow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186,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Ośrodków Zdrowia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Zdrowi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5 67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Ośrodków Zdrowia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Zdrowi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45,5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6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ko Gminny Zespół Ośrodków Zdrowia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Zdrowia Por. "O"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szow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5 003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32 007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Szkoła Podstawowa w Rembieszycach, NIP 656 15 42 517, REGON 1217552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Rembieszyce 10, 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6. Szkoła Podstawowa w Rembieszycach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6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 Rembieszyce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9 460,1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19 460,10</w:t>
            </w:r>
          </w:p>
        </w:tc>
        <w:tc>
          <w:tcPr>
            <w:tcW w:w="1719" w:type="dxa"/>
            <w:tcBorders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kład Gospodarki Komunalnej i Mieszkaniowej, NIP 656 10 04 702, REGON 290613539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l. Osiedle 1A, 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7. Zakład Gospodarki Komunalnej i Mieszkaniowej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tacja Wodociąg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abianów-Konar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99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-Doł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-Doł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15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mpownia Wodociąg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 Hektary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13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P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-Folwar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-Folwark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85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Ścieków (Obok Stadionu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szow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8 94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iuro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siedl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 58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Ścieków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 999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Hydroforni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zł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72 225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OW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 18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odociąg Wiejski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ocheniec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7 897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Ujście Wody (Pompy Wodne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13 30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wietlenie Uliczne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ac T. Kościusz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1 85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2.2014 r. do 31.12.2015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wietlica Środowisk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98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Ścieków P2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 249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21,8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5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Ścieków P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 458/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eśnica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03,4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rzepompownia Ścieków P1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Dz. 258/4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rucz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 328,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7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lac Budow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22,4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8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latka Schod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5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Wygnanów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79,6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9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Budynek Socjaln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689,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0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ozostałe Obiekty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embieszyc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658,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Ośrodek Zdrowi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Jaszowskiego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6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akład Gospodarki Komunalnej i Mieszkaniowej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GKiM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 - Blok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 199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487 710,25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espół Placówek Oświatowych w Złotnikach, NIP, REGON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8. Zespół Placówek Oświatowych w Złotnikach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espół Placówek Oświatowych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zkoła Podstawowa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7 10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espół Placówek Oświatowych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Świetlica (Zasilanie Stołówki)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66A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łotniki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39 06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300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66 162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ałącznik Nr 1 do Umowy Sprzedaży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Zespół Szkół Ogólnokształcących, NIP 656 22 89 055, REGON 260042451</w:t>
            </w:r>
          </w:p>
        </w:tc>
      </w:tr>
      <w:tr>
        <w:trPr>
          <w:trHeight w:val="375" w:hRule="atLeast"/>
        </w:trPr>
        <w:tc>
          <w:tcPr>
            <w:tcW w:w="15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ul. 11 Listopada 14B, 28-366 Małogoszcz</w:t>
            </w:r>
          </w:p>
        </w:tc>
      </w:tr>
      <w:tr>
        <w:trPr>
          <w:trHeight w:val="375" w:hRule="atLeast"/>
        </w:trPr>
        <w:tc>
          <w:tcPr>
            <w:tcW w:w="13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1.9. Zespół Szkół Ogólnokształcących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l.p.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 xml:space="preserve">punkt odbioru 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rodzaj punktu poboru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adres/ulic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r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kod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iejscowość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suma szacowanego zużycia energii [kWh] w okresie od 01.01.2014 r. do 31.12.2014 r.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nazwa OSD</w:t>
            </w:r>
          </w:p>
        </w:tc>
      </w:tr>
      <w:tr>
        <w:trPr>
          <w:trHeight w:val="2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espół Szkół Ogólnokształcących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Zespół Szkół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1-go Listopada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4B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28-36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Małogoszcz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16"/>
                <w:szCs w:val="16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</w:rPr>
              <w:t>49 5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PGE Dystrybucja S.A.</w:t>
            </w:r>
          </w:p>
        </w:tc>
      </w:tr>
      <w:tr>
        <w:trPr>
          <w:trHeight w:val="285" w:hRule="atLeast"/>
        </w:trPr>
        <w:tc>
          <w:tcPr>
            <w:tcW w:w="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FFFFFF"/>
                <w:sz w:val="16"/>
                <w:szCs w:val="16"/>
              </w:rPr>
            </w:pPr>
            <w:r>
              <w:rPr>
                <w:rFonts w:cs="Arial" w:ascii="Calibri" w:hAnsi="Calibri"/>
                <w:color w:val="FFFFFF"/>
                <w:sz w:val="16"/>
                <w:szCs w:val="16"/>
              </w:rPr>
              <w:t>49 524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0620" w:firstLine="708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4.1 do SIWZ – Zał. nr 1 do projektu umow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21:00:00Z</dcterms:created>
  <dc:creator>Newpower</dc:creator>
  <dc:description/>
  <cp:keywords/>
  <dc:language>en-US</dc:language>
  <cp:lastModifiedBy>newpower</cp:lastModifiedBy>
  <dcterms:modified xsi:type="dcterms:W3CDTF">2013-11-15T13:55:00Z</dcterms:modified>
  <cp:revision>12</cp:revision>
  <dc:subject/>
  <dc:title>……………………………</dc:title>
</cp:coreProperties>
</file>