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 do SIWZ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edmiotem zamówienia jest Zakup Energii Elektrycznej do obiektów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Poniższa tabela przedstawia obiekty objęte przedmiotem zamówieni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GMINA MAŁOGOSZCZ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"/>
        <w:gridCol w:w="2603"/>
        <w:gridCol w:w="1863"/>
        <w:gridCol w:w="1075"/>
        <w:gridCol w:w="536"/>
        <w:gridCol w:w="427"/>
        <w:gridCol w:w="922"/>
        <w:gridCol w:w="848"/>
        <w:gridCol w:w="551"/>
        <w:gridCol w:w="382"/>
        <w:gridCol w:w="382"/>
        <w:gridCol w:w="635"/>
        <w:gridCol w:w="621"/>
        <w:gridCol w:w="602"/>
        <w:gridCol w:w="602"/>
        <w:gridCol w:w="690"/>
        <w:gridCol w:w="995"/>
      </w:tblGrid>
      <w:tr>
        <w:trPr>
          <w:trHeight w:val="31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2"/>
                <w:szCs w:val="12"/>
              </w:rPr>
              <w:t>GMINA MAŁOGOSZCZ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Małogoszcz, NIP 656 22 18 144, REGON 291009811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Jaszowskiego 3A, 28-366 Małogoszcz</w:t>
            </w:r>
          </w:p>
        </w:tc>
      </w:tr>
      <w:tr>
        <w:trPr>
          <w:trHeight w:val="375" w:hRule="atLeast"/>
        </w:trPr>
        <w:tc>
          <w:tcPr>
            <w:tcW w:w="13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1. Gmina Małogoszcz - Oświetlenie Uliczne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arskiego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15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42,7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62,7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B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2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44,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281,8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narskiego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61721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84,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17,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rszawska I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3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02,4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564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2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640,6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932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ęcińsk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2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499,0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013,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ędrzejowsk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2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26,7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261,5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11-ego Listopad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3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73,2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ac T. Kościusz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33950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21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 87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2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091113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238,7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 626,1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ustowujtówny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902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4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096,6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rochowsk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3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1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479,0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075,6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ęcińska, Rynek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2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58,46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236,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arszawska 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1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41,54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467,6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7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8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3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18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3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0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4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6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6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5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4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6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7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3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4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3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4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5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4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7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4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57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4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5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8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05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nryk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enryk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4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4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2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79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5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3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8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5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4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5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18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0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68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5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7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6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10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5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6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36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16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5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4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0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51654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8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6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5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902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9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5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3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33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9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5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3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8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32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1851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6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61436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7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59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6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7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4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49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6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17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4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4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8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4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1437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79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5 46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33-46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4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5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5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6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3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4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7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6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15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7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17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6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4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83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 93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7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16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6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1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7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4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4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4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ęcińska 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7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2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59,69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735,69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8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6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4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3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8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2020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6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8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19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6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34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8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61437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4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45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8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19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3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9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6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2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9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5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51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61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9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18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0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82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9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61694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6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28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9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7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1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5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9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6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6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51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9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3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2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06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9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5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9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84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9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6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2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48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9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6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6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5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1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61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hęcińska I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0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1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01,8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971,0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3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7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19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0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3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1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0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6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4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28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0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18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9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43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1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37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0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84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1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19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4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 13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1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418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7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9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14302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4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45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54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9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32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3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89737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2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4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3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2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6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3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3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0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3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2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8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26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4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3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70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 03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4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2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7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73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paniny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paniny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4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2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07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2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4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1639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81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14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2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ynek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76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722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547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 78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57 385,31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552 931,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Dom Kultury, NIP 656 18 56 032, REGON 290016619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11 Listopada 17, 28-366 Małogoszcz</w:t>
            </w:r>
          </w:p>
        </w:tc>
      </w:tr>
      <w:tr>
        <w:trPr>
          <w:trHeight w:val="375" w:hRule="atLeast"/>
        </w:trPr>
        <w:tc>
          <w:tcPr>
            <w:tcW w:w="13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2. Dom Kultury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7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772608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 145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1 14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2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Kultury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iłownia Kulturystyczn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5150000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772455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41,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41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3 086,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3 086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Gmina Małogoszcz, NIP 656 22 18 144, REGON 291009811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Jaszowskiego 3A, 28-366 Małogoszcz</w:t>
            </w:r>
          </w:p>
        </w:tc>
      </w:tr>
      <w:tr>
        <w:trPr>
          <w:trHeight w:val="375" w:hRule="atLeast"/>
        </w:trPr>
        <w:tc>
          <w:tcPr>
            <w:tcW w:w="13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3. Gmina Małogoszcz - Pozostałe obiekty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5839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82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82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-Remiz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la Tesserow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5838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2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2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- Ramiz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5838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6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66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- Ramiz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śni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341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9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59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- Ramiz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ip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340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2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22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- Ramiz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arszni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5838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9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iejski Dom Ludowy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niszek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2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340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9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 OSP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asoch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458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7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34224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85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85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Młodego Rolnik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 Mał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 Mał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3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457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3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23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chotnicz Straż Pożarna - Remiz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3407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2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 02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- Ramiz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udwin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3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340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2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2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 OSP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457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81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21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om Ludowy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roni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3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458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12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91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5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772562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 485,7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0 485,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P Remiz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3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457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7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7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2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0500005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788939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04,2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004,2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mina Małogoszcz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szkanie Rotacyj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/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00500006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126449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55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5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17 090,9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20 280,9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Miejsko Gminny Zespół Ekonomiczno-Administracyjny Szkół w Małogoszczu, NIP 656 15 40 837, REGON 290679685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Jaszowskiego 3A, 28-366</w:t>
            </w:r>
          </w:p>
        </w:tc>
      </w:tr>
      <w:tr>
        <w:trPr>
          <w:trHeight w:val="375" w:hRule="atLeast"/>
        </w:trPr>
        <w:tc>
          <w:tcPr>
            <w:tcW w:w="13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4. Miejsko Gminny Zespół Ekonomiczno-Administracyjny Szkół w Małogoszczu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 Pub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1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340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98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 98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dszkole Pub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2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34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696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696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2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340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5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 35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Żarc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2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5838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83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 83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4 r. do 31.12.2015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4 r. do 31.12.2015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2.2014 r. do 31.12.2015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 Listopad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-26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112707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3 931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3 931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Ekonomiczno-Administracyjny Szkół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3620000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32005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754,3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 754,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37 555,38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37 555,38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Miejsko Gminny Zespół Ośrodków Zdrowia, NIP 656 18 56 026, REGON 290411304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Jaszowskiego 3, 28-366 Małogoszcz</w:t>
            </w:r>
          </w:p>
        </w:tc>
      </w:tr>
      <w:tr>
        <w:trPr>
          <w:trHeight w:val="375" w:hRule="atLeast"/>
        </w:trPr>
        <w:tc>
          <w:tcPr>
            <w:tcW w:w="13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5. Miejsko Gminny Zespół Ośrodków Zdrowia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Ośrodków Zdrowi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 Por. "D"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2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2457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86,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86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Ośrodków Zdrowi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2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34225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67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67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Ośrodków Zdrowi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3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14123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5,5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5,5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ko Gminny Zespół Ośrodków Zdrowia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 Por. "O"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5838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003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 003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2 007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32 007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koła Podstawowa w Rembieszycach, NIP 656 15 42 517, REGON 1217552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Rembieszyce 10, 28-366 Małogoszcz</w:t>
            </w:r>
          </w:p>
        </w:tc>
      </w:tr>
      <w:tr>
        <w:trPr>
          <w:trHeight w:val="375" w:hRule="atLeast"/>
        </w:trPr>
        <w:tc>
          <w:tcPr>
            <w:tcW w:w="13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6. Szkoła Podstawowa w Rembieszycach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 Rembieszyce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64807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460,1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 460,1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03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863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75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6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9 460,10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19 460,1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akład Gospodarki Komunalnej i Mieszkaniowej, NIP 656 10 04 702, REGON 290613539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Osiedle 1A, 28-366 Małogoszcz</w:t>
            </w:r>
          </w:p>
        </w:tc>
      </w:tr>
      <w:tr>
        <w:trPr>
          <w:trHeight w:val="375" w:hRule="atLeast"/>
        </w:trPr>
        <w:tc>
          <w:tcPr>
            <w:tcW w:w="13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7. Zakład Gospodarki Komunalnej i Mieszkaniowej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tacja Wodociągow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abianów-Konarskiego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7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5838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9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99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 P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-Doł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-Doł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7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75914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5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5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mpownia Wodociągow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 Hektary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0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34225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3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13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P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-Folwark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-Folwark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0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75914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85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8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 (Obok Stadionu)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0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64768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8 94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8 94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iuro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siedl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08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5838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58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 58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1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50066822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99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 999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Hydroforni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zł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1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20524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 225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72 225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OW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1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575914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8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 18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odociąg Wiejski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ocheniec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2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772608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897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897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Ujście Wody (Pompy Wodne)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7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463916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3 30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3 30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wietlenie Uliczne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ac T. Kościusz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47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025839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b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85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1 85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4 r. do 31.12.2015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2.2014 r. do 31.12.2015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2.2014 r. do 31.12.2015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3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Środowiskow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/6109/11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20108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8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8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4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 P2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49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/6164/155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11157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1,8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1,8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5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 P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458/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eśnica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/6164/15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111193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3,4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03,4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6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rzepompownia Ścieków P1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Dz. 258/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rucz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/7174/097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11103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28,3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 328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lac Budowy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/8364/11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83100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2,42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22,4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8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latka Schodow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5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Wygnanów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/6109/06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13915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9,67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79,67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9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Budynek Socjalny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/6113/1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9570460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89,33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689,3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0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ozostałe Obiekty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embieszyce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/8364/079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0477778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58,2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658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Ośrodek Zdrowi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Jaszowskiego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37500000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9637625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6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akład Gospodarki Komunalnej i Mieszkaniowej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GKiM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 - Blok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08037500003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364344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G1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2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pierwsz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99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 199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87 710,2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87 710,2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Placówek Oświatowych w Złotnikach, NIP, REGON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28-366 Małogoszcz</w:t>
            </w:r>
          </w:p>
        </w:tc>
      </w:tr>
      <w:tr>
        <w:trPr>
          <w:trHeight w:val="375" w:hRule="atLeast"/>
        </w:trPr>
        <w:tc>
          <w:tcPr>
            <w:tcW w:w="13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8. Zespół Placówek Oświatowych w Złotnikach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Placówek Oświatowych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koła Podstawowa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6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3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977384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10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7 10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2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Placówek Oświatowych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Świetlica (Zasilanie Stołówki)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66A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łotnik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36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6837276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12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 060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39 060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6 162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66 162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Szczegółowy Opis Przedmiotu Zamówienia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Zespół Szkół Ogólnokształcących, NIP 656 22 89 055, REGON 260042451</w:t>
            </w:r>
          </w:p>
        </w:tc>
      </w:tr>
      <w:tr>
        <w:trPr>
          <w:trHeight w:val="375" w:hRule="atLeast"/>
        </w:trPr>
        <w:tc>
          <w:tcPr>
            <w:tcW w:w="14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ul. 11 Listopada 14B, 28-366 Małogoszcz</w:t>
            </w:r>
          </w:p>
        </w:tc>
      </w:tr>
      <w:tr>
        <w:trPr>
          <w:trHeight w:val="375" w:hRule="atLeast"/>
        </w:trPr>
        <w:tc>
          <w:tcPr>
            <w:tcW w:w="130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Calibri" w:hAnsi="Calibri"/>
                <w:b/>
                <w:bCs/>
                <w:sz w:val="12"/>
                <w:szCs w:val="12"/>
              </w:rPr>
              <w:t>1.9. Zespół Szkół Ogólnokształcących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l.p.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 xml:space="preserve">punkt odbioru 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rodzaj punktu poboru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adres/ulic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r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kod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iejscowoś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ewidencyjny/PPE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umer licznik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aryfa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owa taryfa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termin wejścia zamówienia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miana sprzedawcy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zacowane zużycie energii [kWh] w okresie od 01.01.2014 r. do 31.12.2014 r.  Strefa III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suma szacowanego zużycia energii [kWh] w okresie od 01.01.2014 r. do 31.12.2014 r.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1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 Ogólnokształcących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Zespół Szkół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1-go Listopada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14B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8-366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Małogoszcz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33-522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94639259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1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C21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2014-01-01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kolejna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 52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2"/>
                <w:szCs w:val="12"/>
              </w:rPr>
            </w:pPr>
            <w:r>
              <w:rPr>
                <w:rFonts w:cs="Arial" w:ascii="Calibri" w:hAnsi="Calibri"/>
                <w:color w:val="000000"/>
                <w:sz w:val="12"/>
                <w:szCs w:val="12"/>
              </w:rPr>
              <w:t>49 52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9 524,0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0,00</w:t>
            </w:r>
          </w:p>
        </w:tc>
        <w:tc>
          <w:tcPr>
            <w:tcW w:w="6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2"/>
                <w:szCs w:val="12"/>
              </w:rPr>
            </w:pPr>
            <w:r>
              <w:rPr>
                <w:rFonts w:cs="Arial" w:ascii="Calibri" w:hAnsi="Calibri"/>
                <w:color w:val="FFFFFF"/>
                <w:sz w:val="12"/>
                <w:szCs w:val="12"/>
              </w:rPr>
              <w:t>49 524,0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2"/>
                <w:szCs w:val="12"/>
              </w:rPr>
            </w:pPr>
            <w:r>
              <w:rPr>
                <w:rFonts w:cs="Arial" w:ascii="Calibri" w:hAnsi="Calibri"/>
                <w:sz w:val="12"/>
                <w:szCs w:val="1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wy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4 r. do 31.12.2014 r. wynosi </w:t>
      </w:r>
      <w:r>
        <w:rPr>
          <w:rFonts w:cs="Calibri" w:ascii="Calibri" w:hAnsi="Calibri"/>
          <w:b/>
          <w:bCs/>
          <w:sz w:val="22"/>
          <w:szCs w:val="22"/>
        </w:rPr>
        <w:t>1 508 718,07</w:t>
      </w:r>
      <w:r>
        <w:rPr>
          <w:rFonts w:cs="Calibri" w:ascii="Calibri" w:hAnsi="Calibri"/>
          <w:b/>
          <w:sz w:val="22"/>
          <w:szCs w:val="22"/>
        </w:rPr>
        <w:t xml:space="preserve"> kWh.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1 do SIWZ 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0:49:00Z</dcterms:created>
  <dc:creator>Newpower</dc:creator>
  <dc:description/>
  <cp:keywords/>
  <dc:language>en-US</dc:language>
  <cp:lastModifiedBy>newpower</cp:lastModifiedBy>
  <dcterms:modified xsi:type="dcterms:W3CDTF">2013-11-15T13:52:00Z</dcterms:modified>
  <cp:revision>15</cp:revision>
  <dc:subject/>
  <dc:title>Załącznik nr 1 do SIWZ</dc:title>
</cp:coreProperties>
</file>