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"/>
        <w:gridCol w:w="3306"/>
        <w:gridCol w:w="2355"/>
        <w:gridCol w:w="1343"/>
        <w:gridCol w:w="650"/>
        <w:gridCol w:w="509"/>
        <w:gridCol w:w="1146"/>
        <w:gridCol w:w="1051"/>
        <w:gridCol w:w="668"/>
        <w:gridCol w:w="452"/>
        <w:gridCol w:w="452"/>
        <w:gridCol w:w="605"/>
        <w:gridCol w:w="776"/>
        <w:gridCol w:w="849"/>
        <w:gridCol w:w="1238"/>
      </w:tblGrid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4"/>
                <w:szCs w:val="14"/>
              </w:rPr>
              <w:t>GMINA MAŁOGOSZCZ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291009811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1. Gmina Małogoszcz - Oświetlenie Uliczne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15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62,7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B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281,8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nar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17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arszawska I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64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932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hęcińsk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13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ędrzejowsk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261,54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-ego Listopa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73,2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3395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 87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ied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0911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 626,1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ustowujtówny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19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096,6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rochowsk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1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075,6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hęcińska, Ryn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236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Warszawska 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1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67,6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8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0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8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57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05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Henryk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4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7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3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5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8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68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10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1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0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190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89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5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3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18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5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4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04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33-46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1437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5 46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15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7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6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 9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16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4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hęcińska 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735,69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8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8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202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6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8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9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3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8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4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8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9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3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ip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ip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5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61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ip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ip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69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2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1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06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4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9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6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5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61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hęcińska I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1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971,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1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1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28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33-50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4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37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84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 13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418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1430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4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5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3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8973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4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6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3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2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4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 0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4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73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paniny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paniny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4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4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1639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1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2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yn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76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72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 7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552 931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Dom Kultury, NIP 656 18 56 032, REGON 29001661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7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2. Dom Kultury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7260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1 14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2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Kultury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iłownia Kulturystyczn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ied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5150000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7245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41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3 08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Gmina Małogoszcz, NIP 656 22 18 144, REGON 291009811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3. Gmina Małogoszcz - Pozostałe obiekty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8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-Re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ola Tesserow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6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śni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5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ip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ip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0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22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arsz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9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iejski Dom Ludow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nisze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2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0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9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asoch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458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7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34224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85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Młodego Rolnik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 Mał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45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23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chotnicz Straż Pożarna - Re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0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 02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- Ra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udwi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Ludowy OSP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457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2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om Ludow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roni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45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91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5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7256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8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0 485,7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P Remiz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3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45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7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2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0500005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788939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004,2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mina Małogoszcz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szkanie Rotacyj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/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00500006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126449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5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20 280,9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Ekonomiczno-Administracyjny Szkół w Małogoszczu, NIP 656 15 40 837, REGON 290679685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A, 28-366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4. Miejsko Gminny Zespół Ekonomiczno-Administracyjny Szkół w Małogoszczu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0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 98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dszkole Pub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ied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696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34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 35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Żarc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 83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2.2014 r. do 31.12.2015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 Listopa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-26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11270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3 931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Ekonomiczno-Administracyjny Szkół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36200000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3200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 754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37 555,3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Miejsko Gminny Zespół Ośrodków Zdrowia, NIP 656 18 56 026, REGON 290411304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Jaszowskiego 3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5. Miejsko Gminny Zespół Ośrodków Zdrowia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rodek Zdrowia Por. "D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2457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86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34225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67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141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5,5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iejsko Gminny Zespół Ośrodków Zdrowia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rodek Zdrowia Por. "O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 003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32 00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Szkoła Podstawowa w Rembieszycach, NIP 656 15 42 517, REGON 1217552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Rembieszyce 10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6. Szkoła Podstawowa w Rembieszycach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 Rembieszyce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64807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 460,1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19 460,10</w:t>
            </w:r>
          </w:p>
        </w:tc>
        <w:tc>
          <w:tcPr>
            <w:tcW w:w="1238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akład Gospodarki Komunalnej i Mieszkaniowej, NIP 656 10 04 702, REGON 29061353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Osiedle 1A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7. Zakład Gospodarki Komunalnej i Mieszkaniowej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tacja Wodociąg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abianów-Konar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99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-Doł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75914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5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mpownia Wodociąg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 Hektary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0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3422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13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P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-Folwark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7591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8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 (Obok Stadionu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64768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8 94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iuro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siedl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0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8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 58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1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5006682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 99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Hydroforni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ozł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620524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72 225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OW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1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575914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 18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odociąg Wiejski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ocheniec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772608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897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Ujście Wody (Pompy Wodne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463916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3 30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wietlenie Uliczne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lac T. Kościusz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4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02583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b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1 85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2.2014 r. do 31.12.2015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3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Środowisk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6109/11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20108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8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4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 P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249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6164/155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11157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1,8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5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 P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458/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Leśnica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6164/15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1111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03,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6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rzepompownia Ścieków P1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Dz. 258/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rucz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7174/097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11103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 328,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lac Budow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8364/11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831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22,42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8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Klatka Schod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Wygnanów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6109/06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139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79,6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9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Budynek Socjaln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6113/113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95704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689,3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0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ozostałe Obiekty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Rembieszyce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/8364/079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477778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658,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Ośrodek Zdrowi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Jaszowskiego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37500000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963762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4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6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akład Gospodarki Komunalnej i Mieszkaniowej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GKiM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 - Blok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08037500003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364344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G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2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 199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87 710,2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Placówek Oświatowych w Złotnikach, NIP, REGON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8. Zespół Placówek Oświatowych w Złotnikach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Szkoła Podstawowa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6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4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697738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7 10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2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espół Placówek Oświatowych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Świetlica (Zasilanie Stołówki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66A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łotnik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36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6837276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12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39 060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66 162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>Załącznik Nr 2 do Umowy Sprzedaży - Pełnomocnictwo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Zespół Szkół Ogólnokształcących, NIP 656 22 89 055, REGON 260042451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ul. 11 Listopada 14B, 28-366 Małogoszcz</w:t>
            </w:r>
          </w:p>
        </w:tc>
      </w:tr>
      <w:tr>
        <w:trPr>
          <w:trHeight w:val="375" w:hRule="atLeast"/>
        </w:trPr>
        <w:tc>
          <w:tcPr>
            <w:tcW w:w="144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4"/>
                <w:szCs w:val="14"/>
              </w:rPr>
              <w:t>1.9. Zespół Szkół Ogólnokształcących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229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l.p.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punkt odbioru 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rodzaj punktu poboru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adres/ulic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r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kod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iejscowość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umer licznik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aryfa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nowa taryfa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moc umown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termin wejścia zamówienia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suma szacowanego zużycia energii [kWh] w okresie od 01.01.2014 r. do 31.12.2014 r.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espół Szkół Ogólnokształcących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Zespół Szkó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1-go Listopada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14B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8-366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Małogoszcz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3-52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9463925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C2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35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2014-01-0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49 5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330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2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Calibri"/>
                <w:color w:val="FFFFFF"/>
                <w:sz w:val="14"/>
                <w:szCs w:val="14"/>
              </w:rPr>
            </w:pPr>
            <w:r>
              <w:rPr>
                <w:rFonts w:cs="Calibri" w:ascii="Calibri" w:hAnsi="Calibri"/>
                <w:color w:val="FFFFFF"/>
                <w:sz w:val="14"/>
                <w:szCs w:val="14"/>
              </w:rPr>
              <w:t>49 524,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Calibri" w:hAnsi="Calibri" w:cs="Arial"/>
                <w:sz w:val="14"/>
                <w:szCs w:val="14"/>
              </w:rPr>
            </w:pPr>
            <w:r>
              <w:rPr>
                <w:rFonts w:cs="Arial" w:ascii="Calibri" w:hAnsi="Calibri"/>
                <w:sz w:val="14"/>
                <w:szCs w:val="14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2 do SIWZ – zał. nr 2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1:03:00Z</dcterms:created>
  <dc:creator>Newpower</dc:creator>
  <dc:description/>
  <cp:keywords/>
  <dc:language>en-US</dc:language>
  <cp:lastModifiedBy>newpower</cp:lastModifiedBy>
  <dcterms:modified xsi:type="dcterms:W3CDTF">2013-11-15T13:58:00Z</dcterms:modified>
  <cp:revision>9</cp:revision>
  <dc:subject/>
  <dc:title>…………………</dc:title>
</cp:coreProperties>
</file>